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niki Mistrzostw Województw</w:t>
      </w:r>
    </w:p>
    <w:p>
      <w:pPr>
        <w:pStyle w:val="Normal"/>
        <w:jc w:val="center"/>
        <w:rPr/>
      </w:pPr>
      <w:r>
        <w:rPr/>
        <w:t>Eliminacje do Letnich Mistrzostw Polski jun. 12-letnich.</w:t>
      </w:r>
    </w:p>
    <w:p>
      <w:pPr>
        <w:pStyle w:val="Normal"/>
        <w:jc w:val="center"/>
        <w:rPr/>
      </w:pPr>
      <w:r>
        <w:rPr/>
        <w:t>2004</w:t>
      </w:r>
    </w:p>
    <w:p>
      <w:pPr>
        <w:pStyle w:val="Normal"/>
        <w:rPr/>
      </w:pPr>
      <w:r>
        <w:rPr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b/>
        </w:rPr>
        <w:tab/>
        <w:tab/>
      </w:r>
      <w:r>
        <w:rPr>
          <w:b/>
          <w:sz w:val="24"/>
        </w:rPr>
        <w:t>Dziewczęta</w:t>
        <w:tab/>
      </w:r>
      <w:r>
        <w:rPr>
          <w:b/>
        </w:rPr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</w:t>
        <w:tab/>
        <w:t xml:space="preserve">Styl </w:t>
        <w:tab/>
        <w:t>dowolny</w:t>
        <w:tab/>
        <w:t xml:space="preserve"> </w:t>
        <w:tab/>
        <w:t>dystans:   5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0:29.35</w:t>
        <w:tab/>
        <w:t xml:space="preserve">Aleksandra Kamińska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0:29.75</w:t>
        <w:tab/>
        <w:t xml:space="preserve">Marianna Miłosz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0:29.81</w:t>
        <w:tab/>
        <w:t xml:space="preserve">Sonia Ścisły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0:30.33</w:t>
        <w:tab/>
        <w:t xml:space="preserve">Magdalena Pułka       </w:t>
        <w:tab/>
        <w:t>92</w:t>
        <w:tab/>
        <w:t>MSP Aquarius Myślen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0.33</w:t>
        <w:tab/>
        <w:t xml:space="preserve">Natalia Okuńska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0:30.49</w:t>
        <w:tab/>
        <w:t xml:space="preserve">Sylwia Sab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0:30.56</w:t>
        <w:tab/>
        <w:t xml:space="preserve">Anna  Kawecka    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0.56</w:t>
        <w:tab/>
        <w:t xml:space="preserve">Manuela Wikiel        </w:t>
        <w:tab/>
        <w:t>92</w:t>
        <w:tab/>
        <w:t xml:space="preserve">UŚKS Ostrołęka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0:30.77</w:t>
        <w:tab/>
        <w:t xml:space="preserve">Karolina Balawejder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0:30.94</w:t>
        <w:tab/>
        <w:t xml:space="preserve">Agata Olejnicza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0:30.99</w:t>
        <w:tab/>
        <w:t xml:space="preserve">Joanna Puczyńska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0:31.03</w:t>
        <w:tab/>
        <w:t xml:space="preserve">Katarzyna Wil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0:31.32</w:t>
        <w:tab/>
        <w:t xml:space="preserve">Kaja Kowali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0:31.39</w:t>
        <w:tab/>
        <w:t xml:space="preserve">Justyna Gorczyc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0:31.41</w:t>
        <w:tab/>
        <w:t xml:space="preserve">Pola Rogowska  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0:31.45</w:t>
        <w:tab/>
        <w:t>Jes. Fic-Kazimierowska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0:31.48</w:t>
        <w:tab/>
        <w:t xml:space="preserve">Katarzyna Rakowiecka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1.48</w:t>
        <w:tab/>
        <w:t xml:space="preserve">Marlena Łuczak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0:31.55</w:t>
        <w:tab/>
        <w:t xml:space="preserve">Katarzyna Belczewska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0:31.73</w:t>
        <w:tab/>
        <w:t xml:space="preserve">Mariola Krzemińska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1.73</w:t>
        <w:tab/>
        <w:t xml:space="preserve">Karolina Konopek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0:31.74</w:t>
        <w:tab/>
        <w:t xml:space="preserve">Marlena Starzyńska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0:31.84</w:t>
        <w:tab/>
        <w:t xml:space="preserve">Agnieszka Sarn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0:31.85</w:t>
        <w:tab/>
        <w:t xml:space="preserve">Aneta Bzikowska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0:31.86</w:t>
        <w:tab/>
        <w:t xml:space="preserve">Justyna Moro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0:31.88</w:t>
        <w:tab/>
        <w:t xml:space="preserve">Justyna Jagodzińska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0:31.90</w:t>
        <w:tab/>
        <w:t xml:space="preserve">Anna Muller 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0:31.93</w:t>
        <w:tab/>
        <w:t xml:space="preserve">Zuzanna Młodak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0:32.02</w:t>
        <w:tab/>
        <w:t xml:space="preserve">Vanessa Piotrowska    </w:t>
        <w:tab/>
        <w:t>92</w:t>
        <w:tab/>
        <w:t xml:space="preserve">MOSiR Bolesławi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2.02</w:t>
        <w:tab/>
        <w:t xml:space="preserve">Anna Głąb    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0:32.12</w:t>
        <w:tab/>
        <w:t xml:space="preserve">Aleksandra Kosowicz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0:32.14</w:t>
        <w:tab/>
        <w:t xml:space="preserve">Julia Włodarczyk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0:32.15</w:t>
        <w:tab/>
        <w:t xml:space="preserve">Monika Chodyna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0:32.16</w:t>
        <w:tab/>
        <w:t xml:space="preserve">Joanna Ropska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0:32.26</w:t>
        <w:tab/>
        <w:t xml:space="preserve">Olga Karłowicz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0:32.28</w:t>
        <w:tab/>
        <w:t xml:space="preserve">Magdalena Czapla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0:32.32</w:t>
        <w:tab/>
        <w:t xml:space="preserve">Katarzyna Drozd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0:32.46</w:t>
        <w:tab/>
        <w:t xml:space="preserve">Vivian Duda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0:32.46</w:t>
        <w:tab/>
        <w:t xml:space="preserve">Anna Dobrzyck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0:32.47</w:t>
        <w:tab/>
        <w:t xml:space="preserve">Marta Kieczka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0:32.47</w:t>
        <w:tab/>
        <w:t xml:space="preserve">Anna Jusiak 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0:32.54</w:t>
        <w:tab/>
        <w:t xml:space="preserve">Sulwia Stawsk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0:32.57</w:t>
        <w:tab/>
        <w:t xml:space="preserve">Iwona Żaba     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0:32.62</w:t>
        <w:tab/>
        <w:t xml:space="preserve">Agata Rogulska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0:32.69</w:t>
        <w:tab/>
        <w:t xml:space="preserve">Aleksandra Guzik      </w:t>
        <w:tab/>
        <w:t>92</w:t>
        <w:tab/>
        <w:t xml:space="preserve">Wodnik MOSiR Krosno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0:32.71</w:t>
        <w:tab/>
        <w:t xml:space="preserve">Anna Szlachet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0:32.76</w:t>
        <w:tab/>
        <w:t xml:space="preserve">Karolina Urbańska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0:32.77</w:t>
        <w:tab/>
        <w:t xml:space="preserve">Klaudia Kołodziejczuk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0:32.80</w:t>
        <w:tab/>
        <w:t xml:space="preserve">Agata Jarecka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0:32.84</w:t>
        <w:tab/>
        <w:t xml:space="preserve">Angelika Błaś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0:32.85</w:t>
        <w:tab/>
        <w:t xml:space="preserve">Angelika Ogryz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0:32.90</w:t>
        <w:tab/>
        <w:t xml:space="preserve">Karolina Zięba 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0:32.92</w:t>
        <w:tab/>
        <w:t xml:space="preserve">Marta Łach  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0:32.93</w:t>
        <w:tab/>
        <w:t xml:space="preserve">Gabriela Wachni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0:32.96</w:t>
        <w:tab/>
        <w:t xml:space="preserve">Magdalena Konasiuk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0:32.96</w:t>
        <w:tab/>
        <w:t xml:space="preserve">Olga Kamińsk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0:32.96</w:t>
        <w:tab/>
        <w:t xml:space="preserve">Anna Szutkie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0:32.96</w:t>
        <w:tab/>
        <w:t xml:space="preserve">Marta Szymeck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0:32.97</w:t>
        <w:tab/>
        <w:t xml:space="preserve">Agnieszka Dziedzic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0:32.99</w:t>
        <w:tab/>
        <w:t xml:space="preserve">Laura Kryger          </w:t>
        <w:tab/>
        <w:t>92</w:t>
        <w:tab/>
        <w:t xml:space="preserve">Astoria Bydgoszc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0:33.03</w:t>
        <w:tab/>
        <w:t xml:space="preserve">Michalina Górska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0:33.04</w:t>
        <w:tab/>
        <w:t xml:space="preserve">Kornelia Ziomek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0:33.05</w:t>
        <w:tab/>
        <w:t xml:space="preserve">Aleksandra Dalba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0:33.08</w:t>
        <w:tab/>
        <w:t xml:space="preserve">Natalia Zalewska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0:33.11</w:t>
        <w:tab/>
        <w:t xml:space="preserve">Sylwia Urba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0:33.18</w:t>
        <w:tab/>
        <w:t xml:space="preserve">Agnieszka Wolińska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0:33.22</w:t>
        <w:tab/>
        <w:t xml:space="preserve">Weronika Wyszyńska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0:33.27</w:t>
        <w:tab/>
        <w:t xml:space="preserve">Emilia Bochyńska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0:33.34</w:t>
        <w:tab/>
        <w:t xml:space="preserve">Anna Mąka    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0:33.34</w:t>
        <w:tab/>
        <w:t xml:space="preserve">Dagmara Misiewicz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0:33.44</w:t>
        <w:tab/>
        <w:t xml:space="preserve">Paulina Piortrowska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0:33.46</w:t>
        <w:tab/>
        <w:t xml:space="preserve">Wiktoria Nowa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0:33.56</w:t>
        <w:tab/>
        <w:t xml:space="preserve">Natalia Paluch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0:33.56</w:t>
        <w:tab/>
        <w:t xml:space="preserve">Magdalena Cyganik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0:33.58</w:t>
        <w:tab/>
        <w:t xml:space="preserve">Agnieszka Damer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0:33.58</w:t>
        <w:tab/>
        <w:t xml:space="preserve">Katarzyna Prymek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0:33.62</w:t>
        <w:tab/>
        <w:t xml:space="preserve">Zofia Szpak 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0:33.65</w:t>
        <w:tab/>
        <w:t xml:space="preserve">Alicja Tchórz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0:33.67</w:t>
        <w:tab/>
        <w:t xml:space="preserve">Martyna Kaźmierczak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0:33.76</w:t>
        <w:tab/>
        <w:t xml:space="preserve">Zuzanna Hejduk 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0:33.76</w:t>
        <w:tab/>
        <w:t xml:space="preserve">Natalia Ciok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0:33.79</w:t>
        <w:tab/>
        <w:t xml:space="preserve">Agnieszka Polak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0:33.82</w:t>
        <w:tab/>
        <w:t xml:space="preserve">Klaudia Jankowska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0:33.84</w:t>
        <w:tab/>
        <w:t xml:space="preserve">Katarzyna Baruch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0:33.85</w:t>
        <w:tab/>
        <w:t xml:space="preserve">Magdalena Styczyńska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0:33.85</w:t>
        <w:tab/>
        <w:t xml:space="preserve">Anna Sieranc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0:33.85</w:t>
        <w:tab/>
        <w:t xml:space="preserve">Dorota Modzelewska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0:33.87</w:t>
        <w:tab/>
        <w:t xml:space="preserve">Karolina Bogdan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0:33.88</w:t>
        <w:tab/>
        <w:t xml:space="preserve">Karolina Lasek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0:33.92</w:t>
        <w:tab/>
        <w:t xml:space="preserve">Aleksandra Rudnik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0:33.95</w:t>
        <w:tab/>
        <w:t xml:space="preserve">Patrycja Ngoyen Hong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0:34.00</w:t>
        <w:tab/>
        <w:t xml:space="preserve">Zuzanna Genderka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0:34.00</w:t>
        <w:tab/>
        <w:t xml:space="preserve">Aleksandra Domejko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0:34.05</w:t>
        <w:tab/>
        <w:t xml:space="preserve">Eliza Piątkiewicz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0:34.06</w:t>
        <w:tab/>
        <w:t xml:space="preserve">Sandra Jarzyn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0:34.07</w:t>
        <w:tab/>
        <w:t xml:space="preserve">Monika Larysz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0:34.11</w:t>
        <w:tab/>
        <w:t xml:space="preserve">Klaudia Zadębska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0:34.12</w:t>
        <w:tab/>
        <w:t xml:space="preserve">Julia Glocka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0:34.12</w:t>
        <w:tab/>
        <w:t xml:space="preserve">Monika Balcerzak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0:34.21</w:t>
        <w:tab/>
        <w:t xml:space="preserve">Agnieszka Opał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0:34.29</w:t>
        <w:tab/>
        <w:t xml:space="preserve">Dorota Dybic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0:34.29</w:t>
        <w:tab/>
        <w:t xml:space="preserve">Martyna Gajewska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0:34.34</w:t>
        <w:tab/>
        <w:t xml:space="preserve">Natalia Łuczak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0:34.38</w:t>
        <w:tab/>
        <w:t xml:space="preserve">Joanna Pucińska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0:34.44</w:t>
        <w:tab/>
        <w:t xml:space="preserve">Hanna Jank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0:34.45</w:t>
        <w:tab/>
        <w:t xml:space="preserve">Marta Kura   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0:34.53</w:t>
        <w:tab/>
        <w:t xml:space="preserve">Aleksandra Nowa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0:34.55</w:t>
        <w:tab/>
        <w:t xml:space="preserve">Alicja Prus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0:34.58</w:t>
        <w:tab/>
        <w:t xml:space="preserve">Justyna Wojtysiak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0:34.59</w:t>
        <w:tab/>
        <w:t xml:space="preserve">Marta Frączak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0:34.64</w:t>
        <w:tab/>
        <w:t xml:space="preserve">Kinga Rebowska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0:34.66</w:t>
        <w:tab/>
        <w:t xml:space="preserve">Izabela Mielcare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0:34.66</w:t>
        <w:tab/>
        <w:t xml:space="preserve">Marta Karpińska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0:34.69</w:t>
        <w:tab/>
        <w:t xml:space="preserve">Jagoda Janecka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0:34.70</w:t>
        <w:tab/>
        <w:t xml:space="preserve">Mariola Sikora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0:34.72</w:t>
        <w:tab/>
        <w:t xml:space="preserve">Anna Karczyńs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0:34.73</w:t>
        <w:tab/>
        <w:t xml:space="preserve">Emilia Pietrzak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0:34.74</w:t>
        <w:tab/>
        <w:t xml:space="preserve">Dagmara Rybak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0:34.80</w:t>
        <w:tab/>
        <w:t xml:space="preserve">Joanna Pszczółkowska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0:34.82</w:t>
        <w:tab/>
        <w:t xml:space="preserve">Aleksandra Wrona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0:34.84</w:t>
        <w:tab/>
        <w:t xml:space="preserve">Agnieszka Pustuła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0:34.85</w:t>
        <w:tab/>
        <w:t xml:space="preserve">Magda Matynia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0:34.87</w:t>
        <w:tab/>
        <w:t xml:space="preserve">Monika Grygiel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0:34.88</w:t>
        <w:tab/>
        <w:t xml:space="preserve">Urszula Grunt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0:34.89</w:t>
        <w:tab/>
        <w:t xml:space="preserve">Weronika Komsta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0:34.89</w:t>
        <w:tab/>
        <w:t xml:space="preserve">Ewa Piasecka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0:34.90</w:t>
        <w:tab/>
        <w:t xml:space="preserve">Magda Wiklińska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0:34.93</w:t>
        <w:tab/>
        <w:t xml:space="preserve">Aleksandra Komorowska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0:34.93</w:t>
        <w:tab/>
        <w:t xml:space="preserve">Sylwia Jabłońs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0:34.99</w:t>
        <w:tab/>
        <w:t xml:space="preserve">Małgorzata Gernand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0:34.99</w:t>
        <w:tab/>
        <w:t xml:space="preserve">Natalia Choroś        </w:t>
        <w:tab/>
        <w:t>92</w:t>
        <w:tab/>
        <w:t xml:space="preserve">MKS Roś Pisz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0:35.02</w:t>
        <w:tab/>
        <w:t xml:space="preserve">Anna Lichańska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0:35.05</w:t>
        <w:tab/>
        <w:t xml:space="preserve">Patrycja Olas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0:35.06</w:t>
        <w:tab/>
        <w:t xml:space="preserve">Monika Byszewska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0:35.06</w:t>
        <w:tab/>
        <w:t xml:space="preserve">Małgorzata Gil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0:35.08</w:t>
        <w:tab/>
        <w:t xml:space="preserve">Dominika Kostykowska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0:35.12</w:t>
        <w:tab/>
        <w:t xml:space="preserve">Monika Dolega 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0:35.17</w:t>
        <w:tab/>
        <w:t xml:space="preserve">Jagoda Fórmanow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0:35.21</w:t>
        <w:tab/>
        <w:t xml:space="preserve">Żaneta Sobota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0:35.21</w:t>
        <w:tab/>
        <w:t xml:space="preserve">Klaudia Browarsk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0:35.35</w:t>
        <w:tab/>
        <w:t xml:space="preserve">Alicja Zakolska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0:35.36</w:t>
        <w:tab/>
        <w:t xml:space="preserve">Ola Jarosz 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0:35.36</w:t>
        <w:tab/>
        <w:t xml:space="preserve">Karolina Zadrożna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0:35.40</w:t>
        <w:tab/>
        <w:t xml:space="preserve">Joanna Skwarek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0:35.41</w:t>
        <w:tab/>
        <w:t xml:space="preserve">Małgorzata Korycka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0:35.42</w:t>
        <w:tab/>
        <w:t xml:space="preserve">Zuzanna Czajka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0:35.42</w:t>
        <w:tab/>
        <w:t xml:space="preserve">Diana Danielczyk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0:35.43</w:t>
        <w:tab/>
        <w:t xml:space="preserve">Alicja Zembrzuska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0:35.44</w:t>
        <w:tab/>
        <w:t xml:space="preserve">Karolina Kostrzewa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0:35.51</w:t>
        <w:tab/>
        <w:t xml:space="preserve">Marta Przybyl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0:35.51</w:t>
        <w:tab/>
        <w:t xml:space="preserve">Inez Sidorowicz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0:35.51</w:t>
        <w:tab/>
        <w:t xml:space="preserve">Gabriela Czardybon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0:35.55</w:t>
        <w:tab/>
        <w:t>Karolina Pszczółkowska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0:35.60</w:t>
        <w:tab/>
        <w:t xml:space="preserve">Anna Pietrzak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0:35.61</w:t>
        <w:tab/>
        <w:t xml:space="preserve">Karolina Kmin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0:35.63</w:t>
        <w:tab/>
        <w:t xml:space="preserve">Jolanta Michalczyk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0:35.64</w:t>
        <w:tab/>
        <w:t xml:space="preserve">Eliza Falbierska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0:35.65</w:t>
        <w:tab/>
        <w:t xml:space="preserve">Agata Koss    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0:35.66</w:t>
        <w:tab/>
        <w:t xml:space="preserve">Urszula Bohu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0:35.69</w:t>
        <w:tab/>
        <w:t xml:space="preserve">Kinga Zimnoch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0:35.70</w:t>
        <w:tab/>
        <w:t xml:space="preserve">Marta Herzog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0:35.78</w:t>
        <w:tab/>
        <w:t xml:space="preserve">Joanna Popiołek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0:35.82</w:t>
        <w:tab/>
        <w:t xml:space="preserve">Patrycja Knefel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0:35.91</w:t>
        <w:tab/>
        <w:t xml:space="preserve">Anna Kokosz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0:35.94</w:t>
        <w:tab/>
        <w:t xml:space="preserve">Aleksa. Mazurkiewicz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0:35.94</w:t>
        <w:tab/>
        <w:t xml:space="preserve">Sandra Czarny  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0:35.95</w:t>
        <w:tab/>
        <w:t xml:space="preserve">Karolina Karłowicz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0:35.98</w:t>
        <w:tab/>
        <w:t xml:space="preserve">Sandra Kaniewska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0:35.99</w:t>
        <w:tab/>
        <w:t xml:space="preserve">Joanna Muti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0:36.04</w:t>
        <w:tab/>
        <w:t xml:space="preserve">Aleksandra Małota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0:36.05</w:t>
        <w:tab/>
        <w:t xml:space="preserve">Angelika Nowic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0:36.08</w:t>
        <w:tab/>
        <w:t xml:space="preserve">Martyna Domagalska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0:36.11</w:t>
        <w:tab/>
        <w:t xml:space="preserve">Martyna Ciuksz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0:36.13</w:t>
        <w:tab/>
        <w:t xml:space="preserve">Katarzyna Witkowska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0:36.18</w:t>
        <w:tab/>
        <w:t xml:space="preserve">Dominika Marciniuk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0:36.18</w:t>
        <w:tab/>
        <w:t xml:space="preserve">Patrycja Smagowska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0:36.19</w:t>
        <w:tab/>
        <w:t xml:space="preserve">Gabriela Birke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0:36.20</w:t>
        <w:tab/>
        <w:t xml:space="preserve">Jagoda Plewka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0:36.21</w:t>
        <w:tab/>
        <w:t xml:space="preserve">Iga Śmirzchal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0:36.21</w:t>
        <w:tab/>
        <w:t xml:space="preserve">Paulina Kuczera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0:36.26</w:t>
        <w:tab/>
        <w:t xml:space="preserve">Marika Nowak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0:36.27</w:t>
        <w:tab/>
        <w:t xml:space="preserve">Anna Zaworska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0:36.29</w:t>
        <w:tab/>
        <w:t xml:space="preserve">Daria Sien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0:36.35</w:t>
        <w:tab/>
        <w:t xml:space="preserve">Ewelina Daszczy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0:36.36</w:t>
        <w:tab/>
        <w:t xml:space="preserve">Aleksandra Czerepak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0:36.36</w:t>
        <w:tab/>
        <w:t xml:space="preserve">Marta Panek 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 xml:space="preserve"> 0:36.40</w:t>
        <w:tab/>
        <w:t xml:space="preserve">Inga Karwowsk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8.</w:t>
        <w:tab/>
        <w:t xml:space="preserve"> 0:36.43</w:t>
        <w:tab/>
        <w:t xml:space="preserve">Marta Małek 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9.</w:t>
        <w:tab/>
        <w:t xml:space="preserve"> 0:36.50</w:t>
        <w:tab/>
        <w:t xml:space="preserve">Patrycja Siwek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0.</w:t>
        <w:tab/>
        <w:t xml:space="preserve"> 0:36.54</w:t>
        <w:tab/>
        <w:t xml:space="preserve">Magdalena Nowicka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1.</w:t>
        <w:tab/>
        <w:t xml:space="preserve"> 0:36.54</w:t>
        <w:tab/>
        <w:t xml:space="preserve">Dagmara Kochan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2.</w:t>
        <w:tab/>
        <w:t xml:space="preserve"> 0:36.59</w:t>
        <w:tab/>
        <w:t xml:space="preserve">Magdalena Wrona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3.</w:t>
        <w:tab/>
        <w:t xml:space="preserve"> 0:36.60</w:t>
        <w:tab/>
        <w:t xml:space="preserve">Zofia Garzeł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4.</w:t>
        <w:tab/>
        <w:t xml:space="preserve"> 0:36.62</w:t>
        <w:tab/>
        <w:t xml:space="preserve">Magda Pukało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5.</w:t>
        <w:tab/>
        <w:t xml:space="preserve"> 0:36.62</w:t>
        <w:tab/>
        <w:t xml:space="preserve">Bogna Jankiewicz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6.</w:t>
        <w:tab/>
        <w:t xml:space="preserve"> 0:36.66</w:t>
        <w:tab/>
        <w:t xml:space="preserve">Agnieszka Garstka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7.</w:t>
        <w:tab/>
        <w:t xml:space="preserve"> 0:36.72</w:t>
        <w:tab/>
        <w:t xml:space="preserve">Sabina Mika 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8.</w:t>
        <w:tab/>
        <w:t xml:space="preserve"> 0:36.75</w:t>
        <w:tab/>
        <w:t xml:space="preserve">Renata Kaczmare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9.</w:t>
        <w:tab/>
        <w:t xml:space="preserve"> 0:36.79</w:t>
        <w:tab/>
        <w:t xml:space="preserve">Ida Skrzasze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0.</w:t>
        <w:tab/>
        <w:t xml:space="preserve"> 0:36.79</w:t>
        <w:tab/>
        <w:t xml:space="preserve">Marzena Grabiec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1.</w:t>
        <w:tab/>
        <w:t xml:space="preserve"> 0:36.80</w:t>
        <w:tab/>
        <w:t xml:space="preserve">Katarzyna Skowrońska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2.</w:t>
        <w:tab/>
        <w:t xml:space="preserve"> 0:36.83</w:t>
        <w:tab/>
        <w:t xml:space="preserve">Ewelina Dolik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3.</w:t>
        <w:tab/>
        <w:t xml:space="preserve"> 0:36.87</w:t>
        <w:tab/>
        <w:t xml:space="preserve">Maria Wachowia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4.</w:t>
        <w:tab/>
        <w:t xml:space="preserve"> 0:36.88</w:t>
        <w:tab/>
        <w:t xml:space="preserve">Małgorzata Filipowska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5.</w:t>
        <w:tab/>
        <w:t xml:space="preserve"> 0:36.88</w:t>
        <w:tab/>
        <w:t xml:space="preserve">Roksana Stala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6.</w:t>
        <w:tab/>
        <w:t xml:space="preserve"> 0:36.91</w:t>
        <w:tab/>
        <w:t xml:space="preserve">Iga Sobańska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7.</w:t>
        <w:tab/>
        <w:t xml:space="preserve"> 0:36.94</w:t>
        <w:tab/>
        <w:t xml:space="preserve">Pamela Grześkowia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8.</w:t>
        <w:tab/>
        <w:t xml:space="preserve"> 0:36.96</w:t>
        <w:tab/>
        <w:t xml:space="preserve">Sandra Prędka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9.</w:t>
        <w:tab/>
        <w:t xml:space="preserve"> 0:36.98</w:t>
        <w:tab/>
        <w:t xml:space="preserve">Joanna Śpiewak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0.</w:t>
        <w:tab/>
        <w:t xml:space="preserve"> 0:37.04</w:t>
        <w:tab/>
        <w:t xml:space="preserve">Klaudia Lamp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1.</w:t>
        <w:tab/>
        <w:t xml:space="preserve"> 0:37.23</w:t>
        <w:tab/>
        <w:t xml:space="preserve">Ewa Szczepanik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2.</w:t>
        <w:tab/>
        <w:t xml:space="preserve"> 0:37.28</w:t>
        <w:tab/>
        <w:t xml:space="preserve">Karina Bernacka       </w:t>
        <w:tab/>
        <w:t>92</w:t>
        <w:tab/>
        <w:t xml:space="preserve">LUKS WS Kud.Zdr.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3.</w:t>
        <w:tab/>
        <w:t xml:space="preserve"> 0:37.34</w:t>
        <w:tab/>
        <w:t xml:space="preserve">Ewa Klawoń   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4.</w:t>
        <w:tab/>
        <w:t xml:space="preserve"> 0:37.38</w:t>
        <w:tab/>
        <w:t xml:space="preserve">Karolina Adamowicz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5.</w:t>
        <w:tab/>
        <w:t xml:space="preserve"> 0:37.39</w:t>
        <w:tab/>
        <w:t xml:space="preserve">Róża Kisielew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6.</w:t>
        <w:tab/>
        <w:t xml:space="preserve"> 0:37.49</w:t>
        <w:tab/>
        <w:t xml:space="preserve">Aleksandra Chałupczak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7.</w:t>
        <w:tab/>
        <w:t xml:space="preserve"> 0:37.51</w:t>
        <w:tab/>
        <w:t xml:space="preserve">Klaudia Daniluk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8.</w:t>
        <w:tab/>
        <w:t xml:space="preserve"> 0:37.55</w:t>
        <w:tab/>
        <w:t xml:space="preserve">Emilia Suchecka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9.</w:t>
        <w:tab/>
        <w:t xml:space="preserve"> 0:37.60</w:t>
        <w:tab/>
        <w:t xml:space="preserve">Agnieszka Nowakowska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0.</w:t>
        <w:tab/>
        <w:t xml:space="preserve"> 0:37.61</w:t>
        <w:tab/>
        <w:t xml:space="preserve">Marta Sadowska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1.</w:t>
        <w:tab/>
        <w:t xml:space="preserve"> 0:37.78</w:t>
        <w:tab/>
        <w:t xml:space="preserve">Małgorzata Naplocha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2.</w:t>
        <w:tab/>
        <w:t xml:space="preserve"> 0:37.78</w:t>
        <w:tab/>
        <w:t xml:space="preserve">Paulina Biała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3.</w:t>
        <w:tab/>
        <w:t xml:space="preserve"> 0:37.78</w:t>
        <w:tab/>
        <w:t xml:space="preserve">Zuzanna Kapał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4.</w:t>
        <w:tab/>
        <w:t xml:space="preserve"> 0:37.83</w:t>
        <w:tab/>
        <w:t xml:space="preserve">Urszula Kulaszewicz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5.</w:t>
        <w:tab/>
        <w:t xml:space="preserve"> 0:37.98</w:t>
        <w:tab/>
        <w:t xml:space="preserve">Marta Sobczak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6.</w:t>
        <w:tab/>
        <w:t xml:space="preserve"> 0:38.03</w:t>
        <w:tab/>
        <w:t xml:space="preserve">Karolina Kozyrska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7.</w:t>
        <w:tab/>
        <w:t xml:space="preserve"> 0:38.12</w:t>
        <w:tab/>
        <w:t xml:space="preserve">Katarzyna Sażalska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8.</w:t>
        <w:tab/>
        <w:t xml:space="preserve"> 0:38.15</w:t>
        <w:tab/>
        <w:t xml:space="preserve">Katarzyna Wolińska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9.</w:t>
        <w:tab/>
        <w:t xml:space="preserve"> 0:38.38</w:t>
        <w:tab/>
        <w:t xml:space="preserve">Marta Proks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0.</w:t>
        <w:tab/>
        <w:t xml:space="preserve"> 0:38.38</w:t>
        <w:tab/>
        <w:t xml:space="preserve">Barbara Klaczyńska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1.</w:t>
        <w:tab/>
        <w:t xml:space="preserve"> 0:38.72</w:t>
        <w:tab/>
        <w:t xml:space="preserve">Natalia Wolczyńska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2.</w:t>
        <w:tab/>
        <w:t xml:space="preserve"> 0:38.74</w:t>
        <w:tab/>
        <w:t xml:space="preserve">Joanna Przezbór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3.</w:t>
        <w:tab/>
        <w:t xml:space="preserve"> 0:38.86</w:t>
        <w:tab/>
        <w:t xml:space="preserve">Dagmara Zakrzewska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4.</w:t>
        <w:tab/>
        <w:t xml:space="preserve"> 0:38.96</w:t>
        <w:tab/>
        <w:t xml:space="preserve">Renata Wasaznik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5.</w:t>
        <w:tab/>
        <w:t xml:space="preserve"> 0:39.04</w:t>
        <w:tab/>
        <w:t xml:space="preserve">Sylwia Kocur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6.</w:t>
        <w:tab/>
        <w:t xml:space="preserve"> 0:39.09</w:t>
        <w:tab/>
        <w:t xml:space="preserve">Katarzyna Gali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7.</w:t>
        <w:tab/>
        <w:t xml:space="preserve"> 0:39.16</w:t>
        <w:tab/>
        <w:t xml:space="preserve">Magdalena Eissa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8.</w:t>
        <w:tab/>
        <w:t xml:space="preserve"> 0:39.20</w:t>
        <w:tab/>
        <w:t xml:space="preserve">Maja Niewęgłowska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9.</w:t>
        <w:tab/>
        <w:t xml:space="preserve"> 0:39.24</w:t>
        <w:tab/>
        <w:t xml:space="preserve">Joanna Babijczu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0.</w:t>
        <w:tab/>
        <w:t xml:space="preserve"> 0:39.24</w:t>
        <w:tab/>
        <w:t xml:space="preserve">Sylwia Michowska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1.</w:t>
        <w:tab/>
        <w:t xml:space="preserve"> 0:39.25</w:t>
        <w:tab/>
        <w:t xml:space="preserve">Aleksandra Slany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2.</w:t>
        <w:tab/>
        <w:t xml:space="preserve"> 0:39.28</w:t>
        <w:tab/>
        <w:t xml:space="preserve">Katarzyna Wołowiec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3.</w:t>
        <w:tab/>
        <w:t xml:space="preserve"> 0:39.29</w:t>
        <w:tab/>
        <w:t xml:space="preserve">Joanna Makulska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4.</w:t>
        <w:tab/>
        <w:t xml:space="preserve"> 0:39.44</w:t>
        <w:tab/>
        <w:t xml:space="preserve">Anna Kondej   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5.</w:t>
        <w:tab/>
        <w:t xml:space="preserve"> 0:39.59</w:t>
        <w:tab/>
        <w:t xml:space="preserve">Patrycja Dobrzyńska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6.</w:t>
        <w:tab/>
        <w:t xml:space="preserve"> 0:39.62</w:t>
        <w:tab/>
        <w:t xml:space="preserve">Anna Warchulsk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7.</w:t>
        <w:tab/>
        <w:t xml:space="preserve"> 0:39.78</w:t>
        <w:tab/>
        <w:t xml:space="preserve">Kalina Maćkowi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8.</w:t>
        <w:tab/>
        <w:t xml:space="preserve"> 0:40.15</w:t>
        <w:tab/>
        <w:t xml:space="preserve">Katarzyna Woźniak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9.</w:t>
        <w:tab/>
        <w:t xml:space="preserve"> 0:40.33</w:t>
        <w:tab/>
        <w:t xml:space="preserve">Paulina Próba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0.</w:t>
        <w:tab/>
        <w:t xml:space="preserve"> 0:40.37</w:t>
        <w:tab/>
        <w:t xml:space="preserve">Patrycja Bartoszewicz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1.</w:t>
        <w:tab/>
        <w:t xml:space="preserve"> 0:40.74</w:t>
        <w:tab/>
        <w:t xml:space="preserve">Jagoda Hariasz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2.</w:t>
        <w:tab/>
        <w:t xml:space="preserve"> 0:40.97</w:t>
        <w:tab/>
        <w:t xml:space="preserve">Monika Flak   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3.</w:t>
        <w:tab/>
        <w:t xml:space="preserve"> 0:41.06</w:t>
        <w:tab/>
        <w:t xml:space="preserve">Aleksandra Roman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4.</w:t>
        <w:tab/>
        <w:t xml:space="preserve"> 0:41.46</w:t>
        <w:tab/>
        <w:t xml:space="preserve">Natalia Kretkowska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5.</w:t>
        <w:tab/>
        <w:t xml:space="preserve"> 0:41.47</w:t>
        <w:tab/>
        <w:t xml:space="preserve">Monika Sidorska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6.</w:t>
        <w:tab/>
        <w:t xml:space="preserve"> 0:41.67</w:t>
        <w:tab/>
        <w:t xml:space="preserve">Katarzyna Talewicz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7.</w:t>
        <w:tab/>
        <w:t xml:space="preserve"> 0:41.76</w:t>
        <w:tab/>
        <w:t xml:space="preserve">Emilia Krusz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8.</w:t>
        <w:tab/>
        <w:t xml:space="preserve"> 0:42.13</w:t>
        <w:tab/>
        <w:t xml:space="preserve">Hanna Szymkowiak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9.</w:t>
        <w:tab/>
        <w:t xml:space="preserve"> 0:42.15</w:t>
        <w:tab/>
        <w:t xml:space="preserve">Martyna Micor  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0.</w:t>
        <w:tab/>
        <w:t xml:space="preserve"> 0:42.21</w:t>
        <w:tab/>
        <w:t xml:space="preserve">Martyna Issel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1.</w:t>
        <w:tab/>
        <w:t xml:space="preserve"> 0:44.36</w:t>
        <w:tab/>
        <w:t xml:space="preserve">Amanda Trembińska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2.</w:t>
        <w:tab/>
        <w:t xml:space="preserve"> 0:45.56</w:t>
        <w:tab/>
        <w:t xml:space="preserve">Agata Teleg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3.</w:t>
        <w:tab/>
        <w:t xml:space="preserve"> 0:46.10</w:t>
        <w:tab/>
        <w:t xml:space="preserve">Aleksandra Kopeć      </w:t>
        <w:tab/>
        <w:t>92</w:t>
        <w:tab/>
        <w:t xml:space="preserve">LUKS WS Kud.Zdr.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4.</w:t>
        <w:tab/>
        <w:t xml:space="preserve"> 0:49.84</w:t>
        <w:tab/>
        <w:t xml:space="preserve">Kinga Nowak   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5.</w:t>
        <w:tab/>
        <w:t xml:space="preserve"> 0:52.87</w:t>
        <w:tab/>
        <w:t xml:space="preserve">Zuzanna Lewandowska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6.</w:t>
        <w:tab/>
        <w:t>Dyskw.</w:t>
        <w:tab/>
        <w:t xml:space="preserve">Agnieszka Zalewska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7.</w:t>
        <w:tab/>
        <w:t>Dyskw.</w:t>
        <w:tab/>
        <w:t xml:space="preserve">Zuzanna Skrzyniecka   </w:t>
        <w:tab/>
        <w:t>92</w:t>
        <w:tab/>
        <w:t xml:space="preserve">MTKP "Delfin" Toruń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</w:t>
        <w:tab/>
        <w:t xml:space="preserve">Styl </w:t>
        <w:tab/>
        <w:t>dowolny</w:t>
        <w:tab/>
        <w:t xml:space="preserve"> </w:t>
        <w:tab/>
        <w:t>dystans:  1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02.23</w:t>
        <w:tab/>
        <w:t xml:space="preserve">Aleksandra Kamińska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04.46</w:t>
        <w:tab/>
        <w:t xml:space="preserve">Manuela Wikiel        </w:t>
        <w:tab/>
        <w:t>92</w:t>
        <w:tab/>
        <w:t xml:space="preserve">UŚKS Ostrołęka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04.54</w:t>
        <w:tab/>
        <w:t xml:space="preserve">Natalia Okuńska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05.52</w:t>
        <w:tab/>
        <w:t xml:space="preserve">Marianna Miłosz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05.56</w:t>
        <w:tab/>
        <w:t xml:space="preserve">Magdalena Pułka       </w:t>
        <w:tab/>
        <w:t>92</w:t>
        <w:tab/>
        <w:t>MSP Aquarius Myślen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06.15</w:t>
        <w:tab/>
        <w:t xml:space="preserve">Sonia Ścisły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06.80</w:t>
        <w:tab/>
        <w:t xml:space="preserve">Joanna Puczyńska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06.90</w:t>
        <w:tab/>
        <w:t xml:space="preserve">Katarzyna Rakowiecka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07.00</w:t>
        <w:tab/>
        <w:t xml:space="preserve">Pola Rogowska  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07.31</w:t>
        <w:tab/>
        <w:t>Jes. Fic-Kazimierowska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07.76</w:t>
        <w:tab/>
        <w:t xml:space="preserve">Anna  Kawecka    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08.34</w:t>
        <w:tab/>
        <w:t xml:space="preserve">Marlena Starzyńska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08.46</w:t>
        <w:tab/>
        <w:t xml:space="preserve">Katarzyna Belczewska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08.82</w:t>
        <w:tab/>
        <w:t xml:space="preserve">Aneta Bzikowska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09.25</w:t>
        <w:tab/>
        <w:t xml:space="preserve">Agnieszka Sarn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09.67</w:t>
        <w:tab/>
        <w:t xml:space="preserve">Aleksandra Szczęsna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09.85</w:t>
        <w:tab/>
        <w:t xml:space="preserve">Justyna Moro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09.94</w:t>
        <w:tab/>
        <w:t xml:space="preserve">Anna Dobrzyck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10.02</w:t>
        <w:tab/>
        <w:t xml:space="preserve">Vanessa Piotrowska    </w:t>
        <w:tab/>
        <w:t>92</w:t>
        <w:tab/>
        <w:t xml:space="preserve">MOSiR Bolesławi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10.17</w:t>
        <w:tab/>
        <w:t xml:space="preserve">Katarzyna Wil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10.38</w:t>
        <w:tab/>
        <w:t xml:space="preserve">Karolina Konopek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10.48</w:t>
        <w:tab/>
        <w:t xml:space="preserve">Beata Maciejewska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10.51</w:t>
        <w:tab/>
        <w:t xml:space="preserve">Mariola Krzemińska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10.58</w:t>
        <w:tab/>
        <w:t xml:space="preserve">Anna Starczewska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10.68</w:t>
        <w:tab/>
        <w:t xml:space="preserve">Zuzanna Młodak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10.80</w:t>
        <w:tab/>
        <w:t xml:space="preserve">Magdalena Czapla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10.81</w:t>
        <w:tab/>
        <w:t xml:space="preserve">Aleksandra Kosowicz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10.87</w:t>
        <w:tab/>
        <w:t xml:space="preserve">Gabriela Wachni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11.05</w:t>
        <w:tab/>
        <w:t xml:space="preserve">Agata Słaba           </w:t>
        <w:tab/>
        <w:t>92</w:t>
        <w:tab/>
        <w:t>UKSW "Płetwal" Gdańs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11.23</w:t>
        <w:tab/>
        <w:t xml:space="preserve">Angelika Ogryz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11.41</w:t>
        <w:tab/>
        <w:t xml:space="preserve">Weronika Wyszyńska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11.43</w:t>
        <w:tab/>
        <w:t xml:space="preserve">Agata Rogulska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11.58</w:t>
        <w:tab/>
        <w:t xml:space="preserve">Olga Kamińsk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11.63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12.08</w:t>
        <w:tab/>
        <w:t xml:space="preserve">Karolina Quart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12.17</w:t>
        <w:tab/>
        <w:t xml:space="preserve">Vivian Duda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12.21</w:t>
        <w:tab/>
        <w:t xml:space="preserve">Marta Łach  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12.33</w:t>
        <w:tab/>
        <w:t xml:space="preserve">Sandra Jarzyn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12.55</w:t>
        <w:tab/>
        <w:t xml:space="preserve">Katarzyna Prymek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12.59</w:t>
        <w:tab/>
        <w:t xml:space="preserve">Martyna Kaźmierczak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12.65</w:t>
        <w:tab/>
        <w:t xml:space="preserve">Zofia Szpak 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12.95</w:t>
        <w:tab/>
        <w:t xml:space="preserve">Kornelia Ziomek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13.10</w:t>
        <w:tab/>
        <w:t xml:space="preserve">Alicja Tchórz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13.12</w:t>
        <w:tab/>
        <w:t xml:space="preserve">Angelika Błaś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13.15</w:t>
        <w:tab/>
        <w:t xml:space="preserve">Katarzyna Baruch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13.24</w:t>
        <w:tab/>
        <w:t xml:space="preserve">Aleksandra Domejko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13.28</w:t>
        <w:tab/>
        <w:t xml:space="preserve">Anna Jusiak 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13.33</w:t>
        <w:tab/>
        <w:t xml:space="preserve">Sylwia Urba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13.40</w:t>
        <w:tab/>
        <w:t xml:space="preserve">Anna Szutkie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13.44</w:t>
        <w:tab/>
        <w:t xml:space="preserve">Anna Mąka    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13.68</w:t>
        <w:tab/>
        <w:t xml:space="preserve">Magda Matynia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13.97</w:t>
        <w:tab/>
        <w:t xml:space="preserve">Karolina Lasek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14.05</w:t>
        <w:tab/>
        <w:t xml:space="preserve">Eliza Piątkiewicz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14.08</w:t>
        <w:tab/>
        <w:t xml:space="preserve">Magdalena Cyganik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14.12</w:t>
        <w:tab/>
        <w:t xml:space="preserve">Agnieszka Zalewska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14.21</w:t>
        <w:tab/>
        <w:t xml:space="preserve">Paulina Herman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14.22</w:t>
        <w:tab/>
        <w:t xml:space="preserve">Hanna Jank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14.39</w:t>
        <w:tab/>
        <w:t xml:space="preserve">Justyna Wojtysiak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14.53</w:t>
        <w:tab/>
        <w:t xml:space="preserve">Dorota Modzelewska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14.56</w:t>
        <w:tab/>
        <w:t xml:space="preserve">Iwona Żaba     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14.64</w:t>
        <w:tab/>
        <w:t xml:space="preserve">Aleksandra Jochim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14.75</w:t>
        <w:tab/>
        <w:t xml:space="preserve">Aleksandra Wrona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14.89</w:t>
        <w:tab/>
        <w:t xml:space="preserve">Anna Lichańska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14.89</w:t>
        <w:tab/>
        <w:t xml:space="preserve">Zuzanna Hejduk 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14.96</w:t>
        <w:tab/>
        <w:t xml:space="preserve">Izabela Mielcare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15.05</w:t>
        <w:tab/>
        <w:t xml:space="preserve">Małgorzata Gil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15.29</w:t>
        <w:tab/>
        <w:t xml:space="preserve">Aleksandra Guzik      </w:t>
        <w:tab/>
        <w:t>92</w:t>
        <w:tab/>
        <w:t xml:space="preserve">Wodnik MOSiR Krosno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15.32</w:t>
        <w:tab/>
        <w:t xml:space="preserve">Iga Śmirzchal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15.38</w:t>
        <w:tab/>
        <w:t xml:space="preserve">Katarzyna Witkowska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15.40</w:t>
        <w:tab/>
        <w:t xml:space="preserve">Aleksandra Nowa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15.41</w:t>
        <w:tab/>
        <w:t xml:space="preserve">Gabriela Czardybon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15.43</w:t>
        <w:tab/>
        <w:t xml:space="preserve">Monika Dolega 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15.51</w:t>
        <w:tab/>
        <w:t xml:space="preserve">Agnieszka Opał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15.63</w:t>
        <w:tab/>
        <w:t xml:space="preserve">Anna Bartnikowska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15.71</w:t>
        <w:tab/>
        <w:t xml:space="preserve">Marta Frączak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15.73</w:t>
        <w:tab/>
        <w:t xml:space="preserve">Marta Szymeck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15.74</w:t>
        <w:tab/>
        <w:t xml:space="preserve">Karolina Karłowicz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15.75</w:t>
        <w:tab/>
        <w:t xml:space="preserve">Ewa Piasecka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15.75</w:t>
        <w:tab/>
        <w:t xml:space="preserve">Mariola Sikora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15.93</w:t>
        <w:tab/>
        <w:t xml:space="preserve">Alicja Zembrzuska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16.02</w:t>
        <w:tab/>
        <w:t xml:space="preserve">Sylwia Jabłońs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16.03</w:t>
        <w:tab/>
        <w:t xml:space="preserve">Marta Karpińska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16.05</w:t>
        <w:tab/>
        <w:t xml:space="preserve">Martyna Gajewska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16.20</w:t>
        <w:tab/>
        <w:t xml:space="preserve">Alicja Prus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16.36</w:t>
        <w:tab/>
        <w:t xml:space="preserve">Agata Jarecka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16.78</w:t>
        <w:tab/>
        <w:t xml:space="preserve">Diana Skrzypczak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16.84</w:t>
        <w:tab/>
        <w:t xml:space="preserve">Aleksandra Glapiak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16.84</w:t>
        <w:tab/>
        <w:t xml:space="preserve">Klaudia Browarsk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16.92</w:t>
        <w:tab/>
        <w:t xml:space="preserve">Monika Byszewska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16.96</w:t>
        <w:tab/>
        <w:t xml:space="preserve">Monika Larysz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17.00</w:t>
        <w:tab/>
        <w:t xml:space="preserve">Dominika Kostykowska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17.14</w:t>
        <w:tab/>
        <w:t xml:space="preserve">Ewa Klawoń   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17.15</w:t>
        <w:tab/>
        <w:t xml:space="preserve">Joanna Pszczółkowska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17.21</w:t>
        <w:tab/>
        <w:t xml:space="preserve">Magdalena Nowicka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17.21</w:t>
        <w:tab/>
        <w:t xml:space="preserve">Patrycja Olas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17.24</w:t>
        <w:tab/>
        <w:t xml:space="preserve">Agnieszka Wolińska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17.25</w:t>
        <w:tab/>
        <w:t xml:space="preserve">Agnieszka Pustuła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17.35</w:t>
        <w:tab/>
        <w:t xml:space="preserve">Daria Sien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17.62</w:t>
        <w:tab/>
        <w:t xml:space="preserve">Marta Przybyl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17.73</w:t>
        <w:tab/>
        <w:t xml:space="preserve">Magdalena Socha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17.75</w:t>
        <w:tab/>
        <w:t xml:space="preserve">Martyna Domagalska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17.75</w:t>
        <w:tab/>
        <w:t xml:space="preserve">Agata Koss    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17.95</w:t>
        <w:tab/>
        <w:t xml:space="preserve">Dominika Marciniuk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18.19</w:t>
        <w:tab/>
        <w:t xml:space="preserve">Daria Kurlus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18.23</w:t>
        <w:tab/>
        <w:t xml:space="preserve">Natalia Łuczak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18.28</w:t>
        <w:tab/>
        <w:t xml:space="preserve">Katarzyna Piwowarczyk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18.31</w:t>
        <w:tab/>
        <w:t>Karolina Pszczółkowska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18.39</w:t>
        <w:tab/>
        <w:t xml:space="preserve">Żaneta Sobota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18.43</w:t>
        <w:tab/>
        <w:t xml:space="preserve">Dagmara Drabik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18.90</w:t>
        <w:tab/>
        <w:t xml:space="preserve">Karolina Kmin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18.96</w:t>
        <w:tab/>
        <w:t xml:space="preserve">Urszula Grunt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19.42</w:t>
        <w:tab/>
        <w:t xml:space="preserve">Anna Zaworska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19.83</w:t>
        <w:tab/>
        <w:t xml:space="preserve">Roksana Stala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20.01</w:t>
        <w:tab/>
        <w:t xml:space="preserve">Małgorzata Filipowska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20.25</w:t>
        <w:tab/>
        <w:t xml:space="preserve">Magda Wiklińska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20.34</w:t>
        <w:tab/>
        <w:t xml:space="preserve">Patrycja Knefel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20.44</w:t>
        <w:tab/>
        <w:t xml:space="preserve">Anna Grygorowicz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20.44</w:t>
        <w:tab/>
        <w:t xml:space="preserve">Izabela Stolorz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20.56</w:t>
        <w:tab/>
        <w:t xml:space="preserve">Anna Lewandowska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20.64</w:t>
        <w:tab/>
        <w:t xml:space="preserve">Małgorzata Korycka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20.64</w:t>
        <w:tab/>
        <w:t xml:space="preserve">Ola Jarosz 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21.06</w:t>
        <w:tab/>
        <w:t xml:space="preserve">Karolina Zadrożna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21.21</w:t>
        <w:tab/>
        <w:t xml:space="preserve">Jolanta Michalczyk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21.44</w:t>
        <w:tab/>
        <w:t xml:space="preserve">Anna Kokosz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21.46</w:t>
        <w:tab/>
        <w:t xml:space="preserve">Dagmara Zakrzewska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21.49</w:t>
        <w:tab/>
        <w:t xml:space="preserve">Gabriela Birke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21.57</w:t>
        <w:tab/>
        <w:t xml:space="preserve">Emilia Suchecka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21.92</w:t>
        <w:tab/>
        <w:t xml:space="preserve">Katarzyna Jarkowska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21.98</w:t>
        <w:tab/>
        <w:t xml:space="preserve">Patrycja Smagowska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22.19</w:t>
        <w:tab/>
        <w:t xml:space="preserve">Róża Kisielew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22.21</w:t>
        <w:tab/>
        <w:t xml:space="preserve">Anna Karczyńs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22.24</w:t>
        <w:tab/>
        <w:t xml:space="preserve">Ewelina Dolik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22.29</w:t>
        <w:tab/>
        <w:t xml:space="preserve">Agnieszka Bolik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22.61</w:t>
        <w:tab/>
        <w:t xml:space="preserve">Renata Kaczmare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22.94</w:t>
        <w:tab/>
        <w:t xml:space="preserve">Sabina Mika 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22.96</w:t>
        <w:tab/>
        <w:t xml:space="preserve">Katarzyna Sażalska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22.96</w:t>
        <w:tab/>
        <w:t xml:space="preserve">Magdalena Woźnic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22.98</w:t>
        <w:tab/>
        <w:t xml:space="preserve">Magdalena Czech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23.35</w:t>
        <w:tab/>
        <w:t xml:space="preserve">Marta Sobczak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23.56</w:t>
        <w:tab/>
        <w:t xml:space="preserve">Aleksandra Rajchel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24.15</w:t>
        <w:tab/>
        <w:t xml:space="preserve">Alicja Ordo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24.84</w:t>
        <w:tab/>
        <w:t xml:space="preserve">Marika Nowak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24.94</w:t>
        <w:tab/>
        <w:t xml:space="preserve">Katarzyna Sobolewska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25.08</w:t>
        <w:tab/>
        <w:t xml:space="preserve">Magda Lenartowicz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25.16</w:t>
        <w:tab/>
        <w:t xml:space="preserve">Joanna Popiołek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25.36</w:t>
        <w:tab/>
        <w:t xml:space="preserve">Aleksandra Ma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25.66</w:t>
        <w:tab/>
        <w:t xml:space="preserve">Iga Sobańska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25.89</w:t>
        <w:tab/>
        <w:t xml:space="preserve">Joanna Makulska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26.03</w:t>
        <w:tab/>
        <w:t xml:space="preserve">Marta Sadowska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26.09</w:t>
        <w:tab/>
        <w:t xml:space="preserve">Anna Warchulsk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26.42</w:t>
        <w:tab/>
        <w:t xml:space="preserve">Ewelina Daszczy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26.56</w:t>
        <w:tab/>
        <w:t xml:space="preserve">Maja Niewęgłowska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27.31</w:t>
        <w:tab/>
        <w:t xml:space="preserve">Patrycja Bartoszewicz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27.40</w:t>
        <w:tab/>
        <w:t xml:space="preserve">Renata Wasaznik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27.72</w:t>
        <w:tab/>
        <w:t xml:space="preserve">Katarzyna Dziubany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27.74</w:t>
        <w:tab/>
        <w:t xml:space="preserve">Joanna Pucińska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28.03</w:t>
        <w:tab/>
        <w:t xml:space="preserve">Sylwia Kocur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28.05</w:t>
        <w:tab/>
        <w:t xml:space="preserve">Aleksandra Osiej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29.05</w:t>
        <w:tab/>
        <w:t xml:space="preserve">Katarzyna Talewicz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1:29.45</w:t>
        <w:tab/>
        <w:t xml:space="preserve">Aneta Krawczyk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1:29.50</w:t>
        <w:tab/>
        <w:t xml:space="preserve">Marta Proks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1:29.81</w:t>
        <w:tab/>
        <w:t xml:space="preserve">Anna Koczela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1:30.27</w:t>
        <w:tab/>
        <w:t xml:space="preserve">Aleksandra Roman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1:30.77</w:t>
        <w:tab/>
        <w:t xml:space="preserve">Karina Winecka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1:32.06</w:t>
        <w:tab/>
        <w:t xml:space="preserve">Monika Sidorska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1:32.26</w:t>
        <w:tab/>
        <w:t xml:space="preserve">Magdalena Eissa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1:34.13</w:t>
        <w:tab/>
        <w:t xml:space="preserve">Sylwia Gaik 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1:34.78</w:t>
        <w:tab/>
        <w:t xml:space="preserve">Natalia Kretkowska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1:37.51</w:t>
        <w:tab/>
        <w:t xml:space="preserve">Amanda Trembińska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1:38.18</w:t>
        <w:tab/>
        <w:t xml:space="preserve">Kamila Żukowska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1:38.26</w:t>
        <w:tab/>
        <w:t xml:space="preserve">Martyna Micor         </w:t>
        <w:tab/>
        <w:t>92</w:t>
        <w:tab/>
        <w:t xml:space="preserve">BSP Bielsko-Biała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</w:t>
        <w:tab/>
        <w:t xml:space="preserve">Styl </w:t>
        <w:tab/>
        <w:t>dowolny</w:t>
        <w:tab/>
        <w:t xml:space="preserve"> </w:t>
        <w:tab/>
        <w:t>dystans:  2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16.95</w:t>
        <w:tab/>
        <w:t xml:space="preserve">Aleksandra Kamińska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2:22.38</w:t>
        <w:tab/>
        <w:t xml:space="preserve">Manuela Wikiel        </w:t>
        <w:tab/>
        <w:t>92</w:t>
        <w:tab/>
        <w:t xml:space="preserve">UŚKS Ostrołęka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2:23.82</w:t>
        <w:tab/>
        <w:t xml:space="preserve">Natalia Okuńska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2:24.38</w:t>
        <w:tab/>
        <w:t xml:space="preserve">Marianna Miłosz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2:24.48</w:t>
        <w:tab/>
        <w:t xml:space="preserve">Pola Rogowska  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2:25.13</w:t>
        <w:tab/>
        <w:t xml:space="preserve">Katarzyna Rakowiecka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2:25.23</w:t>
        <w:tab/>
        <w:t xml:space="preserve">Sonia Ścisły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2:25.42</w:t>
        <w:tab/>
        <w:t xml:space="preserve">Magdalena Pułka       </w:t>
        <w:tab/>
        <w:t>92</w:t>
        <w:tab/>
        <w:t>MSP Aquarius Myślen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2:26.43</w:t>
        <w:tab/>
        <w:t xml:space="preserve">Joanna Puczyńska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2:29.41</w:t>
        <w:tab/>
        <w:t>Jes. Fic-Kazimierowska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2:29.98</w:t>
        <w:tab/>
        <w:t xml:space="preserve">Marlena Starzyńska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2:30.11</w:t>
        <w:tab/>
        <w:t xml:space="preserve">Katarzyna Belczewska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2:30.17</w:t>
        <w:tab/>
        <w:t xml:space="preserve">Monika Czerniak  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2:30.38</w:t>
        <w:tab/>
        <w:t xml:space="preserve">Weronika Wyszyńska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2:30.86</w:t>
        <w:tab/>
        <w:t xml:space="preserve">Aneta Bzikowska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2:31.03</w:t>
        <w:tab/>
        <w:t xml:space="preserve">Justyna Popławska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2:32.41</w:t>
        <w:tab/>
        <w:t xml:space="preserve">Karolina Quart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2:32.62</w:t>
        <w:tab/>
        <w:t xml:space="preserve">Natalia Zalewska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2:33.57</w:t>
        <w:tab/>
        <w:t xml:space="preserve">Justyna Jagodzińska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2:33.75</w:t>
        <w:tab/>
        <w:t xml:space="preserve">Katarzyna Baruch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2:33.96</w:t>
        <w:tab/>
        <w:t xml:space="preserve">Anna Dobrzyck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2:34.23</w:t>
        <w:tab/>
        <w:t xml:space="preserve">Agnieszka Sarn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2:34.44</w:t>
        <w:tab/>
        <w:t xml:space="preserve">Aleksandra Szczęsna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2:34.70</w:t>
        <w:tab/>
        <w:t xml:space="preserve">Eliza Piątkiewicz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2:34.95</w:t>
        <w:tab/>
        <w:t xml:space="preserve">Karolina Balawejder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2:35.15</w:t>
        <w:tab/>
        <w:t xml:space="preserve">Justyna Moro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2:35.36</w:t>
        <w:tab/>
        <w:t xml:space="preserve">Vivian Duda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2:35.58</w:t>
        <w:tab/>
        <w:t xml:space="preserve">Michalina Górska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2:35.78</w:t>
        <w:tab/>
        <w:t xml:space="preserve">Beata Maciejewska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2:35.78</w:t>
        <w:tab/>
        <w:t xml:space="preserve">Magdalena Czapla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2:36.41</w:t>
        <w:tab/>
        <w:t xml:space="preserve">Katarzyna Wil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2:36.42</w:t>
        <w:tab/>
        <w:t xml:space="preserve">Agata Rogulska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2:36.51</w:t>
        <w:tab/>
        <w:t xml:space="preserve">Anna Szutkie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2:36.90</w:t>
        <w:tab/>
        <w:t xml:space="preserve">Angelika Ogryz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2:36.91</w:t>
        <w:tab/>
        <w:t xml:space="preserve">Anna Muller 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2:37.12</w:t>
        <w:tab/>
        <w:t xml:space="preserve">Olga Kamińsk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37.26</w:t>
        <w:tab/>
        <w:t xml:space="preserve">Dorota Modzelewska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37.49</w:t>
        <w:tab/>
        <w:t xml:space="preserve">Karolina Konopek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37.72</w:t>
        <w:tab/>
        <w:t xml:space="preserve">Małgorzata Pethe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37.73</w:t>
        <w:tab/>
        <w:t xml:space="preserve">Izabela Mielcare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37.81</w:t>
        <w:tab/>
        <w:t xml:space="preserve">Zofia Szpak 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37.83</w:t>
        <w:tab/>
        <w:t xml:space="preserve">Magdalena Zator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37.83</w:t>
        <w:tab/>
        <w:t xml:space="preserve">Klaudia Zadębska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38.61</w:t>
        <w:tab/>
        <w:t xml:space="preserve">Anna Pawlina          </w:t>
        <w:tab/>
        <w:t>92</w:t>
        <w:tab/>
        <w:t>AZS WSB-NLU Nowy Sąc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38.62</w:t>
        <w:tab/>
        <w:t xml:space="preserve">Aleksandra Kosowicz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38.66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38.71</w:t>
        <w:tab/>
        <w:t xml:space="preserve">Zuzanna Hejduk 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38.73</w:t>
        <w:tab/>
        <w:t xml:space="preserve">Sylwia Urba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38.75</w:t>
        <w:tab/>
        <w:t xml:space="preserve">Agnieszka Nowak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39.56</w:t>
        <w:tab/>
        <w:t xml:space="preserve">Paulina Herman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39.59</w:t>
        <w:tab/>
        <w:t xml:space="preserve">Gabriela Wachni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39.65</w:t>
        <w:tab/>
        <w:t xml:space="preserve">Natalia Hachulska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39.96</w:t>
        <w:tab/>
        <w:t xml:space="preserve">Sandra Jarzyn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40.08</w:t>
        <w:tab/>
        <w:t xml:space="preserve">Karolina Lasek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40.29</w:t>
        <w:tab/>
        <w:t xml:space="preserve">Justyna Wojtysiak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2:40.50</w:t>
        <w:tab/>
        <w:t xml:space="preserve">Mariola Krzemińska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2:40.59</w:t>
        <w:tab/>
        <w:t xml:space="preserve">Hanna Jank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2:40.70</w:t>
        <w:tab/>
        <w:t xml:space="preserve">Agnieszka Zalewska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2:40.78</w:t>
        <w:tab/>
        <w:t xml:space="preserve">Zuzanna Dziewulska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2:40.79</w:t>
        <w:tab/>
        <w:t xml:space="preserve">Miriam Okuniewska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2:41.27</w:t>
        <w:tab/>
        <w:t xml:space="preserve">Magda Matynia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2:41.28</w:t>
        <w:tab/>
        <w:t xml:space="preserve">Agata Olejnicza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2:41.57</w:t>
        <w:tab/>
        <w:t xml:space="preserve">Angelika Błaś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2:42.30</w:t>
        <w:tab/>
        <w:t xml:space="preserve">Marta Łach  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2:42.71</w:t>
        <w:tab/>
        <w:t xml:space="preserve">Marta Karpińska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2:42.76</w:t>
        <w:tab/>
        <w:t xml:space="preserve">Anna Mąka    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2:42.92</w:t>
        <w:tab/>
        <w:t xml:space="preserve">Magdalena Cyganik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2:43.37</w:t>
        <w:tab/>
        <w:t xml:space="preserve">Katarzyna Witkowska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2:43.77</w:t>
        <w:tab/>
        <w:t xml:space="preserve">Magdalena Burakowska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2:43.85</w:t>
        <w:tab/>
        <w:t xml:space="preserve">Alicja Prus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2:44.10</w:t>
        <w:tab/>
        <w:t xml:space="preserve">Agnieszka Damer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2:44.51</w:t>
        <w:tab/>
        <w:t xml:space="preserve">Aleksandra Wrona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2:44.53</w:t>
        <w:tab/>
        <w:t xml:space="preserve">Agnieszka Kamysze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2:44.74</w:t>
        <w:tab/>
        <w:t xml:space="preserve">Aleksandra Nowa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2:44.78</w:t>
        <w:tab/>
        <w:t xml:space="preserve">Aleksandra Glapiak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2:45.08</w:t>
        <w:tab/>
        <w:t xml:space="preserve">Marta Herzog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2:45.13</w:t>
        <w:tab/>
        <w:t xml:space="preserve">Alicja Zembrzuska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2:45.41</w:t>
        <w:tab/>
        <w:t xml:space="preserve">Małgorzata Gil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2:45.51</w:t>
        <w:tab/>
        <w:t xml:space="preserve">Magdalena Socha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2:45.66</w:t>
        <w:tab/>
        <w:t xml:space="preserve">Ewa Klawoń   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2:45.81</w:t>
        <w:tab/>
        <w:t xml:space="preserve">Anna Szlachet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2:45.84</w:t>
        <w:tab/>
        <w:t xml:space="preserve">Anna Bartnikowska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2:45.96</w:t>
        <w:tab/>
        <w:t xml:space="preserve">Marta Glezman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2:46.14</w:t>
        <w:tab/>
        <w:t xml:space="preserve">Martyna Domagalska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2:46.25</w:t>
        <w:tab/>
        <w:t xml:space="preserve">Agata Kilich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2:47.27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2:47.56</w:t>
        <w:tab/>
        <w:t xml:space="preserve">Anna Lichańska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2:48.15</w:t>
        <w:tab/>
        <w:t xml:space="preserve">Daria Sien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2:48.22</w:t>
        <w:tab/>
        <w:t xml:space="preserve">Iga Śmirzchal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2:48.37</w:t>
        <w:tab/>
        <w:t xml:space="preserve">Monika Larysz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2:48.46</w:t>
        <w:tab/>
        <w:t xml:space="preserve">Karolina Bogdan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2:48.54</w:t>
        <w:tab/>
        <w:t xml:space="preserve">Daria Kurlus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2:48.67</w:t>
        <w:tab/>
        <w:t xml:space="preserve">Żaneta Sobota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2:48.80</w:t>
        <w:tab/>
        <w:t xml:space="preserve">Gabriela Czardybon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2:49.09</w:t>
        <w:tab/>
        <w:t xml:space="preserve">Zuzanna Czajka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2:49.09</w:t>
        <w:tab/>
        <w:t xml:space="preserve">Magdalena Nowicka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2:49.30</w:t>
        <w:tab/>
        <w:t xml:space="preserve">Joanna Skwarek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2:49.40</w:t>
        <w:tab/>
        <w:t xml:space="preserve">Katarzyna Drozd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2:49.50</w:t>
        <w:tab/>
        <w:t xml:space="preserve">Aleksandra Guzik      </w:t>
        <w:tab/>
        <w:t>92</w:t>
        <w:tab/>
        <w:t xml:space="preserve">Wodnik MOSiR Krosno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2:49.56</w:t>
        <w:tab/>
        <w:t xml:space="preserve">Dominika Marciniuk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2:49.68</w:t>
        <w:tab/>
        <w:t xml:space="preserve">Justyna Gorczyc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2:50.06</w:t>
        <w:tab/>
        <w:t xml:space="preserve">Agata Łysakow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2:50.76</w:t>
        <w:tab/>
        <w:t xml:space="preserve">Klaudia Browarsk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2:50.94</w:t>
        <w:tab/>
        <w:t xml:space="preserve">Natalia Łuczak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2:51.30</w:t>
        <w:tab/>
        <w:t xml:space="preserve">Ida Skrzasze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2:51.62</w:t>
        <w:tab/>
        <w:t xml:space="preserve">Katarzyna Piwowarczyk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2:52.09</w:t>
        <w:tab/>
        <w:t xml:space="preserve">Agnieszka Nowakowska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2:52.20</w:t>
        <w:tab/>
        <w:t xml:space="preserve">Monika Byszewska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2:52.33</w:t>
        <w:tab/>
        <w:t xml:space="preserve">Iwona Żaba     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2:52.53</w:t>
        <w:tab/>
        <w:t xml:space="preserve">Klaudia Jankowska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2:52.64</w:t>
        <w:tab/>
        <w:t xml:space="preserve">Magdalena Czech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2:53.30</w:t>
        <w:tab/>
        <w:t xml:space="preserve">Agnieszka Gruszka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2:53.70</w:t>
        <w:tab/>
        <w:t xml:space="preserve">Sylwia Jabłońs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2:53.79</w:t>
        <w:tab/>
        <w:t xml:space="preserve">Agnieszka Pustuła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2:54.13</w:t>
        <w:tab/>
        <w:t xml:space="preserve">Zofia Garzeł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2:54.25</w:t>
        <w:tab/>
        <w:t xml:space="preserve">Anna Kokosz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2:54.27</w:t>
        <w:tab/>
        <w:t xml:space="preserve">Joanna Pszczółkowska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2:54.76</w:t>
        <w:tab/>
        <w:t xml:space="preserve">Klaudia Daniluk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2:54.77</w:t>
        <w:tab/>
        <w:t xml:space="preserve">Dagmara Zakrzewska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2:54.99</w:t>
        <w:tab/>
        <w:t xml:space="preserve">Agata Jarecka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2:55.11</w:t>
        <w:tab/>
        <w:t xml:space="preserve">Anna Zaworska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2:55.18</w:t>
        <w:tab/>
        <w:t xml:space="preserve">Agnieszka Opał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2:55.34</w:t>
        <w:tab/>
        <w:t xml:space="preserve">Martyna Ciuksz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2:55.37</w:t>
        <w:tab/>
        <w:t xml:space="preserve">Jolanta Michalczyk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2:56.26</w:t>
        <w:tab/>
        <w:t xml:space="preserve">Sandra Prędka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2:56.49</w:t>
        <w:tab/>
        <w:t xml:space="preserve">Aleksandra Graczyk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2:56.76</w:t>
        <w:tab/>
        <w:t xml:space="preserve">Angelika Nowic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2:56.86</w:t>
        <w:tab/>
        <w:t xml:space="preserve">Patrycja Olas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2:56.86</w:t>
        <w:tab/>
        <w:t xml:space="preserve">Karolina Zadrożna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2:56.88</w:t>
        <w:tab/>
        <w:t xml:space="preserve">Patrycja Maleszyk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2:58.03</w:t>
        <w:tab/>
        <w:t xml:space="preserve">Weronika Sobolewsk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2:58.07</w:t>
        <w:tab/>
        <w:t xml:space="preserve">Magda Strzałek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2:58.53</w:t>
        <w:tab/>
        <w:t xml:space="preserve">Magdalena Konasiuk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2:58.54</w:t>
        <w:tab/>
        <w:t xml:space="preserve">Paulina Jeziersk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2:58.89</w:t>
        <w:tab/>
        <w:t xml:space="preserve">Karolina Kmin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2:59.19</w:t>
        <w:tab/>
        <w:t xml:space="preserve">Katarzyna Skowrońska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2:59.22</w:t>
        <w:tab/>
        <w:t xml:space="preserve">Aleksandra Czerepak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2:59.38</w:t>
        <w:tab/>
        <w:t xml:space="preserve">Emilia Pietrzak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2:59.46</w:t>
        <w:tab/>
        <w:t xml:space="preserve">Magdalena Woźnic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2:59.75</w:t>
        <w:tab/>
        <w:t xml:space="preserve">Izabela Stolorz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2:59.97</w:t>
        <w:tab/>
        <w:t xml:space="preserve">Patrycja Knefel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3:00.08</w:t>
        <w:tab/>
        <w:t xml:space="preserve">Sabina Mika 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3:00.09</w:t>
        <w:tab/>
        <w:t xml:space="preserve">Emilia Suchecka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3:00.47</w:t>
        <w:tab/>
        <w:t xml:space="preserve">Iga Pasikowska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3:00.86</w:t>
        <w:tab/>
        <w:t xml:space="preserve">Angelika Konieczna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3:01.14</w:t>
        <w:tab/>
        <w:t xml:space="preserve">Ewa Szczepanik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3:01.80</w:t>
        <w:tab/>
        <w:t xml:space="preserve">Katarzyna Jarkowska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3:01.82</w:t>
        <w:tab/>
        <w:t xml:space="preserve">Karolina Kostrzewa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3:02.48</w:t>
        <w:tab/>
        <w:t xml:space="preserve">Patrycja Siwek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3:02.57</w:t>
        <w:tab/>
        <w:t xml:space="preserve">Aleksandra Rajchel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3:02.96</w:t>
        <w:tab/>
        <w:t xml:space="preserve">Róża Kisielew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3:03.09</w:t>
        <w:tab/>
        <w:t xml:space="preserve">Olga Wieczór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3:03.44</w:t>
        <w:tab/>
        <w:t xml:space="preserve">Marika Nowak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3:03.66</w:t>
        <w:tab/>
        <w:t xml:space="preserve">Katarzyna Pieńkowska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3:04.60</w:t>
        <w:tab/>
        <w:t xml:space="preserve">Renata Kaczmare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3:05.11</w:t>
        <w:tab/>
        <w:t xml:space="preserve">Dominika Brzozowska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3:05.51</w:t>
        <w:tab/>
        <w:t xml:space="preserve">Katarzyna Komare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3:05.84</w:t>
        <w:tab/>
        <w:t xml:space="preserve">Anna Karczyńs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3:06.55</w:t>
        <w:tab/>
        <w:t xml:space="preserve">Marta Sobczak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3:07.26</w:t>
        <w:tab/>
        <w:t xml:space="preserve">Jagoda Hariasz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3:07.65</w:t>
        <w:tab/>
        <w:t xml:space="preserve">Iga Sobańska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3:07.89</w:t>
        <w:tab/>
        <w:t xml:space="preserve">Marzena Grabiec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3:08.21</w:t>
        <w:tab/>
        <w:t xml:space="preserve">Katarzyna Sobolewska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3:08.66</w:t>
        <w:tab/>
        <w:t xml:space="preserve">Anna Warchulsk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3:09.28</w:t>
        <w:tab/>
        <w:t xml:space="preserve">Aleksandra Ma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3:09.84</w:t>
        <w:tab/>
        <w:t xml:space="preserve">Karina Winecka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3:10.06</w:t>
        <w:tab/>
        <w:t xml:space="preserve">Patrycja Tomiak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3:11.19</w:t>
        <w:tab/>
        <w:t>Magdalena Wielgosińska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3:11.88</w:t>
        <w:tab/>
        <w:t xml:space="preserve">Joanna Popiołek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3:11.94</w:t>
        <w:tab/>
        <w:t xml:space="preserve">Maja Niewęgłowska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3:13.32</w:t>
        <w:tab/>
        <w:t xml:space="preserve">Magdalena Klimczyk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3:13.48</w:t>
        <w:tab/>
        <w:t xml:space="preserve">Marta Proks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3:13.75</w:t>
        <w:tab/>
        <w:t xml:space="preserve">Anna Koczela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3:14.20</w:t>
        <w:tab/>
        <w:t xml:space="preserve">Sabina Gołębiewska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3:14.30</w:t>
        <w:tab/>
        <w:t xml:space="preserve">Katarzyna Dziubany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3:14.44</w:t>
        <w:tab/>
        <w:t xml:space="preserve">Paulina Pabiańska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3:15.39</w:t>
        <w:tab/>
        <w:t xml:space="preserve">Aleksandra Roman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3:19.12</w:t>
        <w:tab/>
        <w:t xml:space="preserve">Aneta Krawczyk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3:19.81</w:t>
        <w:tab/>
        <w:t xml:space="preserve">Martyna Issel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3:22.56</w:t>
        <w:tab/>
        <w:t xml:space="preserve">Katarzyna Wołowiec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3:23.78</w:t>
        <w:tab/>
        <w:t xml:space="preserve">Natalia Kretkowska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3:24.47</w:t>
        <w:tab/>
        <w:t xml:space="preserve">Karolina Steczek  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3:26.68</w:t>
        <w:tab/>
        <w:t xml:space="preserve">Ewelina Daszczy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3:30.36</w:t>
        <w:tab/>
        <w:t xml:space="preserve">Sylwia Gaik 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3:34.56</w:t>
        <w:tab/>
        <w:t xml:space="preserve">Martyna Micor  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3:52.14</w:t>
        <w:tab/>
        <w:t xml:space="preserve">Agata Telega          </w:t>
        <w:tab/>
        <w:t>92</w:t>
        <w:tab/>
        <w:t xml:space="preserve">Trójka Środa Wikp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</w:t>
        <w:tab/>
        <w:t xml:space="preserve">Styl </w:t>
        <w:tab/>
        <w:t>dowolny</w:t>
        <w:tab/>
        <w:t xml:space="preserve"> </w:t>
        <w:tab/>
        <w:t>dystans:  4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4:47.17</w:t>
        <w:tab/>
        <w:t xml:space="preserve">Aleksandra Kamińska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4:49.96</w:t>
        <w:tab/>
        <w:t xml:space="preserve">Manuela Wikiel        </w:t>
        <w:tab/>
        <w:t>92</w:t>
        <w:tab/>
        <w:t xml:space="preserve">UŚKS Ostrołęka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5:00.74</w:t>
        <w:tab/>
        <w:t xml:space="preserve">Natalia Okuńska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5:01.54</w:t>
        <w:tab/>
        <w:t xml:space="preserve">Joanna Puczyńska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5:02.15</w:t>
        <w:tab/>
        <w:t xml:space="preserve">Katarzyna Rakowiecka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5:02.24</w:t>
        <w:tab/>
        <w:t xml:space="preserve">Pola Rogowska  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5:03.52</w:t>
        <w:tab/>
        <w:t xml:space="preserve">Sonia Ścisły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5:04.62</w:t>
        <w:tab/>
        <w:t xml:space="preserve">Izabela Skoczylas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5:04.63</w:t>
        <w:tab/>
        <w:t xml:space="preserve">Magdalena Pułka       </w:t>
        <w:tab/>
        <w:t>92</w:t>
        <w:tab/>
        <w:t>MSP Aquarius Myślen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5:05.49</w:t>
        <w:tab/>
        <w:t xml:space="preserve">Karolina Szczepaniak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5:06.09</w:t>
        <w:tab/>
        <w:t xml:space="preserve">Monika Czerniak  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5:07.02</w:t>
        <w:tab/>
        <w:t xml:space="preserve">Agnieszka Dziedzic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5:08.05</w:t>
        <w:tab/>
        <w:t xml:space="preserve">Paulina Dawid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5:10.03</w:t>
        <w:tab/>
        <w:t>Jes. Fic-Kazimierowska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5:11.13</w:t>
        <w:tab/>
        <w:t xml:space="preserve">Weronika Wyszyńska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5:13.54</w:t>
        <w:tab/>
        <w:t xml:space="preserve">Anna  Kawecka    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5:13.54</w:t>
        <w:tab/>
        <w:t xml:space="preserve">Karolina Zięba 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5:17.23</w:t>
        <w:tab/>
        <w:t xml:space="preserve">Anna Starczewska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5:18.34</w:t>
        <w:tab/>
        <w:t xml:space="preserve">Katarzyna Baruch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5:21.57</w:t>
        <w:tab/>
        <w:t xml:space="preserve">Justyna Popławska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5:22.13</w:t>
        <w:tab/>
        <w:t xml:space="preserve">Anna Makuś  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5:25.38</w:t>
        <w:tab/>
        <w:t xml:space="preserve">Agata Rogulska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5:25.46</w:t>
        <w:tab/>
        <w:t xml:space="preserve">Agnieszka Sarn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5:26.12</w:t>
        <w:tab/>
        <w:t xml:space="preserve">Aleksandra Domejko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5:26.40</w:t>
        <w:tab/>
        <w:t xml:space="preserve">Magdalena Czapla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5:27.88</w:t>
        <w:tab/>
        <w:t xml:space="preserve">Agnieszka Nowak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5:28.03</w:t>
        <w:tab/>
        <w:t xml:space="preserve">Anna Szutkie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5:28.88</w:t>
        <w:tab/>
        <w:t xml:space="preserve">Angelika Ogryz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5:29.08</w:t>
        <w:tab/>
        <w:t xml:space="preserve">Anna Dobrzyck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5:29.59</w:t>
        <w:tab/>
        <w:t xml:space="preserve">Vivian Duda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5:30.04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5:31.32</w:t>
        <w:tab/>
        <w:t xml:space="preserve">Angelika Błaś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5:31.45</w:t>
        <w:tab/>
        <w:t xml:space="preserve">Dorota Modzelewska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5:31.85</w:t>
        <w:tab/>
        <w:t xml:space="preserve">Natalia Hachulska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5:31.93</w:t>
        <w:tab/>
        <w:t xml:space="preserve">Magda Matynia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5:32.65</w:t>
        <w:tab/>
        <w:t xml:space="preserve">Agnieszka Zalewska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5:32.86</w:t>
        <w:tab/>
        <w:t xml:space="preserve">Sylwia Urba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5:33.00</w:t>
        <w:tab/>
        <w:t xml:space="preserve">Karolina Quart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5:34.02</w:t>
        <w:tab/>
        <w:t xml:space="preserve">Dorota Pawul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5:36.28</w:t>
        <w:tab/>
        <w:t xml:space="preserve">Aleksandra Nowa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5:36.45</w:t>
        <w:tab/>
        <w:t xml:space="preserve">Izabela Mielcare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5:36.70</w:t>
        <w:tab/>
        <w:t xml:space="preserve">Ewa Klawoń   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5:37.28</w:t>
        <w:tab/>
        <w:t xml:space="preserve">Vanessa Piotrowska    </w:t>
        <w:tab/>
        <w:t>92</w:t>
        <w:tab/>
        <w:t xml:space="preserve">MOSiR Bolesławi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5:38.56</w:t>
        <w:tab/>
        <w:t xml:space="preserve">Zofia Szpak 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5:39.04</w:t>
        <w:tab/>
        <w:t xml:space="preserve">Hanna Karczew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5:39.37</w:t>
        <w:tab/>
        <w:t xml:space="preserve">Sandra Jarzyn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5:39.98</w:t>
        <w:tab/>
        <w:t xml:space="preserve">Olga Nowakowska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5:40.43</w:t>
        <w:tab/>
        <w:t xml:space="preserve">Martyna Kaźmierczak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5:40.50</w:t>
        <w:tab/>
        <w:t xml:space="preserve">Patrycja Maj  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5:41.98</w:t>
        <w:tab/>
        <w:t xml:space="preserve">Marta Łach  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5:42.21</w:t>
        <w:tab/>
        <w:t xml:space="preserve">Małgorzata Pethe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5:42.26</w:t>
        <w:tab/>
        <w:t xml:space="preserve">Dominika Marciniuk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5:42.41</w:t>
        <w:tab/>
        <w:t xml:space="preserve">Magdalena Cyganik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5:42.62</w:t>
        <w:tab/>
        <w:t xml:space="preserve">Karolina Konopek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5:42.75</w:t>
        <w:tab/>
        <w:t xml:space="preserve">Małgorzata Gil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5:46.29</w:t>
        <w:tab/>
        <w:t xml:space="preserve">Magdalena Nowicka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5:46.47</w:t>
        <w:tab/>
        <w:t xml:space="preserve">Gabriela Czardybon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5:47.15</w:t>
        <w:tab/>
        <w:t xml:space="preserve">Alicja Zakolska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5:47.86</w:t>
        <w:tab/>
        <w:t xml:space="preserve">Mariola Krzemińska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5:47.97</w:t>
        <w:tab/>
        <w:t xml:space="preserve">Katarzyna Piwowarczyk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5:49.76</w:t>
        <w:tab/>
        <w:t xml:space="preserve">Iga Śmirzchal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5:50.37</w:t>
        <w:tab/>
        <w:t xml:space="preserve">Agnieszka Damer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5:51.70</w:t>
        <w:tab/>
        <w:t xml:space="preserve">Marta Przybyl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5:52.57</w:t>
        <w:tab/>
        <w:t xml:space="preserve">Agata Łysakow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5:53.48</w:t>
        <w:tab/>
        <w:t xml:space="preserve">Alicja Zembrzuska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5:55.55</w:t>
        <w:tab/>
        <w:t xml:space="preserve">Małgorzata Gernand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5:55.80</w:t>
        <w:tab/>
        <w:t xml:space="preserve">Klaudia Browarsk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5:56.13</w:t>
        <w:tab/>
        <w:t xml:space="preserve">Martyna Gajewska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5:56.67</w:t>
        <w:tab/>
        <w:t xml:space="preserve">Anna Lichańska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5:57.61</w:t>
        <w:tab/>
        <w:t xml:space="preserve">Dagmara Zakrzewska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5:58.03</w:t>
        <w:tab/>
        <w:t xml:space="preserve">Agata Koss    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5:59.08</w:t>
        <w:tab/>
        <w:t xml:space="preserve">Aleksandra Glapiak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5:59.55</w:t>
        <w:tab/>
        <w:t xml:space="preserve">Martyna Domagalska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5:59.56</w:t>
        <w:tab/>
        <w:t xml:space="preserve">Anna Kokosz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6:02.87</w:t>
        <w:tab/>
        <w:t xml:space="preserve">Justyna Orlik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6:05.28</w:t>
        <w:tab/>
        <w:t xml:space="preserve">Daria Sien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6:06.10</w:t>
        <w:tab/>
        <w:t xml:space="preserve">Magdalena Czech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6:07.05</w:t>
        <w:tab/>
        <w:t xml:space="preserve">Iga Pasikowska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6:08.84</w:t>
        <w:tab/>
        <w:t xml:space="preserve">Sandra Czarny  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6:10.82</w:t>
        <w:tab/>
        <w:t xml:space="preserve">Magdalena Woźnic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6:13.80</w:t>
        <w:tab/>
        <w:t xml:space="preserve">Aleksandra Rajchel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6:15.38</w:t>
        <w:tab/>
        <w:t xml:space="preserve">Adrianna Bartkowi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6:16.86</w:t>
        <w:tab/>
        <w:t xml:space="preserve">Małgorzata Filipowska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6:17.09</w:t>
        <w:tab/>
        <w:t xml:space="preserve">Magdalena Wrona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6:17.56</w:t>
        <w:tab/>
        <w:t xml:space="preserve">Marta Szymeck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6:22.81</w:t>
        <w:tab/>
        <w:t xml:space="preserve">Anna Karczyńs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6:23.16</w:t>
        <w:tab/>
        <w:t xml:space="preserve">Agnieszka Bolik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6:28.05</w:t>
        <w:tab/>
        <w:t xml:space="preserve">Izabela Stolorz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6:31.25</w:t>
        <w:tab/>
        <w:t xml:space="preserve">Marcelina Michalewicz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6:32.95</w:t>
        <w:tab/>
        <w:t xml:space="preserve">Gabriela Birke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6:33.03</w:t>
        <w:tab/>
        <w:t xml:space="preserve">Paulina Jeziersk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6:44.79</w:t>
        <w:tab/>
        <w:t xml:space="preserve">Aneta Krawczyk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>Dyskw.</w:t>
        <w:tab/>
        <w:t xml:space="preserve">Paulina Piortrowska   </w:t>
        <w:tab/>
        <w:t>92</w:t>
        <w:tab/>
        <w:t xml:space="preserve">Juvenia Białystok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</w:t>
        <w:tab/>
        <w:t xml:space="preserve">Styl </w:t>
        <w:tab/>
        <w:t>klasyczny</w:t>
        <w:tab/>
        <w:t xml:space="preserve"> </w:t>
        <w:tab/>
        <w:t>dystans:  1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23.41</w:t>
        <w:tab/>
        <w:t xml:space="preserve">Aleksandra Łagida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23.61</w:t>
        <w:tab/>
        <w:t xml:space="preserve">Agnieszka Nowak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23.79</w:t>
        <w:tab/>
        <w:t xml:space="preserve">Laura Kryger          </w:t>
        <w:tab/>
        <w:t>92</w:t>
        <w:tab/>
        <w:t xml:space="preserve">Astoria Bydgoszc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24.14</w:t>
        <w:tab/>
        <w:t xml:space="preserve">Anna Muller 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24.25</w:t>
        <w:tab/>
        <w:t xml:space="preserve">Karolina Szczepaniak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24.47</w:t>
        <w:tab/>
        <w:t xml:space="preserve">Agata Olejnicza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24.71</w:t>
        <w:tab/>
        <w:t xml:space="preserve">Hanna Karczew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24.75</w:t>
        <w:tab/>
        <w:t xml:space="preserve">Sulwia Stawsk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25.09</w:t>
        <w:tab/>
        <w:t xml:space="preserve">Katarzyna Gierli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25.59</w:t>
        <w:tab/>
        <w:t xml:space="preserve">Małgorzata Hebrowska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25.74</w:t>
        <w:tab/>
        <w:t xml:space="preserve">Magdalena Drab        </w:t>
        <w:tab/>
        <w:t>92</w:t>
        <w:tab/>
        <w:t xml:space="preserve">Pirania Częstochow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25.90</w:t>
        <w:tab/>
        <w:t xml:space="preserve">Maja Świtkowska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26.50</w:t>
        <w:tab/>
        <w:t xml:space="preserve">Patrycja Maj  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26.77</w:t>
        <w:tab/>
        <w:t xml:space="preserve">Aneta Bzikowska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27.06</w:t>
        <w:tab/>
        <w:t xml:space="preserve">Gabriela Raszka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27.08</w:t>
        <w:tab/>
        <w:t xml:space="preserve">Monika Czerniak  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27.27</w:t>
        <w:tab/>
        <w:t xml:space="preserve">Anna Smogorzewska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27.49</w:t>
        <w:tab/>
        <w:t xml:space="preserve">Alicja Ziomkowska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27.50</w:t>
        <w:tab/>
        <w:t xml:space="preserve">Magdalena Zator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27.53</w:t>
        <w:tab/>
        <w:t xml:space="preserve">Magdalena Pułka       </w:t>
        <w:tab/>
        <w:t>92</w:t>
        <w:tab/>
        <w:t>MSP Aquarius Myślen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27.57</w:t>
        <w:tab/>
        <w:t xml:space="preserve">Wioleta Cygan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27.73</w:t>
        <w:tab/>
        <w:t xml:space="preserve">Marta Jankowska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27.75</w:t>
        <w:tab/>
        <w:t xml:space="preserve">Anna Wójcik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27.96</w:t>
        <w:tab/>
        <w:t xml:space="preserve">Anna Stanek  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28.18</w:t>
        <w:tab/>
        <w:t xml:space="preserve">Marlena Starzyńska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28.38</w:t>
        <w:tab/>
        <w:t xml:space="preserve">Olga Karłowicz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28.48</w:t>
        <w:tab/>
        <w:t xml:space="preserve">Monika Balcerzak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28.53</w:t>
        <w:tab/>
        <w:t xml:space="preserve">Natalia Zalewska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28.75</w:t>
        <w:tab/>
        <w:t xml:space="preserve">Justyna Orlik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28.81</w:t>
        <w:tab/>
        <w:t xml:space="preserve">Monika Chmielecka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29.12</w:t>
        <w:tab/>
        <w:t xml:space="preserve">Julia Włodarczyk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29.15</w:t>
        <w:tab/>
        <w:t xml:space="preserve">Karolina Balawejder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29.34</w:t>
        <w:tab/>
        <w:t xml:space="preserve">Barbara Hałaczek      </w:t>
        <w:tab/>
        <w:t>92</w:t>
        <w:tab/>
        <w:t xml:space="preserve">PMUKS Delfin Kalis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29.39</w:t>
        <w:tab/>
        <w:t xml:space="preserve">Marta Zawarsk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29.69</w:t>
        <w:tab/>
        <w:t xml:space="preserve">Małgorzata Pethe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29.86</w:t>
        <w:tab/>
        <w:t xml:space="preserve">Dagmara Misiewicz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30.15</w:t>
        <w:tab/>
        <w:t xml:space="preserve">Aleksandra Łukanowska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30.64</w:t>
        <w:tab/>
        <w:t xml:space="preserve">Marta Kluczni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31.24</w:t>
        <w:tab/>
        <w:t xml:space="preserve">Patrycja Ngoyen Hong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31.26</w:t>
        <w:tab/>
        <w:t xml:space="preserve">Monika Pieniążkiewicz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31.32</w:t>
        <w:tab/>
        <w:t xml:space="preserve">Natalia Kożuchowska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31.73</w:t>
        <w:tab/>
        <w:t xml:space="preserve">Natalia Paluch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31.80</w:t>
        <w:tab/>
        <w:t xml:space="preserve">Magdalena Konasiuk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31.97</w:t>
        <w:tab/>
        <w:t xml:space="preserve">Marta Glezman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31.98</w:t>
        <w:tab/>
        <w:t xml:space="preserve">Lena Karzełek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32.10</w:t>
        <w:tab/>
        <w:t xml:space="preserve">Paulina Bartoszcze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32.28</w:t>
        <w:tab/>
        <w:t xml:space="preserve">Anna Wołk    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32.36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32.64</w:t>
        <w:tab/>
        <w:t xml:space="preserve">Diana Danielczyk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32.66</w:t>
        <w:tab/>
        <w:t xml:space="preserve">Żaneta Cnotkowsk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32.68</w:t>
        <w:tab/>
        <w:t xml:space="preserve">Klaudia Jankowska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32.72</w:t>
        <w:tab/>
        <w:t xml:space="preserve">Magdalena Burakowska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32.81</w:t>
        <w:tab/>
        <w:t xml:space="preserve">Natalia Zinkiewicz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32.92</w:t>
        <w:tab/>
        <w:t xml:space="preserve">Paulina Szydło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32.92</w:t>
        <w:tab/>
        <w:t xml:space="preserve">Anna Pawlina          </w:t>
        <w:tab/>
        <w:t>92</w:t>
        <w:tab/>
        <w:t>AZS WSB-NLU Nowy Sąc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32.94</w:t>
        <w:tab/>
        <w:t xml:space="preserve">Marta Herzog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33.32</w:t>
        <w:tab/>
        <w:t xml:space="preserve">Katarz. Tłustochowicz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33.38</w:t>
        <w:tab/>
        <w:t xml:space="preserve">Kinga Zimnoch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33.44</w:t>
        <w:tab/>
        <w:t xml:space="preserve">Aleksandra Czerepak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33.46</w:t>
        <w:tab/>
        <w:t xml:space="preserve">Weronika Sobolewsk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33.55</w:t>
        <w:tab/>
        <w:t xml:space="preserve">Ynez Pawlas 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33.56</w:t>
        <w:tab/>
        <w:t xml:space="preserve">Simona Gil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33.68</w:t>
        <w:tab/>
        <w:t xml:space="preserve">Katarzyna Wnęk        </w:t>
        <w:tab/>
        <w:t>92</w:t>
        <w:tab/>
        <w:t xml:space="preserve">UKS Junior Kluczbork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33.97</w:t>
        <w:tab/>
        <w:t xml:space="preserve">Marta Panek 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33.99</w:t>
        <w:tab/>
        <w:t xml:space="preserve">Marta Sadowska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34.08</w:t>
        <w:tab/>
        <w:t xml:space="preserve">Zuzanna Genderka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34.44</w:t>
        <w:tab/>
        <w:t xml:space="preserve">Agata Łysakow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34.56</w:t>
        <w:tab/>
        <w:t xml:space="preserve">Sabina Mika 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34.74</w:t>
        <w:tab/>
        <w:t xml:space="preserve">Aleksandra Graczyk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34.74</w:t>
        <w:tab/>
        <w:t xml:space="preserve">Bogna Jankiewicz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34.75</w:t>
        <w:tab/>
        <w:t xml:space="preserve">Joanna Wojnar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34.77</w:t>
        <w:tab/>
        <w:t xml:space="preserve">Patrycja Tomiak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34.95</w:t>
        <w:tab/>
        <w:t xml:space="preserve">Marta Kaczmarek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34.99</w:t>
        <w:tab/>
        <w:t xml:space="preserve">Olga Ceran 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35.08</w:t>
        <w:tab/>
        <w:t xml:space="preserve">Judyta Barczyńsk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35.17</w:t>
        <w:tab/>
        <w:t xml:space="preserve">Aleksandra Adamiak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35.39</w:t>
        <w:tab/>
        <w:t xml:space="preserve">Aleksandra Komorowska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35.39</w:t>
        <w:tab/>
        <w:t xml:space="preserve">Katarzyna Zakrzewska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35.76</w:t>
        <w:tab/>
        <w:t xml:space="preserve">Angelika Konieczna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35.89</w:t>
        <w:tab/>
        <w:t xml:space="preserve">Monika Tymura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35.96</w:t>
        <w:tab/>
        <w:t xml:space="preserve">Aleksandra Opiel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36.08</w:t>
        <w:tab/>
        <w:t xml:space="preserve">Agnieszka Nowakowska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36.14</w:t>
        <w:tab/>
        <w:t xml:space="preserve">Jagoda Fórmanow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36.19</w:t>
        <w:tab/>
        <w:t xml:space="preserve">Ola Żyniewicz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36.29</w:t>
        <w:tab/>
        <w:t xml:space="preserve">Marcelina Michalewicz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36.30</w:t>
        <w:tab/>
        <w:t xml:space="preserve">Sylwia Gaik 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36.41</w:t>
        <w:tab/>
        <w:t xml:space="preserve">Maja Sądel 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37.01</w:t>
        <w:tab/>
        <w:t xml:space="preserve">Lena Hołowińska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37.01</w:t>
        <w:tab/>
        <w:t xml:space="preserve">Maria Kominiarczy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37.21</w:t>
        <w:tab/>
        <w:t xml:space="preserve">Ewa Gondek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37.28</w:t>
        <w:tab/>
        <w:t xml:space="preserve">Wiktoria Jaźwierska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37.36</w:t>
        <w:tab/>
        <w:t xml:space="preserve">Daria Sowa 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37.40</w:t>
        <w:tab/>
        <w:t xml:space="preserve">Olga Nowakowska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37.43</w:t>
        <w:tab/>
        <w:t xml:space="preserve">Agata Gintowt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37.48</w:t>
        <w:tab/>
        <w:t xml:space="preserve">Monika Larysz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37.64</w:t>
        <w:tab/>
        <w:t xml:space="preserve">Inez Sidorowicz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37.69</w:t>
        <w:tab/>
        <w:t xml:space="preserve">Natalia Nowacka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37.73</w:t>
        <w:tab/>
        <w:t xml:space="preserve">Marzena Grabiec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37.79</w:t>
        <w:tab/>
        <w:t xml:space="preserve">Maria Wachowia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37.82</w:t>
        <w:tab/>
        <w:t xml:space="preserve">Marlena Selke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37.93</w:t>
        <w:tab/>
        <w:t xml:space="preserve">Magda Strzałek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37.96</w:t>
        <w:tab/>
        <w:t xml:space="preserve">Alicja Szwarc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38.07</w:t>
        <w:tab/>
        <w:t xml:space="preserve">Anna Bieńczak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38.21</w:t>
        <w:tab/>
        <w:t xml:space="preserve">Zuzanna Skrzyniecka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38.28</w:t>
        <w:tab/>
        <w:t xml:space="preserve">Anna Andrzejewska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38.33</w:t>
        <w:tab/>
        <w:t xml:space="preserve">Edyta Jękot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38.63</w:t>
        <w:tab/>
        <w:t xml:space="preserve">Dorota Adamczyk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38.63</w:t>
        <w:tab/>
        <w:t xml:space="preserve">Agnieszka Wolińska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38.63</w:t>
        <w:tab/>
        <w:t xml:space="preserve">Dorota Słupik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38.67</w:t>
        <w:tab/>
        <w:t xml:space="preserve">Katarzyna Gali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38.68</w:t>
        <w:tab/>
        <w:t>Magdalena Wielgosińska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38.77</w:t>
        <w:tab/>
        <w:t xml:space="preserve">Katarzyna Skowrońska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38.77</w:t>
        <w:tab/>
        <w:t xml:space="preserve">Ola Ziębińska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38.81</w:t>
        <w:tab/>
        <w:t xml:space="preserve">Weronika Rogal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38.95</w:t>
        <w:tab/>
        <w:t xml:space="preserve">Patrycja Smagowska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39.03</w:t>
        <w:tab/>
        <w:t xml:space="preserve">Małgorzata Korycka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39.16</w:t>
        <w:tab/>
        <w:t xml:space="preserve">Diana Skrzypczak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39.26</w:t>
        <w:tab/>
        <w:t xml:space="preserve">Patrycja Knefel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39.29</w:t>
        <w:tab/>
        <w:t xml:space="preserve">Marta Małek 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39.80</w:t>
        <w:tab/>
        <w:t xml:space="preserve">Daria Kurlus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39.98</w:t>
        <w:tab/>
        <w:t xml:space="preserve">Ola Spodziej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40.03</w:t>
        <w:tab/>
        <w:t xml:space="preserve">Magda Pukało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40.10</w:t>
        <w:tab/>
        <w:t xml:space="preserve">Natalia Nowicka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40.31</w:t>
        <w:tab/>
        <w:t xml:space="preserve">Katarzyna Komare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40.43</w:t>
        <w:tab/>
        <w:t xml:space="preserve">Karolina Biedrowska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40.44</w:t>
        <w:tab/>
        <w:t xml:space="preserve">Weronika Mikołajczak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40.67</w:t>
        <w:tab/>
        <w:t xml:space="preserve">Inga Karwowsk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40.72</w:t>
        <w:tab/>
        <w:t xml:space="preserve">Magdalena Paruch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40.99</w:t>
        <w:tab/>
        <w:t xml:space="preserve">Maja Niewęgłowska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41.15</w:t>
        <w:tab/>
        <w:t xml:space="preserve">Dominika Brzozowska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41.22</w:t>
        <w:tab/>
        <w:t xml:space="preserve">Patrycja Maleszyk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41.38</w:t>
        <w:tab/>
        <w:t xml:space="preserve">Natalia Bartman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41.53</w:t>
        <w:tab/>
        <w:t xml:space="preserve">Katarzyna Pieńkowska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41.56</w:t>
        <w:tab/>
        <w:t xml:space="preserve">Joanna Przezbór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42.37</w:t>
        <w:tab/>
        <w:t xml:space="preserve">Joanna Muti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42.71</w:t>
        <w:tab/>
        <w:t xml:space="preserve">Ariana Borkowska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42.81</w:t>
        <w:tab/>
        <w:t xml:space="preserve">Ewa Wrona    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42.81</w:t>
        <w:tab/>
        <w:t xml:space="preserve">Aleksandra Slany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42.87</w:t>
        <w:tab/>
        <w:t xml:space="preserve">Ida Skrzasze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42.87</w:t>
        <w:tab/>
        <w:t xml:space="preserve">Magda Redman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43.32</w:t>
        <w:tab/>
        <w:t xml:space="preserve">Jolanta Gawłowska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43.32</w:t>
        <w:tab/>
        <w:t xml:space="preserve">Olga Wieczór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43.52</w:t>
        <w:tab/>
        <w:t xml:space="preserve">Sabina Gołębiewska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43.96</w:t>
        <w:tab/>
        <w:t xml:space="preserve">Aleksandra Teodorska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44.11</w:t>
        <w:tab/>
        <w:t xml:space="preserve">Olga Wierzchowska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44.14</w:t>
        <w:tab/>
        <w:t xml:space="preserve">Anna Kondej   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44.35</w:t>
        <w:tab/>
        <w:t xml:space="preserve">Karina Bernacka       </w:t>
        <w:tab/>
        <w:t>92</w:t>
        <w:tab/>
        <w:t xml:space="preserve">LUKS WS Kud.Zdr.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44.36</w:t>
        <w:tab/>
        <w:t xml:space="preserve">Marika Kowalska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44.44</w:t>
        <w:tab/>
        <w:t xml:space="preserve">Aleksandra Mzyk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45.09</w:t>
        <w:tab/>
        <w:t xml:space="preserve">Marta Lagrzyck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45.64</w:t>
        <w:tab/>
        <w:t xml:space="preserve">Anna Koczela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45.72</w:t>
        <w:tab/>
        <w:t xml:space="preserve">Zuzanna Czajka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46.14</w:t>
        <w:tab/>
        <w:t xml:space="preserve">Adrianna Bartkowi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46.34</w:t>
        <w:tab/>
        <w:t xml:space="preserve">Aleksandra Herman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46.35</w:t>
        <w:tab/>
        <w:t xml:space="preserve">Martyna Issel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47.19</w:t>
        <w:tab/>
        <w:t xml:space="preserve">Karolina Zadrożna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47.38</w:t>
        <w:tab/>
        <w:t xml:space="preserve">Kamila Żukowska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47.40</w:t>
        <w:tab/>
        <w:t xml:space="preserve">Anna Lewicka  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47.87</w:t>
        <w:tab/>
        <w:t xml:space="preserve">Mgdalena Tomasik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1:47.94</w:t>
        <w:tab/>
        <w:t xml:space="preserve">Monika Flak   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1:48.48</w:t>
        <w:tab/>
        <w:t xml:space="preserve">Iga Śmirzchal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1:48.96</w:t>
        <w:tab/>
        <w:t xml:space="preserve">Natalia Wolczyńska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1:51.88</w:t>
        <w:tab/>
        <w:t xml:space="preserve">Emilia Krusz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1:52.00</w:t>
        <w:tab/>
        <w:t xml:space="preserve">Aleksandra Kopeć      </w:t>
        <w:tab/>
        <w:t>92</w:t>
        <w:tab/>
        <w:t xml:space="preserve">LUKS WS Kud.Zdr.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1:52.46</w:t>
        <w:tab/>
        <w:t xml:space="preserve">Zuzanna Lewandowska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1:52.70</w:t>
        <w:tab/>
        <w:t xml:space="preserve">Patrycja Cyran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1:54.40</w:t>
        <w:tab/>
        <w:t xml:space="preserve">Karina Winecka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2:06.64</w:t>
        <w:tab/>
        <w:t xml:space="preserve">Magdalena Jarzynka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2:07.65</w:t>
        <w:tab/>
        <w:t xml:space="preserve">Magdalena Cherubin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>Dyskw.</w:t>
        <w:tab/>
        <w:t xml:space="preserve">Anna Siemek           </w:t>
        <w:tab/>
        <w:t>92</w:t>
        <w:tab/>
        <w:t xml:space="preserve">UKS "Ikar" Mielec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</w:t>
        <w:tab/>
        <w:t xml:space="preserve">Styl </w:t>
        <w:tab/>
        <w:t>klasyczny</w:t>
        <w:tab/>
        <w:t xml:space="preserve"> </w:t>
        <w:tab/>
        <w:t>dystans:  2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58.58</w:t>
        <w:tab/>
        <w:t xml:space="preserve">Karolina Szczepaniak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3:00.32</w:t>
        <w:tab/>
        <w:t xml:space="preserve">Agnieszka Nowak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3:00.97</w:t>
        <w:tab/>
        <w:t xml:space="preserve">Hanna Karczew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3:01.08</w:t>
        <w:tab/>
        <w:t xml:space="preserve">Anna Muller 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3:01.87</w:t>
        <w:tab/>
        <w:t xml:space="preserve">Aleksandra Łagida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3:02.01</w:t>
        <w:tab/>
        <w:t xml:space="preserve">Paulina Dawid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3:02.25</w:t>
        <w:tab/>
        <w:t xml:space="preserve">Katarzyna Gierli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3:03.07</w:t>
        <w:tab/>
        <w:t xml:space="preserve">Marta Jankowska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3:03.07</w:t>
        <w:tab/>
        <w:t xml:space="preserve">Monika Czerniak  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3:03.59</w:t>
        <w:tab/>
        <w:t xml:space="preserve">Izabela Skoczylas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3:03.92</w:t>
        <w:tab/>
        <w:t xml:space="preserve">Patrycja Maj  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3:04.15</w:t>
        <w:tab/>
        <w:t xml:space="preserve">Małgorzata Hebrowska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3:04.82</w:t>
        <w:tab/>
        <w:t xml:space="preserve">Laura Kryger          </w:t>
        <w:tab/>
        <w:t>92</w:t>
        <w:tab/>
        <w:t xml:space="preserve">Astoria Bydgoszc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3:04.87</w:t>
        <w:tab/>
        <w:t xml:space="preserve">Alicja Ziomkowska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3:04.94</w:t>
        <w:tab/>
        <w:t xml:space="preserve">Marlena Starzyńska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3:05.11</w:t>
        <w:tab/>
        <w:t xml:space="preserve">Anna Smogorzewska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3:05.32</w:t>
        <w:tab/>
        <w:t xml:space="preserve">Magdalena Drab        </w:t>
        <w:tab/>
        <w:t>92</w:t>
        <w:tab/>
        <w:t xml:space="preserve">Pirania Częstochow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3:05.94</w:t>
        <w:tab/>
        <w:t xml:space="preserve">Anna Pawlina          </w:t>
        <w:tab/>
        <w:t>92</w:t>
        <w:tab/>
        <w:t>AZS WSB-NLU Nowy Sąc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3:06.50</w:t>
        <w:tab/>
        <w:t xml:space="preserve">Monika Pieniążkiewicz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3:06.51</w:t>
        <w:tab/>
        <w:t xml:space="preserve">Anna Wójcik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3:07.32</w:t>
        <w:tab/>
        <w:t xml:space="preserve">Natalia Zalewska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3:07.78</w:t>
        <w:tab/>
        <w:t xml:space="preserve">Gabriela Raszka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3:08.15</w:t>
        <w:tab/>
        <w:t xml:space="preserve">Aneta Bzikowska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3:08.56</w:t>
        <w:tab/>
        <w:t xml:space="preserve">Maja Świtkowska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3:08.75</w:t>
        <w:tab/>
        <w:t xml:space="preserve">Magdalena Zator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3:09.05</w:t>
        <w:tab/>
        <w:t xml:space="preserve">Sulwia Stawsk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3:09.78</w:t>
        <w:tab/>
        <w:t xml:space="preserve">Karolina Balawejder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3:10.03</w:t>
        <w:tab/>
        <w:t xml:space="preserve">Monika Balcerzak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3:10.26</w:t>
        <w:tab/>
        <w:t xml:space="preserve">Monika Chmielecka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3:10.49</w:t>
        <w:tab/>
        <w:t xml:space="preserve">Marta Panek 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3:10.54</w:t>
        <w:tab/>
        <w:t xml:space="preserve">Julia Włodarczyk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3:10.95</w:t>
        <w:tab/>
        <w:t xml:space="preserve">Olga Karłowicz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3:11.28</w:t>
        <w:tab/>
        <w:t xml:space="preserve">Marta Glezman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3:11.34</w:t>
        <w:tab/>
        <w:t xml:space="preserve">Marta Zawarsk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3:11.94</w:t>
        <w:tab/>
        <w:t xml:space="preserve">Dagmara Misiewicz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3:12.74</w:t>
        <w:tab/>
        <w:t xml:space="preserve">Aleksandra Szczęsna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3:12.86</w:t>
        <w:tab/>
        <w:t xml:space="preserve">Małgorzata Pethe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3:13.32</w:t>
        <w:tab/>
        <w:t xml:space="preserve">Natalia Paluch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3:13.34</w:t>
        <w:tab/>
        <w:t xml:space="preserve">Barbara Hałaczek      </w:t>
        <w:tab/>
        <w:t>92</w:t>
        <w:tab/>
        <w:t xml:space="preserve">PMUKS Delfin Kalis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3:13.68</w:t>
        <w:tab/>
        <w:t xml:space="preserve">Natalia Kożuchowska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3:13.88</w:t>
        <w:tab/>
        <w:t xml:space="preserve">Aleksandra Łukanowska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3:14.00</w:t>
        <w:tab/>
        <w:t xml:space="preserve">Paulina Szydło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3:14.51</w:t>
        <w:tab/>
        <w:t xml:space="preserve">Anna Stanek  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3:15.10</w:t>
        <w:tab/>
        <w:t xml:space="preserve">Patrycja Ngoyen Hong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3:15.22</w:t>
        <w:tab/>
        <w:t xml:space="preserve">Żaneta Cnotkowsk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3:15.55</w:t>
        <w:tab/>
        <w:t xml:space="preserve">Agata Łysakow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3:15.59</w:t>
        <w:tab/>
        <w:t xml:space="preserve">Izabela Migac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3:15.96</w:t>
        <w:tab/>
        <w:t xml:space="preserve">Aleksandra Czerepak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49.</w:t>
        <w:tab/>
        <w:t xml:space="preserve"> 3:16.02</w:t>
        <w:tab/>
        <w:t xml:space="preserve">Simona Gil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50.</w:t>
        <w:tab/>
        <w:t xml:space="preserve"> </w:t>
      </w:r>
      <w:r>
        <w:rPr/>
        <w:t>3:16.06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3:16.17</w:t>
        <w:tab/>
        <w:t xml:space="preserve">Marta Herzog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3:16.52</w:t>
        <w:tab/>
        <w:t xml:space="preserve">Katarz. Tłustochowicz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3:16.79</w:t>
        <w:tab/>
        <w:t xml:space="preserve">Anna Wołk    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3:16.83</w:t>
        <w:tab/>
        <w:t xml:space="preserve">Magdalena Konasiuk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3:17.15</w:t>
        <w:tab/>
        <w:t xml:space="preserve">Magdalena Burakowska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3:17.16</w:t>
        <w:tab/>
        <w:t xml:space="preserve">Wioleta Cygan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3:18.89</w:t>
        <w:tab/>
        <w:t xml:space="preserve">Joanna Wojnar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3:19.95</w:t>
        <w:tab/>
        <w:t xml:space="preserve">Marta Kluczni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3:20.40</w:t>
        <w:tab/>
        <w:t xml:space="preserve">Klaudia Zadębska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3:20.42</w:t>
        <w:tab/>
        <w:t xml:space="preserve">Marta Kaczmarek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3:20.58</w:t>
        <w:tab/>
        <w:t xml:space="preserve">Klaudia Jankowska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3:20.89</w:t>
        <w:tab/>
        <w:t xml:space="preserve">Agnieszka Nowakowska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3:21.12</w:t>
        <w:tab/>
        <w:t xml:space="preserve">Olga Ceran 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3:21.33</w:t>
        <w:tab/>
        <w:t xml:space="preserve">Sabina Mika 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3:21.81</w:t>
        <w:tab/>
        <w:t xml:space="preserve">Agata Gintowt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3:22.65</w:t>
        <w:tab/>
        <w:t xml:space="preserve">Maja Sądel 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3:22.83</w:t>
        <w:tab/>
        <w:t xml:space="preserve">Kinga Zimnoch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3:22.87</w:t>
        <w:tab/>
        <w:t xml:space="preserve">Natalia Nowicka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3:22.89</w:t>
        <w:tab/>
        <w:t xml:space="preserve">Marta Sadowska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3:23.17</w:t>
        <w:tab/>
        <w:t xml:space="preserve">Ewa Gondek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3:23.59</w:t>
        <w:tab/>
        <w:t xml:space="preserve">Ynez Pawlas 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3:23.60</w:t>
        <w:tab/>
        <w:t xml:space="preserve">Natalia Nowacka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3:23.72</w:t>
        <w:tab/>
        <w:t xml:space="preserve">Anna Siemek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3:23.73</w:t>
        <w:tab/>
        <w:t xml:space="preserve">Weronika Sobolewsk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3:23.76</w:t>
        <w:tab/>
        <w:t xml:space="preserve">Małgorzata Korycka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3:23.91</w:t>
        <w:tab/>
        <w:t xml:space="preserve">Zuzanna Genderka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3:23.98</w:t>
        <w:tab/>
        <w:t xml:space="preserve">Katarzyna Prymek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3:24.18</w:t>
        <w:tab/>
        <w:t xml:space="preserve">Diana Danielczyk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3:24.22</w:t>
        <w:tab/>
        <w:t xml:space="preserve">Katarzyna Wnęk        </w:t>
        <w:tab/>
        <w:t>92</w:t>
        <w:tab/>
        <w:t xml:space="preserve">UKS Junior Kluczbork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3:24.45</w:t>
        <w:tab/>
        <w:t xml:space="preserve">Monika Tymura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3:24.48</w:t>
        <w:tab/>
        <w:t xml:space="preserve">Katarzyna Skowrońska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3:24.50</w:t>
        <w:tab/>
        <w:t xml:space="preserve">Lena Hołowińska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3:24.66</w:t>
        <w:tab/>
        <w:t xml:space="preserve">Sara Peplińska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3:24.94</w:t>
        <w:tab/>
        <w:t xml:space="preserve">Paulina Bartoszcze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3:25.24</w:t>
        <w:tab/>
        <w:t xml:space="preserve">Aleksandra Graczyk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3:25.72</w:t>
        <w:tab/>
        <w:t xml:space="preserve">Daria Kurlus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3:26.34</w:t>
        <w:tab/>
        <w:t xml:space="preserve">Aleksandra Komorowska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3:26.59</w:t>
        <w:tab/>
        <w:t xml:space="preserve">Maria Kominiarczy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3:26.99</w:t>
        <w:tab/>
        <w:t xml:space="preserve">Bogna Jankiewicz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3:27.17</w:t>
        <w:tab/>
        <w:t xml:space="preserve">Katarzyna Zakrzewska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3:27.21</w:t>
        <w:tab/>
        <w:t xml:space="preserve">Marcelina Michalewicz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3:27.28</w:t>
        <w:tab/>
        <w:t xml:space="preserve">Dorota Słupik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3:27.49</w:t>
        <w:tab/>
        <w:t xml:space="preserve">Maria Wachowia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3:27.53</w:t>
        <w:tab/>
        <w:t xml:space="preserve">Aleksandra Opiel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3:27.61</w:t>
        <w:tab/>
        <w:t xml:space="preserve">Marzena Grabiec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3:27.94</w:t>
        <w:tab/>
        <w:t xml:space="preserve">Dorota Adamczyk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3:28.08</w:t>
        <w:tab/>
        <w:t xml:space="preserve">Wiktoria Jaźwierska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3:28.20</w:t>
        <w:tab/>
        <w:t xml:space="preserve">Inez Sidorowicz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3:28.24</w:t>
        <w:tab/>
        <w:t xml:space="preserve">Sylwia Gaik 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3:28.65</w:t>
        <w:tab/>
        <w:t xml:space="preserve">Daria Sowa 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3:28.75</w:t>
        <w:tab/>
        <w:t xml:space="preserve">Magda Strzałek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3:29.32</w:t>
        <w:tab/>
        <w:t xml:space="preserve">Patrycja Knefel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3:29.43</w:t>
        <w:tab/>
        <w:t xml:space="preserve">Alicja Szwarc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3:29.79</w:t>
        <w:tab/>
        <w:t xml:space="preserve">Ola Spodziej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3:29.81</w:t>
        <w:tab/>
        <w:t xml:space="preserve">Magda Pukało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3:29.85</w:t>
        <w:tab/>
        <w:t xml:space="preserve">Ola Żyniewicz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3:30.40</w:t>
        <w:tab/>
        <w:t xml:space="preserve">Zuzanna Skrzyniecka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3:30.43</w:t>
        <w:tab/>
        <w:t>Magdalena Wielgosińska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3:30.70</w:t>
        <w:tab/>
        <w:t xml:space="preserve">Weronika Rogal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3:30.84</w:t>
        <w:tab/>
        <w:t xml:space="preserve">Anna Andrzejewska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3:31.15</w:t>
        <w:tab/>
        <w:t xml:space="preserve">Ewa Wrona    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3:31.54</w:t>
        <w:tab/>
        <w:t xml:space="preserve">Anna Bieńczak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3:31.55</w:t>
        <w:tab/>
        <w:t xml:space="preserve">Żaneta Sobota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3:31.64</w:t>
        <w:tab/>
        <w:t xml:space="preserve">Inga Karwowsk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3:31.76</w:t>
        <w:tab/>
        <w:t xml:space="preserve">Ola Ziębińska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3:31.88</w:t>
        <w:tab/>
        <w:t xml:space="preserve">Katarzyna Gali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3:31.94</w:t>
        <w:tab/>
        <w:t xml:space="preserve">Karolina Biedrowska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3:32.66</w:t>
        <w:tab/>
        <w:t xml:space="preserve">Maja Niewęgłowska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3:32.91</w:t>
        <w:tab/>
        <w:t xml:space="preserve">Judyta Barczyńsk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3:33.36</w:t>
        <w:tab/>
        <w:t xml:space="preserve">Natalia Bartman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3:33.65</w:t>
        <w:tab/>
        <w:t xml:space="preserve">Patrycja Smagowska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3:33.95</w:t>
        <w:tab/>
        <w:t xml:space="preserve">Ariana Borkowska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3:33.96</w:t>
        <w:tab/>
        <w:t xml:space="preserve">Weronika Mikołajczak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3:34.63</w:t>
        <w:tab/>
        <w:t xml:space="preserve">Magdalena Paruch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3:34.74</w:t>
        <w:tab/>
        <w:t xml:space="preserve">Marlena Selke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3:35.00</w:t>
        <w:tab/>
        <w:t xml:space="preserve">Patrycja Maleszyk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3:35.39</w:t>
        <w:tab/>
        <w:t xml:space="preserve">Olga Wieczór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3:36.47</w:t>
        <w:tab/>
        <w:t xml:space="preserve">Angelika Konieczna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3:36.82</w:t>
        <w:tab/>
        <w:t xml:space="preserve">Jolanta Gawłowska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3:37.22</w:t>
        <w:tab/>
        <w:t xml:space="preserve">Patrycja Tomiak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3:37.66</w:t>
        <w:tab/>
        <w:t xml:space="preserve">Katarzyna Jarkowska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3:37.90</w:t>
        <w:tab/>
        <w:t xml:space="preserve">Anna Koczela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3:38.17</w:t>
        <w:tab/>
        <w:t xml:space="preserve">Adrianna Bartkowi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3:39.79</w:t>
        <w:tab/>
        <w:t xml:space="preserve">Dominika Brzozowska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3:40.24</w:t>
        <w:tab/>
        <w:t xml:space="preserve">Aleksandra Teodorska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3:41.32</w:t>
        <w:tab/>
        <w:t xml:space="preserve">Anna Kondej   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3:41.41</w:t>
        <w:tab/>
        <w:t xml:space="preserve">Mgdalena Tomasik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3:42.63</w:t>
        <w:tab/>
        <w:t xml:space="preserve">Renata Kaczmare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3:42.95</w:t>
        <w:tab/>
        <w:t xml:space="preserve">Sabina Gołębiewska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3:43.55</w:t>
        <w:tab/>
        <w:t xml:space="preserve">Karolina Zadrożna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3:44.43</w:t>
        <w:tab/>
        <w:t xml:space="preserve">Natalia Wolczyńska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3:45.28</w:t>
        <w:tab/>
        <w:t xml:space="preserve">Marta Proks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3:46.94</w:t>
        <w:tab/>
        <w:t xml:space="preserve">Olga Wierzchowska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3:47.22</w:t>
        <w:tab/>
        <w:t xml:space="preserve">Natalia Choroś        </w:t>
        <w:tab/>
        <w:t>92</w:t>
        <w:tab/>
        <w:t xml:space="preserve">MKS Roś Pisz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3:47.31</w:t>
        <w:tab/>
        <w:t xml:space="preserve">Marta Lagrzyck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3:47.64</w:t>
        <w:tab/>
        <w:t xml:space="preserve">Aleksandra Herman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3:47.93</w:t>
        <w:tab/>
        <w:t xml:space="preserve">Aleksandra Ma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3:48.19</w:t>
        <w:tab/>
        <w:t xml:space="preserve">Marika Kowalska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3:51.71</w:t>
        <w:tab/>
        <w:t xml:space="preserve">Katarzyna Woźniak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3:55.46</w:t>
        <w:tab/>
        <w:t xml:space="preserve">Karina Winecka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3:55.84</w:t>
        <w:tab/>
        <w:t xml:space="preserve">Angelika Mul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3:56.91</w:t>
        <w:tab/>
        <w:t xml:space="preserve">Patrycja Cyran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3:57.76</w:t>
        <w:tab/>
        <w:t xml:space="preserve">Marta Sobczak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3:58.60</w:t>
        <w:tab/>
        <w:t xml:space="preserve">Monika Flak   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3:58.67</w:t>
        <w:tab/>
        <w:t xml:space="preserve">Zuzanna Lewandowska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4:27.88</w:t>
        <w:tab/>
        <w:t xml:space="preserve">Magdalena Cherubin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>Dyskw.</w:t>
        <w:tab/>
        <w:t xml:space="preserve">Aleksandra Adamiak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>Dyskw.</w:t>
        <w:tab/>
        <w:t xml:space="preserve">Edyta Jękot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>Dyskw.</w:t>
        <w:tab/>
        <w:t xml:space="preserve">Katarzyna Komare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>Dyskw.</w:t>
        <w:tab/>
        <w:t xml:space="preserve">Magda Redmann         </w:t>
        <w:tab/>
        <w:t>92</w:t>
        <w:tab/>
        <w:t xml:space="preserve">Jordan Kraków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.</w:t>
        <w:tab/>
        <w:t xml:space="preserve">Styl </w:t>
        <w:tab/>
        <w:t>grzbietowy</w:t>
        <w:tab/>
        <w:t xml:space="preserve"> </w:t>
        <w:tab/>
        <w:t>dystans:  1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11.07</w:t>
        <w:tab/>
        <w:t xml:space="preserve">Iwona Lefanowicz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11.78</w:t>
        <w:tab/>
        <w:t xml:space="preserve">Marianna Miłosz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14.00</w:t>
        <w:tab/>
        <w:t xml:space="preserve">Joanna Ropska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15.85</w:t>
        <w:tab/>
        <w:t xml:space="preserve">Aleksandra Nowak      </w:t>
        <w:tab/>
        <w:t>92</w:t>
        <w:tab/>
        <w:t xml:space="preserve">KS Gornik Sosnowiec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16.04</w:t>
        <w:tab/>
        <w:t xml:space="preserve">Sylwia Sab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16.10</w:t>
        <w:tab/>
        <w:t xml:space="preserve">Kaja Kowali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16.98</w:t>
        <w:tab/>
        <w:t xml:space="preserve">Patrycja Palinowska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17.43</w:t>
        <w:tab/>
        <w:t xml:space="preserve">Justyna Jagodzińska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17.56</w:t>
        <w:tab/>
        <w:t xml:space="preserve">Agnieszka Kamysze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17.87</w:t>
        <w:tab/>
        <w:t xml:space="preserve">Anna Makuś  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18.00</w:t>
        <w:tab/>
        <w:t xml:space="preserve">Agata Kilich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18.10</w:t>
        <w:tab/>
        <w:t xml:space="preserve">Marlena Łuczak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18.34</w:t>
        <w:tab/>
        <w:t xml:space="preserve">Beata Maciejewska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18.54</w:t>
        <w:tab/>
        <w:t xml:space="preserve">Dorota Pawul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19.20</w:t>
        <w:tab/>
        <w:t xml:space="preserve">Klaudia Kołodziejczuk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19.26</w:t>
        <w:tab/>
        <w:t xml:space="preserve">Aleksandra Rudnik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19.27</w:t>
        <w:tab/>
        <w:t xml:space="preserve">Eliza Falbierska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19.73</w:t>
        <w:tab/>
        <w:t xml:space="preserve">Leal Zielińska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20.12</w:t>
        <w:tab/>
        <w:t xml:space="preserve">Karolina Quart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20.15</w:t>
        <w:tab/>
        <w:t xml:space="preserve">Adrianna Jodł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20.46</w:t>
        <w:tab/>
        <w:t xml:space="preserve">Agnieszka Dziedzic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20.50</w:t>
        <w:tab/>
        <w:t xml:space="preserve">Justyna Gorczyc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20.70</w:t>
        <w:tab/>
        <w:t xml:space="preserve">Justyna Popławska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21.10</w:t>
        <w:tab/>
        <w:t xml:space="preserve">Marta Kieczka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21.17</w:t>
        <w:tab/>
        <w:t xml:space="preserve">Paulina Herman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21.28</w:t>
        <w:tab/>
        <w:t xml:space="preserve">Alicja Prus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21.37</w:t>
        <w:tab/>
        <w:t xml:space="preserve">Agata Litwin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21.64</w:t>
        <w:tab/>
        <w:t xml:space="preserve">Anna Szutkie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21.66</w:t>
        <w:tab/>
        <w:t xml:space="preserve">Aleksandra Łukanowska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21.77</w:t>
        <w:tab/>
        <w:t xml:space="preserve">Anna Szlachet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22.12</w:t>
        <w:tab/>
        <w:t xml:space="preserve">Aleksandra Walo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22.27</w:t>
        <w:tab/>
        <w:t xml:space="preserve">Jagoda Janecka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22.34</w:t>
        <w:tab/>
        <w:t xml:space="preserve">Urszula Bohu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22.41</w:t>
        <w:tab/>
        <w:t xml:space="preserve">Natalia Zalewska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22.55</w:t>
        <w:tab/>
        <w:t xml:space="preserve">Miriam Okuniewska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22.69</w:t>
        <w:tab/>
        <w:t xml:space="preserve">Małgorzata Anders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22.80</w:t>
        <w:tab/>
        <w:t xml:space="preserve">Olga Kamińsk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22.95</w:t>
        <w:tab/>
        <w:t xml:space="preserve">Angelika Błaś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23.06</w:t>
        <w:tab/>
        <w:t xml:space="preserve">Karolina Bogdan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23.09</w:t>
        <w:tab/>
        <w:t xml:space="preserve">Katarzyna Maliszewska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23.34</w:t>
        <w:tab/>
        <w:t xml:space="preserve">Anna Dobrzyck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23.35</w:t>
        <w:tab/>
        <w:t xml:space="preserve">Natalia Hachulska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23.35</w:t>
        <w:tab/>
        <w:t xml:space="preserve">Małgorzata Stefaniak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23.61</w:t>
        <w:tab/>
        <w:t xml:space="preserve">Aleksandra Kosowicz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23.64</w:t>
        <w:tab/>
        <w:t xml:space="preserve">Karolina Kmin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23.65</w:t>
        <w:tab/>
        <w:t xml:space="preserve">Roksana Stala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23.72</w:t>
        <w:tab/>
        <w:t xml:space="preserve">Justyna Wojtysiak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23.80</w:t>
        <w:tab/>
        <w:t xml:space="preserve">Monika Dolega 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23.87</w:t>
        <w:tab/>
        <w:t xml:space="preserve">Hanna Jank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23.90</w:t>
        <w:tab/>
        <w:t xml:space="preserve">Monika Chmielecka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24.24</w:t>
        <w:tab/>
        <w:t xml:space="preserve">Marta Bednarczy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24.28</w:t>
        <w:tab/>
        <w:t xml:space="preserve">Natalia Kożuchowska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24.30</w:t>
        <w:tab/>
        <w:t xml:space="preserve">Anna Sieranc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24.31</w:t>
        <w:tab/>
        <w:t xml:space="preserve">Zofia Garzeł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24.42</w:t>
        <w:tab/>
        <w:t xml:space="preserve">Dorota Modzelewska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24.43</w:t>
        <w:tab/>
        <w:t xml:space="preserve">Marta Łochowska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24.48</w:t>
        <w:tab/>
        <w:t xml:space="preserve">Anna Goździk          </w:t>
        <w:tab/>
        <w:t>92</w:t>
        <w:tab/>
        <w:t xml:space="preserve">MUKS Wiking Tomas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24.51</w:t>
        <w:tab/>
        <w:t xml:space="preserve">Karolina Karłowicz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24.55</w:t>
        <w:tab/>
        <w:t xml:space="preserve">Patrycja Siwek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24.56</w:t>
        <w:tab/>
        <w:t xml:space="preserve">Marta Frączak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24.57</w:t>
        <w:tab/>
        <w:t xml:space="preserve">Magdalena Zator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24.57</w:t>
        <w:tab/>
        <w:t xml:space="preserve">Emilia Pietrzak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24.58</w:t>
        <w:tab/>
        <w:t xml:space="preserve">Zuzanna Czajka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24.63</w:t>
        <w:tab/>
        <w:t xml:space="preserve">Sylwia Jabłońs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24.66</w:t>
        <w:tab/>
        <w:t xml:space="preserve">Joanna Śpiewak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24.78</w:t>
        <w:tab/>
        <w:t xml:space="preserve">Agnieszka Gruszka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24.91</w:t>
        <w:tab/>
        <w:t xml:space="preserve">Anna Bartnikowska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24.94</w:t>
        <w:tab/>
        <w:t xml:space="preserve">Małgorzata Koszucka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25.02</w:t>
        <w:tab/>
        <w:t xml:space="preserve">Agata Jarecka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25.06</w:t>
        <w:tab/>
        <w:t xml:space="preserve">Adrianna Misera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25.17</w:t>
        <w:tab/>
        <w:t xml:space="preserve">Izabela Migac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25.28</w:t>
        <w:tab/>
        <w:t xml:space="preserve">Natalia Zinkiewicz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25.61</w:t>
        <w:tab/>
        <w:t xml:space="preserve">Julia Glocka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25.76</w:t>
        <w:tab/>
        <w:t xml:space="preserve">Judyta Barczyńsk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25.83</w:t>
        <w:tab/>
        <w:t xml:space="preserve">Agnieszka Pustuła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25.98</w:t>
        <w:tab/>
        <w:t xml:space="preserve">Gabriela Czardybon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26.01</w:t>
        <w:tab/>
        <w:t xml:space="preserve">Sara Peplińska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26.03</w:t>
        <w:tab/>
        <w:t xml:space="preserve">Magdalena Burakowska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26.22</w:t>
        <w:tab/>
        <w:t xml:space="preserve">Aleksandra Chałupczak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26.41</w:t>
        <w:tab/>
        <w:t xml:space="preserve">Dagmara Rybak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26.61</w:t>
        <w:tab/>
        <w:t xml:space="preserve">Magda Czernichowska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26.69</w:t>
        <w:tab/>
        <w:t xml:space="preserve">Marta Lukoszek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26.70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26.77</w:t>
        <w:tab/>
        <w:t xml:space="preserve">Martyna Ciuksz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26.96</w:t>
        <w:tab/>
        <w:t xml:space="preserve">Magdalena Socha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27.03</w:t>
        <w:tab/>
        <w:t xml:space="preserve">Monika Grygiel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27.04</w:t>
        <w:tab/>
        <w:t xml:space="preserve">Magda Mazurkiewicz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27.13</w:t>
        <w:tab/>
        <w:t xml:space="preserve">Anna Lewandowska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27.22</w:t>
        <w:tab/>
        <w:t xml:space="preserve">Katarzyna Piwowarczyk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27.30</w:t>
        <w:tab/>
        <w:t xml:space="preserve">Olga Krupa 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27.32</w:t>
        <w:tab/>
        <w:t xml:space="preserve">Antonina Kozołub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27.38</w:t>
        <w:tab/>
        <w:t xml:space="preserve">Patrycja Główczńska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27.60</w:t>
        <w:tab/>
        <w:t xml:space="preserve">Magdalena Czech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27.60</w:t>
        <w:tab/>
        <w:t xml:space="preserve">Patrycja Treider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27.74</w:t>
        <w:tab/>
        <w:t>Aleksandra Mikołajczyk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27.84</w:t>
        <w:tab/>
        <w:t xml:space="preserve">Mariola Sikora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27.93</w:t>
        <w:tab/>
        <w:t xml:space="preserve">Magdalena Woźnic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27.99</w:t>
        <w:tab/>
        <w:t xml:space="preserve">Weronika Sobolewsk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28.01</w:t>
        <w:tab/>
        <w:t xml:space="preserve">Katarzyna Witkowska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28.08</w:t>
        <w:tab/>
        <w:t xml:space="preserve">Agnieszka Polak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28.12</w:t>
        <w:tab/>
        <w:t xml:space="preserve">Klaudia Daniluk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28.21</w:t>
        <w:tab/>
        <w:t xml:space="preserve">Dagmara Drabik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28.63</w:t>
        <w:tab/>
        <w:t xml:space="preserve">Iga Pasikowska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28.74</w:t>
        <w:tab/>
        <w:t xml:space="preserve">Martyna Brożyna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28.91</w:t>
        <w:tab/>
        <w:t xml:space="preserve">Katarzyna Wołowiec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29.28</w:t>
        <w:tab/>
        <w:t xml:space="preserve">Marta Glezman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29.28</w:t>
        <w:tab/>
        <w:t xml:space="preserve">Magda Strzałek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29.40</w:t>
        <w:tab/>
        <w:t xml:space="preserve">Paulina Jeziersk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29.58</w:t>
        <w:tab/>
        <w:t xml:space="preserve">Marta Małek 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29.59</w:t>
        <w:tab/>
        <w:t xml:space="preserve">Angelika Nowic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29.64</w:t>
        <w:tab/>
        <w:t xml:space="preserve">Pamela Grześkowia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29.77</w:t>
        <w:tab/>
        <w:t xml:space="preserve">Paulina Pabiańska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30.01</w:t>
        <w:tab/>
        <w:t xml:space="preserve">Alicja Ordo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30.21</w:t>
        <w:tab/>
        <w:t xml:space="preserve">Karolina Adamowicz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30.51</w:t>
        <w:tab/>
        <w:t xml:space="preserve">Ola Jarosz 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30.75</w:t>
        <w:tab/>
        <w:t xml:space="preserve">Patrycja Olas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30.84</w:t>
        <w:tab/>
        <w:t xml:space="preserve">Karolina Kostrzewa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30.92</w:t>
        <w:tab/>
        <w:t xml:space="preserve">Marta Pawł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31.18</w:t>
        <w:tab/>
        <w:t xml:space="preserve">Jolanta Michalczyk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31.65</w:t>
        <w:tab/>
        <w:t xml:space="preserve">Klaudia Kiełdanowicz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31.82</w:t>
        <w:tab/>
        <w:t xml:space="preserve">Katarzyna Sobolewska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31.95</w:t>
        <w:tab/>
        <w:t xml:space="preserve">Dominika Bartolewska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32.00</w:t>
        <w:tab/>
        <w:t xml:space="preserve">Aleksandra Mzyk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32.55</w:t>
        <w:tab/>
        <w:t xml:space="preserve">Julia Piasecka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32.60</w:t>
        <w:tab/>
        <w:t xml:space="preserve">Magda Lenartowicz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32.76</w:t>
        <w:tab/>
        <w:t xml:space="preserve">Magdalena Klimczyk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32.79</w:t>
        <w:tab/>
        <w:t>Weronika Wojciechowska</w:t>
        <w:tab/>
        <w:t>92</w:t>
        <w:tab/>
        <w:t xml:space="preserve">KS Gornik Sosnowiec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32.96</w:t>
        <w:tab/>
        <w:t xml:space="preserve">Barbara Klaczyńska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33.14</w:t>
        <w:tab/>
        <w:t xml:space="preserve">Katarzyna Pieńkowska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33.32</w:t>
        <w:tab/>
        <w:t xml:space="preserve">Aleksandra Smogulecka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33.46</w:t>
        <w:tab/>
        <w:t xml:space="preserve">Alicja Woźniak 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33.74</w:t>
        <w:tab/>
        <w:t xml:space="preserve">Dagmara Grelowska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34.09</w:t>
        <w:tab/>
        <w:t xml:space="preserve">Kalina Maćkowi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34.34</w:t>
        <w:tab/>
        <w:t xml:space="preserve">Renata Kaczmare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34.44</w:t>
        <w:tab/>
        <w:t xml:space="preserve">Aleksandra Osiej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34.59</w:t>
        <w:tab/>
        <w:t xml:space="preserve">Ewa Szczepanik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34.82</w:t>
        <w:tab/>
        <w:t xml:space="preserve">Marzena Grabiec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34.86</w:t>
        <w:tab/>
        <w:t xml:space="preserve">Agnieszka Opał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35.08</w:t>
        <w:tab/>
        <w:t xml:space="preserve">Sandra Prędka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35.34</w:t>
        <w:tab/>
        <w:t xml:space="preserve">Kinga Socha 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35.42</w:t>
        <w:tab/>
        <w:t xml:space="preserve">Katarzyna Wolińska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35.64</w:t>
        <w:tab/>
        <w:t xml:space="preserve">Ida Skrzasze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35.96</w:t>
        <w:tab/>
        <w:t xml:space="preserve">Zuzanna Kapał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36.11</w:t>
        <w:tab/>
        <w:t xml:space="preserve">Joanna Makulska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36.29</w:t>
        <w:tab/>
        <w:t xml:space="preserve">Katarzyna Dziubany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36.52</w:t>
        <w:tab/>
        <w:t xml:space="preserve">Magda Sylbursk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36.61</w:t>
        <w:tab/>
        <w:t xml:space="preserve">Patrycja Dobrzyńska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36.75</w:t>
        <w:tab/>
        <w:t xml:space="preserve">Kinga Antczak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36.84</w:t>
        <w:tab/>
        <w:t xml:space="preserve">Aneta Krawczyk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36.86</w:t>
        <w:tab/>
        <w:t xml:space="preserve">Katarzyna Talewicz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37.08</w:t>
        <w:tab/>
        <w:t xml:space="preserve">Urszula Kulaszewicz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38.18</w:t>
        <w:tab/>
        <w:t xml:space="preserve">Aleksandra Ma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38.35</w:t>
        <w:tab/>
        <w:t xml:space="preserve">Magdalena Eissa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39.84</w:t>
        <w:tab/>
        <w:t xml:space="preserve">Anastazja Ślepec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40.77</w:t>
        <w:tab/>
        <w:t xml:space="preserve">Paulina Baran  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42.94</w:t>
        <w:tab/>
        <w:t xml:space="preserve">Karolina Steczek  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43.82</w:t>
        <w:tab/>
        <w:t xml:space="preserve">Agata Teleg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47.09</w:t>
        <w:tab/>
        <w:t xml:space="preserve">Hanna Mazurczak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56.07</w:t>
        <w:tab/>
        <w:t xml:space="preserve">Martyna Micor  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>Dyskw.</w:t>
        <w:tab/>
        <w:t xml:space="preserve">Aleksandra Jochim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>Dyskw.</w:t>
        <w:tab/>
        <w:t xml:space="preserve">Adrianna Skrzypińska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>Dyskw.</w:t>
        <w:tab/>
        <w:t xml:space="preserve">Marta Szczęsna        </w:t>
        <w:tab/>
        <w:t>92</w:t>
        <w:tab/>
        <w:t xml:space="preserve">MMKS Dąbrowa Górn.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.</w:t>
        <w:tab/>
        <w:t xml:space="preserve">Styl </w:t>
        <w:tab/>
        <w:t>grzbietowy</w:t>
        <w:tab/>
        <w:t xml:space="preserve"> </w:t>
        <w:tab/>
        <w:t>dystans:  2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32.38</w:t>
        <w:tab/>
        <w:t xml:space="preserve">Marianna Miłosz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2:34.98</w:t>
        <w:tab/>
        <w:t xml:space="preserve">Iwona Lefanowicz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2:37.75</w:t>
        <w:tab/>
        <w:t xml:space="preserve">Joanna Ropska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2:40.63</w:t>
        <w:tab/>
        <w:t xml:space="preserve">Kaja Kowali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2:41.30</w:t>
        <w:tab/>
        <w:t xml:space="preserve">Aleksandra Nowak      </w:t>
        <w:tab/>
        <w:t>92</w:t>
        <w:tab/>
        <w:t xml:space="preserve">KS Gornik Sosnowiec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2:41.42</w:t>
        <w:tab/>
        <w:t xml:space="preserve">Sylwia Sab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2:42.32</w:t>
        <w:tab/>
        <w:t xml:space="preserve">Anna Makuś  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2:44.74</w:t>
        <w:tab/>
        <w:t xml:space="preserve">Dorota Pawul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2:45.74</w:t>
        <w:tab/>
        <w:t xml:space="preserve">Justyna Jagodzińska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2:45.81</w:t>
        <w:tab/>
        <w:t xml:space="preserve">Katarzyna Belczewska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2:47.07</w:t>
        <w:tab/>
        <w:t xml:space="preserve">Patrycja Palinowska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2:47.56</w:t>
        <w:tab/>
        <w:t xml:space="preserve">Marlena Łuczak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2:47.62</w:t>
        <w:tab/>
        <w:t xml:space="preserve">Agata Kilich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2:47.90</w:t>
        <w:tab/>
        <w:t xml:space="preserve">Karolina Quart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2:48.09</w:t>
        <w:tab/>
        <w:t xml:space="preserve">Beata Maciejewska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2:48.22</w:t>
        <w:tab/>
        <w:t xml:space="preserve">Zuzanna Dziewulska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2:48.75</w:t>
        <w:tab/>
        <w:t xml:space="preserve">Justyna Popławska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2:49.17</w:t>
        <w:tab/>
        <w:t xml:space="preserve">Adrianna Jodł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2:50.17</w:t>
        <w:tab/>
        <w:t xml:space="preserve">Katarzyna Wil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2:50.57</w:t>
        <w:tab/>
        <w:t xml:space="preserve">Leal Zielińska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2:50.64</w:t>
        <w:tab/>
        <w:t xml:space="preserve">Agnieszka Kamysze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2:50.85</w:t>
        <w:tab/>
        <w:t xml:space="preserve">Justyna Moro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2:50.86</w:t>
        <w:tab/>
        <w:t xml:space="preserve">Marta Jankowska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2:51.12</w:t>
        <w:tab/>
        <w:t xml:space="preserve">Alicja Prus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2:51.36</w:t>
        <w:tab/>
        <w:t xml:space="preserve">Agata Litwin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2:51.44</w:t>
        <w:tab/>
        <w:t xml:space="preserve">Klaudia Kołodziejczuk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2:51.52</w:t>
        <w:tab/>
        <w:t xml:space="preserve">Aleksandra Rudnik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2:51.81</w:t>
        <w:tab/>
        <w:t xml:space="preserve">Monika Dubiel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2:51.92</w:t>
        <w:tab/>
        <w:t xml:space="preserve">Aleksandra Jochim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2:51.93</w:t>
        <w:tab/>
        <w:t xml:space="preserve">Eliza Falbierska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2:52.24</w:t>
        <w:tab/>
        <w:t xml:space="preserve">Olga Kamińsk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2:52.46</w:t>
        <w:tab/>
        <w:t xml:space="preserve">Anna Sieranc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2:52.64</w:t>
        <w:tab/>
        <w:t xml:space="preserve">Urszula Bohu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2:52.71</w:t>
        <w:tab/>
        <w:t xml:space="preserve">Aleksandra Kosowicz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2:52.96</w:t>
        <w:tab/>
        <w:t xml:space="preserve">Paulina Herman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2:53.54</w:t>
        <w:tab/>
        <w:t xml:space="preserve">Marta Kieczka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54.44</w:t>
        <w:tab/>
        <w:t xml:space="preserve">Miriam Okuniewska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54.93</w:t>
        <w:tab/>
        <w:t xml:space="preserve">Michalina Górska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55.02</w:t>
        <w:tab/>
        <w:t xml:space="preserve">Monika Dolega 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55.18</w:t>
        <w:tab/>
        <w:t xml:space="preserve">Jagoda Janecka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55.54</w:t>
        <w:tab/>
        <w:t xml:space="preserve">Monika Chodyna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55.84</w:t>
        <w:tab/>
        <w:t xml:space="preserve">Joanna Śpiewak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56.13</w:t>
        <w:tab/>
        <w:t xml:space="preserve">Magdalena Zator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56.57</w:t>
        <w:tab/>
        <w:t xml:space="preserve">Karolina Bogdan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57.10</w:t>
        <w:tab/>
        <w:t>Aleksandra Cwojdzińska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57.13</w:t>
        <w:tab/>
        <w:t xml:space="preserve">Aleksandra Łukanowska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57.16</w:t>
        <w:tab/>
        <w:t xml:space="preserve">Anna Szlachet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57.38</w:t>
        <w:tab/>
        <w:t xml:space="preserve">Justyna Gorczyc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58.24</w:t>
        <w:tab/>
        <w:t xml:space="preserve">Anna Goździk          </w:t>
        <w:tab/>
        <w:t>92</w:t>
        <w:tab/>
        <w:t xml:space="preserve">MUKS Wiking Tomas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58.32</w:t>
        <w:tab/>
        <w:t xml:space="preserve">Hanna Jank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58.32</w:t>
        <w:tab/>
        <w:t xml:space="preserve">Agata Pietrzak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58.86</w:t>
        <w:tab/>
        <w:t xml:space="preserve">Magdalena Czech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59.09</w:t>
        <w:tab/>
        <w:t xml:space="preserve">Małgorzata Stefaniak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59.10</w:t>
        <w:tab/>
        <w:t xml:space="preserve">Marta Frączak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59.30</w:t>
        <w:tab/>
        <w:t xml:space="preserve">Małgorzata Koszucka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2:59.47</w:t>
        <w:tab/>
        <w:t xml:space="preserve">Zofia Garzeł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3:00.03</w:t>
        <w:tab/>
        <w:t xml:space="preserve">Magdalena Burakowska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3:00.09</w:t>
        <w:tab/>
        <w:t xml:space="preserve">Natalia Kożuchowska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3:00.22</w:t>
        <w:tab/>
        <w:t xml:space="preserve">Magdalena Socha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3:00.32</w:t>
        <w:tab/>
        <w:t xml:space="preserve">Aleksandra Szczęsna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3:00.38</w:t>
        <w:tab/>
        <w:t xml:space="preserve">Małgorzata Anders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3:00.46</w:t>
        <w:tab/>
        <w:t xml:space="preserve">Aleksandra Walo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3:00.69</w:t>
        <w:tab/>
        <w:t xml:space="preserve">Marta Łochowska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3:00.79</w:t>
        <w:tab/>
        <w:t xml:space="preserve">Zuzanna Czajka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3:01.04</w:t>
        <w:tab/>
        <w:t xml:space="preserve">Karolina Kmin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3:01.11</w:t>
        <w:tab/>
        <w:t xml:space="preserve">Natalia Zinkiewicz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3:01.33</w:t>
        <w:tab/>
        <w:t xml:space="preserve">Katarzyna Piwowarczyk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3:01.47</w:t>
        <w:tab/>
        <w:t xml:space="preserve">Adrianna Misera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3:01.50</w:t>
        <w:tab/>
        <w:t xml:space="preserve">Anna Lewandowska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3:01.55</w:t>
        <w:tab/>
        <w:t xml:space="preserve">Roksana Stala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3:01.98</w:t>
        <w:tab/>
        <w:t xml:space="preserve">Justyna Wojtysiak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3:02.79</w:t>
        <w:tab/>
        <w:t xml:space="preserve">Klaudia Daniluk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3:03.13</w:t>
        <w:tab/>
        <w:t xml:space="preserve">Sylwia Jabłońs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3:03.42</w:t>
        <w:tab/>
        <w:t xml:space="preserve">Dorota Dybic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3:03.50</w:t>
        <w:tab/>
        <w:t xml:space="preserve">Patrycja Siwek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3:03.66</w:t>
        <w:tab/>
        <w:t xml:space="preserve">Anna Bartnikowska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3:03.88</w:t>
        <w:tab/>
        <w:t xml:space="preserve">Marta Małek 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3:04.84</w:t>
        <w:tab/>
        <w:t xml:space="preserve">Monika Grygiel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3:05.15</w:t>
        <w:tab/>
        <w:t xml:space="preserve">Antonina Kozołub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3:05.68</w:t>
        <w:tab/>
        <w:t xml:space="preserve">Marta Bednarczy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3:05.75</w:t>
        <w:tab/>
        <w:t xml:space="preserve">Olga Krupa 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3:06.03</w:t>
        <w:tab/>
        <w:t xml:space="preserve">Adrianna Skrzypińska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3:06.32</w:t>
        <w:tab/>
        <w:t xml:space="preserve">Marta Lukoszek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3:06.39</w:t>
        <w:tab/>
        <w:t xml:space="preserve">Judyta Barczyńsk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3:06.72</w:t>
        <w:tab/>
        <w:t xml:space="preserve">Agnieszka Pustuła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3:06.87</w:t>
        <w:tab/>
        <w:t xml:space="preserve">Jagoda Fórmanow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3:07.06</w:t>
        <w:tab/>
        <w:t xml:space="preserve">Patrycja Treider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3:07.56</w:t>
        <w:tab/>
        <w:t xml:space="preserve">Natalia Hachulska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3:07.66</w:t>
        <w:tab/>
        <w:t xml:space="preserve">Weronika Sobolewsk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3:07.79</w:t>
        <w:tab/>
        <w:t xml:space="preserve">Marta Pawł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3:07.79</w:t>
        <w:tab/>
        <w:t xml:space="preserve">Aleksandra Chałupczak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3:07.79</w:t>
        <w:tab/>
        <w:t xml:space="preserve">Paulina Jeziersk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3:07.91</w:t>
        <w:tab/>
        <w:t xml:space="preserve">Marta Glezman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3:08.16</w:t>
        <w:tab/>
        <w:t xml:space="preserve">Agata Jarecka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3:08.20</w:t>
        <w:tab/>
        <w:t xml:space="preserve">Iga Pasikowska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3:08.56</w:t>
        <w:tab/>
        <w:t xml:space="preserve">Agnieszka Polak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3:08.62</w:t>
        <w:tab/>
        <w:t xml:space="preserve">Monika Byszewska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3:09.19</w:t>
        <w:tab/>
        <w:t xml:space="preserve">Katarzyna Witkowska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3:09.91</w:t>
        <w:tab/>
        <w:t xml:space="preserve">Jolanta Michalczyk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3:10.34</w:t>
        <w:tab/>
        <w:t>Weronika Wojciechowska</w:t>
        <w:tab/>
        <w:t>92</w:t>
        <w:tab/>
        <w:t xml:space="preserve">KS Gornik Sosnowiec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3:10.44</w:t>
        <w:tab/>
        <w:t xml:space="preserve">Magda Strzałek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3:10.59</w:t>
        <w:tab/>
        <w:t xml:space="preserve">Alicja Ordo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3:10.89</w:t>
        <w:tab/>
        <w:t xml:space="preserve">Anna Zaworska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3:11.06</w:t>
        <w:tab/>
        <w:t xml:space="preserve">Martyna Brożyna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3:11.30</w:t>
        <w:tab/>
        <w:t xml:space="preserve">Karolina Kozyrska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3:11.64</w:t>
        <w:tab/>
        <w:t xml:space="preserve">Emilia Pietrzak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3:11.94</w:t>
        <w:tab/>
        <w:t xml:space="preserve">Klaudia Kiełdanowicz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3:12.06</w:t>
        <w:tab/>
        <w:t xml:space="preserve">Agnieszka Gruszka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3:12.44</w:t>
        <w:tab/>
        <w:t xml:space="preserve">Paulina Pabiańska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3:12.83</w:t>
        <w:tab/>
        <w:t xml:space="preserve">Patrycja Główczńska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3:13.44</w:t>
        <w:tab/>
        <w:t xml:space="preserve">Aneta Krawczyk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3:13.50</w:t>
        <w:tab/>
        <w:t xml:space="preserve">Magdalena Kapczyńska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3:13.54</w:t>
        <w:tab/>
        <w:t xml:space="preserve">Daria Sowa 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3:13.83</w:t>
        <w:tab/>
        <w:t>Aleksandra Mikołajczyk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3:15.80</w:t>
        <w:tab/>
        <w:t xml:space="preserve">Katarzyna Pieńkowska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3:16.06</w:t>
        <w:tab/>
        <w:t xml:space="preserve">Magda Czernichowska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3:16.07</w:t>
        <w:tab/>
        <w:t xml:space="preserve">Dagmara Grelowska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3:16.30</w:t>
        <w:tab/>
        <w:t xml:space="preserve">Patrycja Bryła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3:16.38</w:t>
        <w:tab/>
        <w:t xml:space="preserve">Ida Skrzasze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3:16.47</w:t>
        <w:tab/>
        <w:t xml:space="preserve">Pamela Grześkowia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3:16.49</w:t>
        <w:tab/>
        <w:t xml:space="preserve">Julia Piasecka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3:16.99</w:t>
        <w:tab/>
        <w:t xml:space="preserve">Magda Lenartowicz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3:17.26</w:t>
        <w:tab/>
        <w:t xml:space="preserve">Sandra Prędka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3:17.48</w:t>
        <w:tab/>
        <w:t xml:space="preserve">Aleksandra Mzyk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3:17.51</w:t>
        <w:tab/>
        <w:t xml:space="preserve">Aleksandra Osiej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3:17.59</w:t>
        <w:tab/>
        <w:t xml:space="preserve">Karolina Adamowicz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3:18.88</w:t>
        <w:tab/>
        <w:t xml:space="preserve">Barbara Klaczyńska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3:19.22</w:t>
        <w:tab/>
        <w:t xml:space="preserve">Katarzyna Sobolewska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3:19.94</w:t>
        <w:tab/>
        <w:t xml:space="preserve">Jagoda Hariasz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3:20.03</w:t>
        <w:tab/>
        <w:t xml:space="preserve">Kinga Socha 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3:20.06</w:t>
        <w:tab/>
        <w:t xml:space="preserve">Katarzyna Dziubany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3:21.05</w:t>
        <w:tab/>
        <w:t xml:space="preserve">Karolina Kostrzewa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3:21.17</w:t>
        <w:tab/>
        <w:t xml:space="preserve">Paulina Biała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3:21.93</w:t>
        <w:tab/>
        <w:t xml:space="preserve">Kalina Maćkowi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3:23.10</w:t>
        <w:tab/>
        <w:t xml:space="preserve">Ewa Szczepanik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3:23.84</w:t>
        <w:tab/>
        <w:t xml:space="preserve">Marta Szczęsna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3:23.91</w:t>
        <w:tab/>
        <w:t xml:space="preserve">Agnieszka Opał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3:24.12</w:t>
        <w:tab/>
        <w:t xml:space="preserve">Karolina Dziewońska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3:25.03</w:t>
        <w:tab/>
        <w:t xml:space="preserve">Aleksandra Smogulecka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3:26.67</w:t>
        <w:tab/>
        <w:t xml:space="preserve">Kinga Antczak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3:26.93</w:t>
        <w:tab/>
        <w:t xml:space="preserve">Magda Sylbursk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3:28.68</w:t>
        <w:tab/>
        <w:t xml:space="preserve">Magdalena Eissa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3:29.46</w:t>
        <w:tab/>
        <w:t xml:space="preserve">Angelika Konieczna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3:30.70</w:t>
        <w:tab/>
        <w:t xml:space="preserve">Urszula Kulaszewicz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3:31.27</w:t>
        <w:tab/>
        <w:t xml:space="preserve">Magdalena Styczyńska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3:32.84</w:t>
        <w:tab/>
        <w:t xml:space="preserve">Joanna Przezbór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3:37.64</w:t>
        <w:tab/>
        <w:t xml:space="preserve">Agata Teleg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3:40.55</w:t>
        <w:tab/>
        <w:t xml:space="preserve">Maria Michalska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3:46.51</w:t>
        <w:tab/>
        <w:t xml:space="preserve">Hanna Mazurczak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3:51.56</w:t>
        <w:tab/>
        <w:t xml:space="preserve">Natalia Kretkowska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>Dyskw.</w:t>
        <w:tab/>
        <w:t xml:space="preserve">Martyna Ciuksz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>Dyskw.</w:t>
        <w:tab/>
        <w:t xml:space="preserve">Joanna Makulska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>Dyskw.</w:t>
        <w:tab/>
        <w:t xml:space="preserve">Karolina Karłowicz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>Dyskw.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>Dyskw.</w:t>
        <w:tab/>
        <w:t xml:space="preserve">Magdalena Woźnic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>Dyskw.</w:t>
        <w:tab/>
        <w:t xml:space="preserve">Katarzyna Wołowiec    </w:t>
        <w:tab/>
        <w:t>92</w:t>
        <w:tab/>
        <w:t xml:space="preserve">UKS "Ikar" Mielec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</w:t>
      </w:r>
      <w:r>
        <w:rPr>
          <w:b/>
        </w:rPr>
        <w:t>9.</w:t>
        <w:tab/>
        <w:t xml:space="preserve">Styl </w:t>
        <w:tab/>
        <w:t>motylkowy</w:t>
        <w:tab/>
        <w:t xml:space="preserve"> </w:t>
        <w:tab/>
        <w:t>dystans:   5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0:31.45</w:t>
        <w:tab/>
        <w:t xml:space="preserve">Sonia Ścisły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0:32.66</w:t>
        <w:tab/>
        <w:t xml:space="preserve">Patrycja Palinowska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0:32.77</w:t>
        <w:tab/>
        <w:t xml:space="preserve">Karolina Szczepaniak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0:33.29</w:t>
        <w:tab/>
        <w:t xml:space="preserve">Kaja Kowali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0:34.04</w:t>
        <w:tab/>
        <w:t xml:space="preserve">Marlena Łuczak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0:34.06</w:t>
        <w:tab/>
        <w:t xml:space="preserve">Paulina Dawid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0:34.39</w:t>
        <w:tab/>
        <w:t xml:space="preserve">Monika Chodyna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0:34.41</w:t>
        <w:tab/>
        <w:t xml:space="preserve">Anna Wójcik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0:34.53</w:t>
        <w:tab/>
        <w:t xml:space="preserve">Sylwia Sab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4.53</w:t>
        <w:tab/>
        <w:t xml:space="preserve">Anna Makuś  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0:34.85</w:t>
        <w:tab/>
        <w:t xml:space="preserve">Izabela Skoczylas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0:34.88</w:t>
        <w:tab/>
        <w:t xml:space="preserve">Kornelia Ziomek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0:35.16</w:t>
        <w:tab/>
        <w:t xml:space="preserve">Karolina Zięba 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0:35.26</w:t>
        <w:tab/>
        <w:t xml:space="preserve">Adrianna Jodł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0:35.41</w:t>
        <w:tab/>
        <w:t xml:space="preserve">Zuzanna Genderka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0:35.60</w:t>
        <w:tab/>
        <w:t xml:space="preserve">Justyna Jagodzińska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0:35.61</w:t>
        <w:tab/>
        <w:t xml:space="preserve">Joanna Puczyńska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0:35.64</w:t>
        <w:tab/>
        <w:t xml:space="preserve">Antonina Strugał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0:35.66</w:t>
        <w:tab/>
        <w:t xml:space="preserve">Alicja Tchórz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0:35.74</w:t>
        <w:tab/>
        <w:t xml:space="preserve">Joanna Ropska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0:35.80</w:t>
        <w:tab/>
        <w:t xml:space="preserve">Karolina Balawejder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0:35.90</w:t>
        <w:tab/>
        <w:t xml:space="preserve">Michalina Górska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0:35.91</w:t>
        <w:tab/>
        <w:t xml:space="preserve">Agnieszka Nowak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0:35.93</w:t>
        <w:tab/>
        <w:t xml:space="preserve">Aleksandra Domejko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0:35.97</w:t>
        <w:tab/>
        <w:t xml:space="preserve">Mariola Krzemińska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0:36.01</w:t>
        <w:tab/>
        <w:t xml:space="preserve">Vivian Duda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0:36.23</w:t>
        <w:tab/>
        <w:t xml:space="preserve">Monika Dubiel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0:36.29</w:t>
        <w:tab/>
        <w:t xml:space="preserve">Karolina Urbańska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6.29</w:t>
        <w:tab/>
        <w:t xml:space="preserve">Anna Głąb    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0:36.39</w:t>
        <w:tab/>
        <w:t xml:space="preserve">Agnieszka Dziedzic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0:36.51</w:t>
        <w:tab/>
        <w:t xml:space="preserve">Wiktoria Nowa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0:36.62</w:t>
        <w:tab/>
        <w:t xml:space="preserve">Małgorzata Stefaniak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0:36.67</w:t>
        <w:tab/>
        <w:t xml:space="preserve">Marta Kieczka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0:36.86</w:t>
        <w:tab/>
        <w:t xml:space="preserve">Zuzanna Hejduk 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0:36.90</w:t>
        <w:tab/>
        <w:t xml:space="preserve">Natalia Ciok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0:37.01</w:t>
        <w:tab/>
        <w:t xml:space="preserve">Paulina Piortrowska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0:37.08</w:t>
        <w:tab/>
        <w:t xml:space="preserve">Dorota Dybic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0:37.25</w:t>
        <w:tab/>
        <w:t xml:space="preserve">Katarzyna Drozd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0:37.29</w:t>
        <w:tab/>
        <w:t xml:space="preserve">Paulina Zatk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0:37.31</w:t>
        <w:tab/>
        <w:t xml:space="preserve">Anna Sieranc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0:37.63</w:t>
        <w:tab/>
        <w:t xml:space="preserve">Agnieszka Zalewska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0:37.64</w:t>
        <w:tab/>
        <w:t xml:space="preserve">Katarzyna Maliszewska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0:37.66</w:t>
        <w:tab/>
        <w:t xml:space="preserve">Sylwia Urba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0:37.66</w:t>
        <w:tab/>
        <w:t xml:space="preserve">Katarzyna Wil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0:37.69</w:t>
        <w:tab/>
        <w:t xml:space="preserve">Joanna Pszczółkowska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0:37.79</w:t>
        <w:tab/>
        <w:t xml:space="preserve">Sandra Czarny  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0:37.83</w:t>
        <w:tab/>
        <w:t xml:space="preserve">Małgorzata Gernand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0:37.84</w:t>
        <w:tab/>
        <w:t xml:space="preserve">Sandra Jarzyn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0:38.17</w:t>
        <w:tab/>
        <w:t xml:space="preserve">Marta Jankowska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0:38.18</w:t>
        <w:tab/>
        <w:t xml:space="preserve">Lena Karzełek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0:38.23</w:t>
        <w:tab/>
        <w:t xml:space="preserve">Aleksandra Dalba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0:38.24</w:t>
        <w:tab/>
        <w:t xml:space="preserve">Kinga Rebowska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0:38.55</w:t>
        <w:tab/>
        <w:t xml:space="preserve">Anna Zaworska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0:38.59</w:t>
        <w:tab/>
        <w:t xml:space="preserve">Emilia Bochyńska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0:38.68</w:t>
        <w:tab/>
        <w:t xml:space="preserve">Eliza Falbierska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0:38.69</w:t>
        <w:tab/>
        <w:t xml:space="preserve">Olga Krupa 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0:38.78</w:t>
        <w:tab/>
        <w:t xml:space="preserve">Klaudia Zadębska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0:38.84</w:t>
        <w:tab/>
        <w:t xml:space="preserve">Anna Szlachet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0:38.84</w:t>
        <w:tab/>
        <w:t xml:space="preserve">Żaneta Sobota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0:38.93</w:t>
        <w:tab/>
        <w:t xml:space="preserve">Urszula Bohu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0:38.97</w:t>
        <w:tab/>
        <w:t xml:space="preserve">Agnieszka Garstka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0:39.01</w:t>
        <w:tab/>
        <w:t xml:space="preserve">Martyna Kaźmierczak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0:39.02</w:t>
        <w:tab/>
        <w:t xml:space="preserve">Paulina Kuczera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0:39.09</w:t>
        <w:tab/>
        <w:t xml:space="preserve">Klaudia Browarsk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0:39.12</w:t>
        <w:tab/>
        <w:t xml:space="preserve">Martyna Gajewska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0:39.25</w:t>
        <w:tab/>
        <w:t xml:space="preserve">Alicja Zakolska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0:39.26</w:t>
        <w:tab/>
        <w:t xml:space="preserve">Patrycja Treider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0:39.33</w:t>
        <w:tab/>
        <w:t xml:space="preserve">Agata Pietrzak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0:39.35</w:t>
        <w:tab/>
        <w:t xml:space="preserve">Agnieszka Polak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0:39.37</w:t>
        <w:tab/>
        <w:t xml:space="preserve">Pamela Grześkowia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0:39.38</w:t>
        <w:tab/>
        <w:t xml:space="preserve">Sandra Kaniewska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0:39.48</w:t>
        <w:tab/>
        <w:t xml:space="preserve">Angelika Nowick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0:39.58</w:t>
        <w:tab/>
        <w:t xml:space="preserve">Paulina Jeziersk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0:39.62</w:t>
        <w:tab/>
        <w:t xml:space="preserve">Katarz. Tłustochowicz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0:39.63</w:t>
        <w:tab/>
        <w:t xml:space="preserve">Małgorzata Filipowska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0:39.63</w:t>
        <w:tab/>
        <w:t xml:space="preserve">Weronika Komsta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0:39.66</w:t>
        <w:tab/>
        <w:t xml:space="preserve">Agnieszka Gruszka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0:39.72</w:t>
        <w:tab/>
        <w:t xml:space="preserve">Monika Balcerzak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0:39.73</w:t>
        <w:tab/>
        <w:t xml:space="preserve">Dominika Bartolewska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0:39.74</w:t>
        <w:tab/>
        <w:t xml:space="preserve">Julia Glocka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0:39.74</w:t>
        <w:tab/>
        <w:t xml:space="preserve">Natalia Choroś        </w:t>
        <w:tab/>
        <w:t>92</w:t>
        <w:tab/>
        <w:t xml:space="preserve">MKS Roś Pisz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0:39.78</w:t>
        <w:tab/>
        <w:t xml:space="preserve">Justyna Orlik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0:39.82</w:t>
        <w:tab/>
        <w:t xml:space="preserve">Marta Kura   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0:39.83</w:t>
        <w:tab/>
        <w:t xml:space="preserve">Inez Sidorowicz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0:39.88</w:t>
        <w:tab/>
        <w:t xml:space="preserve">Paula Robakiewicz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0:39.93</w:t>
        <w:tab/>
        <w:t xml:space="preserve">Aleksandra Adamiak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0:39.99</w:t>
        <w:tab/>
        <w:t xml:space="preserve">Marta Przybyl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0:40.01</w:t>
        <w:tab/>
        <w:t xml:space="preserve">Magdalena Kapczyńska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0:40.36</w:t>
        <w:tab/>
        <w:t xml:space="preserve">Aleksandra Rudnik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0:40.41</w:t>
        <w:tab/>
        <w:t xml:space="preserve">Karolina Kozyrska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0:40.41</w:t>
        <w:tab/>
        <w:t xml:space="preserve">Dagmara Rybak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0:40.45</w:t>
        <w:tab/>
        <w:t xml:space="preserve">Adrianna Misera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0:40.52</w:t>
        <w:tab/>
        <w:t xml:space="preserve">Agata Koss    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0:40.56</w:t>
        <w:tab/>
        <w:t xml:space="preserve">Magda Mazurkiewicz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0:40.63</w:t>
        <w:tab/>
        <w:t xml:space="preserve">Izabela Stolorz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0:40.64</w:t>
        <w:tab/>
        <w:t xml:space="preserve">Sara Fikus  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0:40.69</w:t>
        <w:tab/>
        <w:t xml:space="preserve">Agnieszka Damer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0:40.70</w:t>
        <w:tab/>
        <w:t xml:space="preserve">Joanna Pucińska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0:40.98</w:t>
        <w:tab/>
        <w:t xml:space="preserve">Jagoda Plewka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0:41.19</w:t>
        <w:tab/>
        <w:t xml:space="preserve">Iga Pasikowska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0:41.25</w:t>
        <w:tab/>
        <w:t xml:space="preserve">Sara Peplińska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0:41.26</w:t>
        <w:tab/>
        <w:t xml:space="preserve">Ewelina Daszczyk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0:41.29</w:t>
        <w:tab/>
        <w:t xml:space="preserve">Magdalena Paruch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0:41.38</w:t>
        <w:tab/>
        <w:t xml:space="preserve">Joanna Skwarek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0:41.41</w:t>
        <w:tab/>
        <w:t xml:space="preserve">Emilia Suchecka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0:41.50</w:t>
        <w:tab/>
        <w:t xml:space="preserve">Anna Pietrzak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0:41.52</w:t>
        <w:tab/>
        <w:t xml:space="preserve">Iga Sobańska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0:41.56</w:t>
        <w:tab/>
        <w:t xml:space="preserve">Anna Siemek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0:41.62</w:t>
        <w:tab/>
        <w:t xml:space="preserve">Magdalena Styczyńska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0:41.76</w:t>
        <w:tab/>
        <w:t xml:space="preserve">Barbara Klaczyńska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0:41.83</w:t>
        <w:tab/>
        <w:t xml:space="preserve">Natalia Nowacka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0:41.86</w:t>
        <w:tab/>
        <w:t xml:space="preserve">Klaudia Daniluk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0:41.92</w:t>
        <w:tab/>
        <w:t xml:space="preserve">Magdalena Wrona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</w:t>
      </w:r>
      <w:r>
        <w:rPr>
          <w:lang w:val="es-ES"/>
        </w:rPr>
        <w:t>0:42.09</w:t>
        <w:tab/>
        <w:t xml:space="preserve">Simona Gil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115.</w:t>
        <w:tab/>
        <w:t xml:space="preserve"> </w:t>
      </w:r>
      <w:r>
        <w:rPr/>
        <w:t>0:42.31</w:t>
        <w:tab/>
        <w:t xml:space="preserve">Roksana Rybak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0:42.32</w:t>
        <w:tab/>
        <w:t xml:space="preserve">Aleksandra Chałupczak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0:42.35</w:t>
        <w:tab/>
        <w:t xml:space="preserve">Karolina Dziewońska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0:42.39</w:t>
        <w:tab/>
        <w:t xml:space="preserve">Lena Hołowińska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0:42.39</w:t>
        <w:tab/>
        <w:t xml:space="preserve">Alicja Woźniak 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0:42.42</w:t>
        <w:tab/>
        <w:t xml:space="preserve">Klaudia Lamp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0:42.84</w:t>
        <w:tab/>
        <w:t xml:space="preserve">Paulina Próba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0:42.95</w:t>
        <w:tab/>
        <w:t xml:space="preserve">Anna Warchulsk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0:43.25</w:t>
        <w:tab/>
        <w:t xml:space="preserve">Zuzanna Kapał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0:43.34</w:t>
        <w:tab/>
        <w:t xml:space="preserve">Dagmara Kochan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0:43.37</w:t>
        <w:tab/>
        <w:t xml:space="preserve">Martyna Domagalska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0:43.37</w:t>
        <w:tab/>
        <w:t xml:space="preserve">Katarzyna Wolińska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0:43.64</w:t>
        <w:tab/>
        <w:t xml:space="preserve">Kinga Socha 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0:43.73</w:t>
        <w:tab/>
        <w:t xml:space="preserve">Gabriela Birke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0:43.97</w:t>
        <w:tab/>
        <w:t xml:space="preserve">Magda Sylbursk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0:44.23</w:t>
        <w:tab/>
        <w:t xml:space="preserve">Paulina Biała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0:44.73</w:t>
        <w:tab/>
        <w:t xml:space="preserve">Ewelina Dolik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0:44.83</w:t>
        <w:tab/>
        <w:t xml:space="preserve">Inga Karwowsk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0:44.95</w:t>
        <w:tab/>
        <w:t xml:space="preserve">Ynez Pawlas 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0:45.13</w:t>
        <w:tab/>
        <w:t xml:space="preserve">Katarzyna Woźniak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0:45.24</w:t>
        <w:tab/>
        <w:t xml:space="preserve">Joanna Śpiewak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0:45.34</w:t>
        <w:tab/>
        <w:t xml:space="preserve">Aleksandra Opiel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0:45.64</w:t>
        <w:tab/>
        <w:t xml:space="preserve">Aleksandra Rajchel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0:45.99</w:t>
        <w:tab/>
        <w:t xml:space="preserve">Aleksandra Slany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0:46.00</w:t>
        <w:tab/>
        <w:t xml:space="preserve">Joanna Babijczu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0:46.08</w:t>
        <w:tab/>
        <w:t xml:space="preserve">Marika Nowak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0:46.55</w:t>
        <w:tab/>
        <w:t xml:space="preserve">Hanna Szymkowiak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0:47.90</w:t>
        <w:tab/>
        <w:t xml:space="preserve">Aleksandra Małota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0:47.99</w:t>
        <w:tab/>
        <w:t xml:space="preserve">Patrycja Dobrzyńska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0:48.28</w:t>
        <w:tab/>
        <w:t xml:space="preserve">Jagoda Hariasz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0:49.09</w:t>
        <w:tab/>
        <w:t xml:space="preserve">Natalia Kretkowska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0:51.24</w:t>
        <w:tab/>
        <w:t xml:space="preserve">Agata Teleg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>Dyskw.</w:t>
        <w:tab/>
        <w:t xml:space="preserve">Iwona Żaba     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>Dyskw.</w:t>
        <w:tab/>
        <w:t xml:space="preserve">Ewa Szczepanik        </w:t>
        <w:tab/>
        <w:t>92</w:t>
        <w:tab/>
        <w:t xml:space="preserve">Unia Tarnów  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>10.</w:t>
        <w:tab/>
        <w:t xml:space="preserve">Styl </w:t>
        <w:tab/>
        <w:t>motylkowy</w:t>
        <w:tab/>
        <w:t xml:space="preserve"> </w:t>
        <w:tab/>
        <w:t>dystans:  1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14.14</w:t>
        <w:tab/>
        <w:t xml:space="preserve">Patrycja Palinowska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14.65</w:t>
        <w:tab/>
        <w:t xml:space="preserve">Karolina Szczepaniak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14.89</w:t>
        <w:tab/>
        <w:t xml:space="preserve">Paulina Dawid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16.84</w:t>
        <w:tab/>
        <w:t xml:space="preserve">Monika Chodyna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18.12</w:t>
        <w:tab/>
        <w:t xml:space="preserve">Izabela Skoczylas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19.18</w:t>
        <w:tab/>
        <w:t xml:space="preserve">Agnieszka Dziedzic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19.23</w:t>
        <w:tab/>
        <w:t xml:space="preserve">Karolina Zięba 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19.24</w:t>
        <w:tab/>
        <w:t xml:space="preserve">Alicja Tchórz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19.57</w:t>
        <w:tab/>
        <w:t xml:space="preserve">Zuzanna Genderka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20.33</w:t>
        <w:tab/>
        <w:t xml:space="preserve">Anna Makuś  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20.74</w:t>
        <w:tab/>
        <w:t xml:space="preserve">Manuela Wikiel        </w:t>
        <w:tab/>
        <w:t>92</w:t>
        <w:tab/>
        <w:t xml:space="preserve">UŚKS Ostrołęka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21.07</w:t>
        <w:tab/>
        <w:t xml:space="preserve">Karolina Urbańska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21.27</w:t>
        <w:tab/>
        <w:t xml:space="preserve">Antonina Strugał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21.38</w:t>
        <w:tab/>
        <w:t xml:space="preserve">Sylwia Sab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21.58</w:t>
        <w:tab/>
        <w:t xml:space="preserve">Anna Głąb    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21.63</w:t>
        <w:tab/>
        <w:t xml:space="preserve">Anna Starczewska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21.66</w:t>
        <w:tab/>
        <w:t xml:space="preserve">Alicja Zakolska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21.84</w:t>
        <w:tab/>
        <w:t xml:space="preserve">Kornelia Ziomek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22.13</w:t>
        <w:tab/>
        <w:t xml:space="preserve">Adrianna Jodł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22.57</w:t>
        <w:tab/>
        <w:t xml:space="preserve">Sonia Ścisły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22.81</w:t>
        <w:tab/>
        <w:t xml:space="preserve">Paulina Zatk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23.16</w:t>
        <w:tab/>
        <w:t xml:space="preserve">Aleksandra Domejko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23.20</w:t>
        <w:tab/>
        <w:t xml:space="preserve">Agnieszka Nowak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23.70</w:t>
        <w:tab/>
        <w:t xml:space="preserve">Marta Kieczka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24.83</w:t>
        <w:tab/>
        <w:t xml:space="preserve">Klaudia Kołodziejczuk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25.21</w:t>
        <w:tab/>
        <w:t xml:space="preserve">Natalia Ciok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25.32</w:t>
        <w:tab/>
        <w:t xml:space="preserve">Patrycja Maj  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25.43</w:t>
        <w:tab/>
        <w:t xml:space="preserve">Martyna Świtalska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25.77</w:t>
        <w:tab/>
        <w:t xml:space="preserve">Anna Smogorzewska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26.60</w:t>
        <w:tab/>
        <w:t xml:space="preserve">Marta Jankowska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26.78</w:t>
        <w:tab/>
        <w:t xml:space="preserve">Adrianna Misera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26.99</w:t>
        <w:tab/>
        <w:t xml:space="preserve">Sandra Jarzyn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27.13</w:t>
        <w:tab/>
        <w:t xml:space="preserve">Anna Sieranc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27.25</w:t>
        <w:tab/>
        <w:t xml:space="preserve">Aleksandra Dalba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27.42</w:t>
        <w:tab/>
        <w:t xml:space="preserve">Martyna Gajewska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27.53</w:t>
        <w:tab/>
        <w:t xml:space="preserve">Katarzyna Maliszewska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27.53</w:t>
        <w:tab/>
        <w:t xml:space="preserve">Sandra Czarny  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27.87</w:t>
        <w:tab/>
        <w:t xml:space="preserve">Karolina Konopek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27.88</w:t>
        <w:tab/>
        <w:t xml:space="preserve">Sylwia Urba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27.99</w:t>
        <w:tab/>
        <w:t xml:space="preserve">Martyna Kaźmierczak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28.14</w:t>
        <w:tab/>
        <w:t xml:space="preserve">Agnieszka Garstka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28.35</w:t>
        <w:tab/>
        <w:t xml:space="preserve">Olga Nowakowska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29.25</w:t>
        <w:tab/>
        <w:t xml:space="preserve">Katarzyna Piwowarczyk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29.47</w:t>
        <w:tab/>
        <w:t xml:space="preserve">Kinga Rebowska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29.67</w:t>
        <w:tab/>
        <w:t xml:space="preserve">Julia Włodarczyk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29.88</w:t>
        <w:tab/>
        <w:t xml:space="preserve">Dorota Dybic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30.54</w:t>
        <w:tab/>
        <w:t xml:space="preserve">Małgorzata Gernand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30.57</w:t>
        <w:tab/>
        <w:t xml:space="preserve">Roksana Rybak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30.75</w:t>
        <w:tab/>
        <w:t xml:space="preserve">Mariola Krzemińska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30.78</w:t>
        <w:tab/>
        <w:t xml:space="preserve">Agata Koss    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30.95</w:t>
        <w:tab/>
        <w:t xml:space="preserve">Małgorzata Koszucka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31.07</w:t>
        <w:tab/>
        <w:t xml:space="preserve">Monika Balcerzak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31.36</w:t>
        <w:tab/>
        <w:t xml:space="preserve">Agata Pietrzak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31.68</w:t>
        <w:tab/>
        <w:t xml:space="preserve">Urszula Bohu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31.87</w:t>
        <w:tab/>
        <w:t xml:space="preserve">Pamela Grześkowia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32.36</w:t>
        <w:tab/>
        <w:t xml:space="preserve">Alicja Woźniak 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32.45</w:t>
        <w:tab/>
        <w:t xml:space="preserve">Katarz. Tłustochowicz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32.53</w:t>
        <w:tab/>
        <w:t xml:space="preserve">Marta Przybyl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32.59</w:t>
        <w:tab/>
        <w:t xml:space="preserve">Żaneta Sobota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32.75</w:t>
        <w:tab/>
        <w:t xml:space="preserve">Vivian Duda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32.76</w:t>
        <w:tab/>
        <w:t xml:space="preserve">Jagoda Plewka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32.95</w:t>
        <w:tab/>
        <w:t xml:space="preserve">Eliza Falbierska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33.26</w:t>
        <w:tab/>
        <w:t xml:space="preserve">Natalia Nowacka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33.51</w:t>
        <w:tab/>
        <w:t xml:space="preserve">Małgorzata Filipowska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33.58</w:t>
        <w:tab/>
        <w:t xml:space="preserve">Aleksandra Adamiak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33.90</w:t>
        <w:tab/>
        <w:t xml:space="preserve">Lena Karzełek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34.09</w:t>
        <w:tab/>
        <w:t xml:space="preserve">Paulina Jeziersk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34.22</w:t>
        <w:tab/>
        <w:t xml:space="preserve">Magdalena Styczyńska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34.36</w:t>
        <w:tab/>
        <w:t xml:space="preserve">Olga Krupa 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34.61</w:t>
        <w:tab/>
        <w:t xml:space="preserve">Alicja Ordo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34.78</w:t>
        <w:tab/>
        <w:t xml:space="preserve">Joanna Pucińska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34.87</w:t>
        <w:tab/>
        <w:t xml:space="preserve">Justyna Orlik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34.94</w:t>
        <w:tab/>
        <w:t xml:space="preserve">Iga Pasikowska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35.05</w:t>
        <w:tab/>
        <w:t xml:space="preserve">Dagmara Rybak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35.47</w:t>
        <w:tab/>
        <w:t xml:space="preserve">Paulina Próba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36.14</w:t>
        <w:tab/>
        <w:t xml:space="preserve">Magdalena Wrona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36.44</w:t>
        <w:tab/>
        <w:t xml:space="preserve">Judyta Barczyńsk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36.59</w:t>
        <w:tab/>
        <w:t xml:space="preserve">Anna Grygorowicz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36.68</w:t>
        <w:tab/>
        <w:t xml:space="preserve">Sara Peplińska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36.86</w:t>
        <w:tab/>
        <w:t xml:space="preserve">Sandra Kaniewska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37.87</w:t>
        <w:tab/>
        <w:t xml:space="preserve">Paula Robakiewicz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37.98</w:t>
        <w:tab/>
        <w:t xml:space="preserve">Karolina Dziewońska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38.71</w:t>
        <w:tab/>
        <w:t xml:space="preserve">Katarzyna Wolińska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38.75</w:t>
        <w:tab/>
        <w:t xml:space="preserve">Kinga Socha 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38.83</w:t>
        <w:tab/>
        <w:t xml:space="preserve">Karolina Kozyrska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38.98</w:t>
        <w:tab/>
        <w:t xml:space="preserve">Natalia Choroś        </w:t>
        <w:tab/>
        <w:t>92</w:t>
        <w:tab/>
        <w:t xml:space="preserve">MKS Roś Pisz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39.50</w:t>
        <w:tab/>
        <w:t xml:space="preserve">Paulina Kuczera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39.69</w:t>
        <w:tab/>
        <w:t xml:space="preserve">Emilia Suchecka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39.70</w:t>
        <w:tab/>
        <w:t xml:space="preserve">Dominika Bartolewska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39.73</w:t>
        <w:tab/>
        <w:t xml:space="preserve">Emilia Pietrzak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41.01</w:t>
        <w:tab/>
        <w:t xml:space="preserve">Magda Sylbursk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41.37</w:t>
        <w:tab/>
        <w:t xml:space="preserve">Monika Byszewska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41.81</w:t>
        <w:tab/>
        <w:t xml:space="preserve">Paulina Biała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41.91</w:t>
        <w:tab/>
        <w:t xml:space="preserve">Inez Sidorowicz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42.43</w:t>
        <w:tab/>
        <w:t xml:space="preserve">Ynez Pawlas 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43.08</w:t>
        <w:tab/>
        <w:t xml:space="preserve">Patrycja Treider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44.36</w:t>
        <w:tab/>
        <w:t xml:space="preserve">Katarzyna Woźniak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44.69</w:t>
        <w:tab/>
        <w:t xml:space="preserve">Ewelina Dolik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44.99</w:t>
        <w:tab/>
        <w:t xml:space="preserve">Gabriela Birke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45.87</w:t>
        <w:tab/>
        <w:t xml:space="preserve">Aleksandra Slany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48.63</w:t>
        <w:tab/>
        <w:t xml:space="preserve">Aleksandra Małota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51.40</w:t>
        <w:tab/>
        <w:t xml:space="preserve">Joanna Babijczu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53.13</w:t>
        <w:tab/>
        <w:t xml:space="preserve">Zuzanna Skrzyniecka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2:06.06</w:t>
        <w:tab/>
        <w:t xml:space="preserve">Agata Teleg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2:07.47</w:t>
        <w:tab/>
        <w:t xml:space="preserve">Zuzanna Lewandowska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>Dyskw.</w:t>
        <w:tab/>
        <w:t xml:space="preserve">Paulina Piortrowska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>Dyskw.</w:t>
        <w:tab/>
        <w:t xml:space="preserve">Marta Kura   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>Dyskw.</w:t>
        <w:tab/>
        <w:t xml:space="preserve">Dorota Słupik         </w:t>
        <w:tab/>
        <w:t>92</w:t>
        <w:tab/>
        <w:t xml:space="preserve">Unia Tarnów  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>11.</w:t>
        <w:tab/>
        <w:t xml:space="preserve">Styl </w:t>
        <w:tab/>
        <w:t>zmienny</w:t>
        <w:tab/>
        <w:t xml:space="preserve"> </w:t>
        <w:tab/>
        <w:t>dystans:  1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11.80</w:t>
        <w:tab/>
        <w:t xml:space="preserve">Aleksandra Kamińska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15.40</w:t>
        <w:tab/>
        <w:t xml:space="preserve">Manuela Wikiel        </w:t>
        <w:tab/>
        <w:t>92</w:t>
        <w:tab/>
        <w:t xml:space="preserve">UŚKS Ostrołęka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16.45</w:t>
        <w:tab/>
        <w:t xml:space="preserve">Natalia Okuńska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17.16</w:t>
        <w:tab/>
        <w:t xml:space="preserve">Monika Czerniak  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17.38</w:t>
        <w:tab/>
        <w:t xml:space="preserve">Anna  Kawecka    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17.42</w:t>
        <w:tab/>
        <w:t xml:space="preserve">Paulina Dawid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17.59</w:t>
        <w:tab/>
        <w:t xml:space="preserve">Izabela Skoczylas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18.00</w:t>
        <w:tab/>
        <w:t xml:space="preserve">Katarzyna Belczewska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18.11</w:t>
        <w:tab/>
        <w:t xml:space="preserve">Anna Muller 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18.71</w:t>
        <w:tab/>
        <w:t xml:space="preserve">Olga Karłowicz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19.34</w:t>
        <w:tab/>
        <w:t xml:space="preserve">Magdalena Drab        </w:t>
        <w:tab/>
        <w:t>92</w:t>
        <w:tab/>
        <w:t xml:space="preserve">Pirania Częstochow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19.40</w:t>
        <w:tab/>
        <w:t xml:space="preserve">Aleksandra Szczęsna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19.48</w:t>
        <w:tab/>
        <w:t xml:space="preserve">Pola Rogowska  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19.75</w:t>
        <w:tab/>
        <w:t xml:space="preserve">Monika Chodyna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19.84</w:t>
        <w:tab/>
        <w:t xml:space="preserve">Hanna Karczew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20.03</w:t>
        <w:tab/>
        <w:t xml:space="preserve">Sulwia Stawsk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20.24</w:t>
        <w:tab/>
        <w:t xml:space="preserve">Paulina Zatk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20.33</w:t>
        <w:tab/>
        <w:t xml:space="preserve">Monika Pieniążkiewicz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20.38</w:t>
        <w:tab/>
        <w:t xml:space="preserve">Karolina Zięba 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20.47</w:t>
        <w:tab/>
        <w:t xml:space="preserve">Monika Dubiel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20.55</w:t>
        <w:tab/>
        <w:t xml:space="preserve">Wiktoria Nowa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20.64</w:t>
        <w:tab/>
        <w:t xml:space="preserve">Michalina Górska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20.65</w:t>
        <w:tab/>
        <w:t xml:space="preserve">Anna Głąb    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20.74</w:t>
        <w:tab/>
        <w:t xml:space="preserve">Zuzanna Młodak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20.91</w:t>
        <w:tab/>
        <w:t xml:space="preserve">Barbara Hałaczek      </w:t>
        <w:tab/>
        <w:t>92</w:t>
        <w:tab/>
        <w:t xml:space="preserve">PMUKS Delfin Kalis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21.00</w:t>
        <w:tab/>
        <w:t xml:space="preserve">Karolina Urbańska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21.32</w:t>
        <w:tab/>
        <w:t xml:space="preserve">Patrycja Maj  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21.36</w:t>
        <w:tab/>
        <w:t xml:space="preserve">Dorota Pawul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21.51</w:t>
        <w:tab/>
        <w:t xml:space="preserve">Klaudia Kołodziejczuk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21.65</w:t>
        <w:tab/>
        <w:t xml:space="preserve">Vanessa Piotrowska    </w:t>
        <w:tab/>
        <w:t>92</w:t>
        <w:tab/>
        <w:t xml:space="preserve">MOSiR Bolesławi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21.72</w:t>
        <w:tab/>
        <w:t xml:space="preserve">Małgorzata Hebrowska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21.76</w:t>
        <w:tab/>
        <w:t xml:space="preserve">Karolina Konopek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22.12</w:t>
        <w:tab/>
        <w:t xml:space="preserve">Justyna Morowska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22.13</w:t>
        <w:tab/>
        <w:t xml:space="preserve">Dagmara Misiewicz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22.15</w:t>
        <w:tab/>
        <w:t xml:space="preserve">Klaudia Zadębska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22.39</w:t>
        <w:tab/>
        <w:t xml:space="preserve">Paulina Piortrowska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22.53</w:t>
        <w:tab/>
        <w:t xml:space="preserve">Katarzyna Gierli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22.53</w:t>
        <w:tab/>
        <w:t xml:space="preserve">Małgorzata Pethe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22.68</w:t>
        <w:tab/>
        <w:t>Jes. Fic-Kazimierowska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22.86</w:t>
        <w:tab/>
        <w:t xml:space="preserve">Antonina Strugała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22.98</w:t>
        <w:tab/>
        <w:t xml:space="preserve">Wioleta Cygan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23.02</w:t>
        <w:tab/>
        <w:t xml:space="preserve">Justyna Gorczyca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23.05</w:t>
        <w:tab/>
        <w:t xml:space="preserve">Agnieszka Sarn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23.16</w:t>
        <w:tab/>
        <w:t xml:space="preserve">Aleksandra Łagida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23.29</w:t>
        <w:tab/>
        <w:t xml:space="preserve">Gabriela Wachnik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23.38</w:t>
        <w:tab/>
        <w:t xml:space="preserve">Alicja Zakolska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23.71</w:t>
        <w:tab/>
        <w:t xml:space="preserve">Anna Smogorzewska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23.86</w:t>
        <w:tab/>
        <w:t xml:space="preserve">Julia Włodarczyk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23.96</w:t>
        <w:tab/>
        <w:t xml:space="preserve">Magdalena Czapla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23.96</w:t>
        <w:tab/>
        <w:t xml:space="preserve">Marta Kura   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24.04</w:t>
        <w:tab/>
        <w:t xml:space="preserve">Anna Stanek  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24.17</w:t>
        <w:tab/>
        <w:t xml:space="preserve">Anna Jusiak 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24.21</w:t>
        <w:tab/>
        <w:t xml:space="preserve">Justyna Popławska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24.36</w:t>
        <w:tab/>
        <w:t xml:space="preserve">Agata Pietrzak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24.50</w:t>
        <w:tab/>
        <w:t xml:space="preserve">Katarzyna Prymek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24.51</w:t>
        <w:tab/>
        <w:t xml:space="preserve">Jagoda Janecka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24.54</w:t>
        <w:tab/>
        <w:t xml:space="preserve">Zofia Szpak 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24.59</w:t>
        <w:tab/>
        <w:t xml:space="preserve">Anna Mąka    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24.62</w:t>
        <w:tab/>
        <w:t xml:space="preserve">Joanna Wojnar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24.81</w:t>
        <w:tab/>
        <w:t xml:space="preserve">Patrycja Ngoyen Hong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24.84</w:t>
        <w:tab/>
        <w:t xml:space="preserve">Kinga Rebowska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25.07</w:t>
        <w:tab/>
        <w:t xml:space="preserve">Dorota Dybic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25.10</w:t>
        <w:tab/>
        <w:t xml:space="preserve">Paulina Szydło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25.14</w:t>
        <w:tab/>
        <w:t xml:space="preserve">Alicja Ziomkowska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25.22</w:t>
        <w:tab/>
        <w:t xml:space="preserve">Aleksandra Walo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25.27</w:t>
        <w:tab/>
        <w:t xml:space="preserve">Marta Herzog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25.39</w:t>
        <w:tab/>
        <w:t xml:space="preserve">Anna Goździk          </w:t>
        <w:tab/>
        <w:t>92</w:t>
        <w:tab/>
        <w:t xml:space="preserve">MUKS Wiking Tomas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25.58</w:t>
        <w:tab/>
        <w:t xml:space="preserve">Izabela Migac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25.98</w:t>
        <w:tab/>
        <w:t xml:space="preserve">Zofia Garzeł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26.00</w:t>
        <w:tab/>
        <w:t xml:space="preserve">Kinga Zimnoch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26.04</w:t>
        <w:tab/>
        <w:t xml:space="preserve">Aleksandra Wrona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26.11</w:t>
        <w:tab/>
        <w:t xml:space="preserve">Klaudia Jankowska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26.16</w:t>
        <w:tab/>
        <w:t xml:space="preserve">Angelika Ogryz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26.25</w:t>
        <w:tab/>
        <w:t xml:space="preserve">Jagoda Fórmanow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26.48</w:t>
        <w:tab/>
        <w:t xml:space="preserve">Natalia Ciok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26.68</w:t>
        <w:tab/>
        <w:t xml:space="preserve">Anna Lichańska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26.74</w:t>
        <w:tab/>
        <w:t xml:space="preserve">Diana Danielczyk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26.83</w:t>
        <w:tab/>
        <w:t xml:space="preserve">Marta Kaczmarek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26.91</w:t>
        <w:tab/>
        <w:t xml:space="preserve">Alicja Zembrzuska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26.99</w:t>
        <w:tab/>
        <w:t xml:space="preserve">Magdalena Cyganik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27.27</w:t>
        <w:tab/>
        <w:t xml:space="preserve">Agnieszka Damer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28.26</w:t>
        <w:tab/>
        <w:t xml:space="preserve">Aleksandra Komorowska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28.31</w:t>
        <w:tab/>
        <w:t xml:space="preserve">Daria Sowa 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28.34</w:t>
        <w:tab/>
        <w:t xml:space="preserve">Agata Gintowt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28.41</w:t>
        <w:tab/>
        <w:t xml:space="preserve">Gabriela Raszka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28.47</w:t>
        <w:tab/>
        <w:t xml:space="preserve">Izabela Mielcare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28.49</w:t>
        <w:tab/>
        <w:t xml:space="preserve">Sandra Kaniewska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28.81</w:t>
        <w:tab/>
        <w:t xml:space="preserve">Sara Fikus  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28.83</w:t>
        <w:tab/>
        <w:t>Karolina Pszczółkowska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28.86</w:t>
        <w:tab/>
        <w:t xml:space="preserve">Natalia Nowicka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28.96</w:t>
        <w:tab/>
        <w:t xml:space="preserve">Angelika Konieczna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29.04</w:t>
        <w:tab/>
        <w:t xml:space="preserve">Agata Łysakow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29.07</w:t>
        <w:tab/>
        <w:t xml:space="preserve">Weronika Rogala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29.10</w:t>
        <w:tab/>
        <w:t>Aleksandra Cwojdzińska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29.22</w:t>
        <w:tab/>
        <w:t xml:space="preserve">Katarzyna Wnęk        </w:t>
        <w:tab/>
        <w:t>92</w:t>
        <w:tab/>
        <w:t xml:space="preserve">UKS Junior Kluczbork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29.38</w:t>
        <w:tab/>
        <w:t xml:space="preserve">Magdalena Styczyńska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29.40</w:t>
        <w:tab/>
        <w:t xml:space="preserve">Joanna Skwarek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29.41</w:t>
        <w:tab/>
        <w:t xml:space="preserve">Monika Byszewska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29.53</w:t>
        <w:tab/>
        <w:t xml:space="preserve">Agnieszka Nowakowska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29.61</w:t>
        <w:tab/>
        <w:t>Aleksandra Mikołajczyk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29.61</w:t>
        <w:tab/>
        <w:t xml:space="preserve">Małgorzata Gil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29.65</w:t>
        <w:tab/>
        <w:t xml:space="preserve">Małgorzata Anders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29.68</w:t>
        <w:tab/>
        <w:t xml:space="preserve">Anna Karczyńs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29.89</w:t>
        <w:tab/>
        <w:t xml:space="preserve">Patrycja Siwek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30.01</w:t>
        <w:tab/>
        <w:t xml:space="preserve">Paula Robakiewicz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30.06</w:t>
        <w:tab/>
        <w:t xml:space="preserve">Marta Zawarsk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30.18</w:t>
        <w:tab/>
        <w:t xml:space="preserve">Martyna Ciuksz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30.51</w:t>
        <w:tab/>
        <w:t xml:space="preserve">Dagmara Kochan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30.63</w:t>
        <w:tab/>
        <w:t xml:space="preserve">Sandra Czarny  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30.71</w:t>
        <w:tab/>
        <w:t xml:space="preserve">Sandra Prędka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30.76</w:t>
        <w:tab/>
        <w:t xml:space="preserve">Karolina Kozyrska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30.80</w:t>
        <w:tab/>
        <w:t xml:space="preserve">Małgorzata Gernand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30.80</w:t>
        <w:tab/>
        <w:t xml:space="preserve">Anna Wołk    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30.97</w:t>
        <w:tab/>
        <w:t xml:space="preserve">Anna Grygorowicz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31.23</w:t>
        <w:tab/>
        <w:t xml:space="preserve">Alicja Szwarc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31.24</w:t>
        <w:tab/>
        <w:t xml:space="preserve">Karolina Adamowicz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31.28</w:t>
        <w:tab/>
        <w:t xml:space="preserve">Anna Pietrzak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31.56</w:t>
        <w:tab/>
        <w:t xml:space="preserve">Aleksandra Glapiak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31.59</w:t>
        <w:tab/>
        <w:t xml:space="preserve">Magda Redman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31.80</w:t>
        <w:tab/>
        <w:t xml:space="preserve">Marta Pawł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31.81</w:t>
        <w:tab/>
        <w:t xml:space="preserve">Maria Wachowia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31.82</w:t>
        <w:tab/>
        <w:t xml:space="preserve">Patrycja Tomiak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31.84</w:t>
        <w:tab/>
        <w:t xml:space="preserve">Natalia Choroś        </w:t>
        <w:tab/>
        <w:t>92</w:t>
        <w:tab/>
        <w:t xml:space="preserve">MKS Roś Pisz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31.93</w:t>
        <w:tab/>
        <w:t xml:space="preserve">Marta Szymeck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31.98</w:t>
        <w:tab/>
        <w:t xml:space="preserve">Emilia Pietrzak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32.08</w:t>
        <w:tab/>
        <w:t xml:space="preserve">Jagoda Plewka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32.58</w:t>
        <w:tab/>
        <w:t xml:space="preserve">Patrycja Maleszyk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32.69</w:t>
        <w:tab/>
        <w:t xml:space="preserve">Magdalena Kapczyńska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33.15</w:t>
        <w:tab/>
        <w:t xml:space="preserve">Anna Bieńczak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33.34</w:t>
        <w:tab/>
        <w:t xml:space="preserve">Małgorzata Naplocha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33.38</w:t>
        <w:tab/>
        <w:t xml:space="preserve">Dominika Marciniuk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33.59</w:t>
        <w:tab/>
        <w:t xml:space="preserve">Marcelina Michalewicz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33.63</w:t>
        <w:tab/>
        <w:t xml:space="preserve">Magdalena Wrona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33.71</w:t>
        <w:tab/>
        <w:t xml:space="preserve">Karolina Dziewońska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34.00</w:t>
        <w:tab/>
        <w:t xml:space="preserve">Ewa Gondek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34.54</w:t>
        <w:tab/>
        <w:t xml:space="preserve">Adrianna Bartkowi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34.59</w:t>
        <w:tab/>
        <w:t xml:space="preserve">Paulina Biała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34.67</w:t>
        <w:tab/>
        <w:t xml:space="preserve">Weronika Mikołajczak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34.68</w:t>
        <w:tab/>
        <w:t xml:space="preserve">Marta Szczęsna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34.99</w:t>
        <w:tab/>
        <w:t xml:space="preserve">Dorota Słupik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35.20</w:t>
        <w:tab/>
        <w:t>Magdalena Wielgosińska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35.34</w:t>
        <w:tab/>
        <w:t xml:space="preserve">Klaudia Lamp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35.40</w:t>
        <w:tab/>
        <w:t xml:space="preserve">Paulina Kuczera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35.41</w:t>
        <w:tab/>
        <w:t xml:space="preserve">Dominika Brzozowska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36.17</w:t>
        <w:tab/>
        <w:t xml:space="preserve">Paulina Pabiańska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36.18</w:t>
        <w:tab/>
        <w:t xml:space="preserve">Renata Wasaznik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36.54</w:t>
        <w:tab/>
        <w:t xml:space="preserve">Anna Kondej   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37.07</w:t>
        <w:tab/>
        <w:t xml:space="preserve">Urszula Kulaszewicz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37.11</w:t>
        <w:tab/>
        <w:t xml:space="preserve">Katarzyna Woźniak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37.26</w:t>
        <w:tab/>
        <w:t xml:space="preserve">Natalia Bartman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37.43</w:t>
        <w:tab/>
        <w:t xml:space="preserve">Joanna Babijczu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38.08</w:t>
        <w:tab/>
        <w:t xml:space="preserve">Kinga Antczak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38.94</w:t>
        <w:tab/>
        <w:t xml:space="preserve">Karolina Biedrowska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38.99</w:t>
        <w:tab/>
        <w:t xml:space="preserve">Maria Michalska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39.05</w:t>
        <w:tab/>
        <w:t xml:space="preserve">Aleksandra Smogulecka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39.26</w:t>
        <w:tab/>
        <w:t xml:space="preserve">Aleksandra Małota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39.86</w:t>
        <w:tab/>
        <w:t xml:space="preserve">Marta Proks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40.10</w:t>
        <w:tab/>
        <w:t xml:space="preserve">Jagoda Hariasz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41.70</w:t>
        <w:tab/>
        <w:t xml:space="preserve">Aleksandra Roman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1:42.23</w:t>
        <w:tab/>
        <w:t xml:space="preserve">Jolanta Gawłowska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1:43.08</w:t>
        <w:tab/>
        <w:t xml:space="preserve">Anna Lewicka  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1:43.23</w:t>
        <w:tab/>
        <w:t xml:space="preserve">Anastazja Ślepec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1:45.97</w:t>
        <w:tab/>
        <w:t xml:space="preserve">Aleksandra Teodorska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1:51.94</w:t>
        <w:tab/>
        <w:t xml:space="preserve">Zuzanna Lewandowska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>Dyskw.</w:t>
        <w:tab/>
        <w:t xml:space="preserve">Natalia Paluch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>Dyskw.</w:t>
        <w:tab/>
        <w:t xml:space="preserve">Aleksandra Dalba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>Dyskw.</w:t>
        <w:tab/>
        <w:t xml:space="preserve">Weronika Komsta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>Dyskw.</w:t>
        <w:tab/>
        <w:t xml:space="preserve">Agnieszka Bolik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>Dyskw.</w:t>
        <w:tab/>
        <w:t xml:space="preserve">Monika Flak           </w:t>
        <w:tab/>
        <w:t>92</w:t>
        <w:tab/>
        <w:t>UKS 54 Delfinek Bytom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>12.</w:t>
        <w:tab/>
        <w:t xml:space="preserve">Styl </w:t>
        <w:tab/>
        <w:t>zmienny</w:t>
        <w:tab/>
        <w:t xml:space="preserve"> </w:t>
        <w:tab/>
        <w:t>dystans:  200m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35.04</w:t>
        <w:tab/>
        <w:t xml:space="preserve">Aleksandra Kamińska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2:42.26</w:t>
        <w:tab/>
        <w:t xml:space="preserve">Karolina Szczepaniak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2:43.38</w:t>
        <w:tab/>
        <w:t xml:space="preserve">Monika Czerniak  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2:43.49</w:t>
        <w:tab/>
        <w:t xml:space="preserve">Paulina Dawid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2:45.26</w:t>
        <w:tab/>
        <w:t xml:space="preserve">Anna Wójcik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2:45.71</w:t>
        <w:tab/>
        <w:t xml:space="preserve">Anna  Kawecka         </w:t>
        <w:tab/>
        <w:t>92</w:t>
        <w:tab/>
        <w:t xml:space="preserve">Arka Kielce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2:46.72</w:t>
        <w:tab/>
        <w:t xml:space="preserve">Izabela Skoczylas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2:46.73</w:t>
        <w:tab/>
        <w:t xml:space="preserve">Agnieszka Dziedzic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2:46.85</w:t>
        <w:tab/>
        <w:t xml:space="preserve">Kaja Kowali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2:47.06</w:t>
        <w:tab/>
        <w:t xml:space="preserve">Pola Rogowska  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2:47.10</w:t>
        <w:tab/>
        <w:t xml:space="preserve">Sylwia Sab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2:47.15</w:t>
        <w:tab/>
        <w:t xml:space="preserve">Marlena Łuczak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2:47.24</w:t>
        <w:tab/>
        <w:t xml:space="preserve">Anna Muller 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2:48.00</w:t>
        <w:tab/>
        <w:t xml:space="preserve">Patrycja Palinowska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2:49.06</w:t>
        <w:tab/>
        <w:t xml:space="preserve">Magdalena Drab        </w:t>
        <w:tab/>
        <w:t>92</w:t>
        <w:tab/>
        <w:t xml:space="preserve">Pirania Częstochow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2:49.34</w:t>
        <w:tab/>
        <w:t xml:space="preserve">Monika Pieniążkiewicz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2:50.11</w:t>
        <w:tab/>
        <w:t xml:space="preserve">Olga Karłowicz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2:50.73</w:t>
        <w:tab/>
        <w:t xml:space="preserve">Katarzyna Belczewska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2:51.42</w:t>
        <w:tab/>
        <w:t xml:space="preserve">Monika Chodyna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2:51.72</w:t>
        <w:tab/>
        <w:t xml:space="preserve">Anna Makuś  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2:52.03</w:t>
        <w:tab/>
        <w:t xml:space="preserve">Hanna Karczewska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2:52.16</w:t>
        <w:tab/>
        <w:t xml:space="preserve">Karolina Zięba  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2:52.16</w:t>
        <w:tab/>
        <w:t xml:space="preserve">Joanna Ropska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2:52.21</w:t>
        <w:tab/>
        <w:t xml:space="preserve">Joanna Puczyńska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2:52.48</w:t>
        <w:tab/>
        <w:t xml:space="preserve">Klaudia Kołodziejczuk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2:52.77</w:t>
        <w:tab/>
        <w:t xml:space="preserve">Patrycja Maj  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2:53.43</w:t>
        <w:tab/>
        <w:t xml:space="preserve">Aleksandra Szczęsna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2:53.47</w:t>
        <w:tab/>
        <w:t xml:space="preserve">Aleksandra Łukanowska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2:54.00</w:t>
        <w:tab/>
        <w:t xml:space="preserve">Barbara Hałaczek      </w:t>
        <w:tab/>
        <w:t>92</w:t>
        <w:tab/>
        <w:t xml:space="preserve">PMUKS Delfin Kalis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2:54.20</w:t>
        <w:tab/>
        <w:t xml:space="preserve">Michalina Górska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2:54.63</w:t>
        <w:tab/>
        <w:t xml:space="preserve">Marta Jankowska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2:54.91</w:t>
        <w:tab/>
        <w:t xml:space="preserve">Zuzanna Młodak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2:55.10</w:t>
        <w:tab/>
        <w:t xml:space="preserve">Justyna Jagodzińska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2:55.47</w:t>
        <w:tab/>
        <w:t xml:space="preserve">Paulina Zatk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2:55.67</w:t>
        <w:tab/>
        <w:t xml:space="preserve">Sulwia Stawsk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2:56.06</w:t>
        <w:tab/>
        <w:t xml:space="preserve">Anna Starczewska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56.09</w:t>
        <w:tab/>
        <w:t xml:space="preserve">Justyna Popławska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56.32</w:t>
        <w:tab/>
        <w:t xml:space="preserve">Dorota Pawul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56.47</w:t>
        <w:tab/>
        <w:t xml:space="preserve">Wiktoria Nowa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56.54</w:t>
        <w:tab/>
        <w:t xml:space="preserve">Małgorzata Hebrowska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56.55</w:t>
        <w:tab/>
        <w:t xml:space="preserve">Magdalena Zator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56.63</w:t>
        <w:tab/>
        <w:t xml:space="preserve">Katarzyna Gierli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57.22</w:t>
        <w:tab/>
        <w:t xml:space="preserve">Klaudia Zadębska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57.31</w:t>
        <w:tab/>
        <w:t xml:space="preserve">Karolina Balawejder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57.54</w:t>
        <w:tab/>
        <w:t xml:space="preserve">Małgorzata Pethe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58.19</w:t>
        <w:tab/>
        <w:t xml:space="preserve">Izabela Migac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58.58</w:t>
        <w:tab/>
        <w:t xml:space="preserve">Aleksandra Domejko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58.81</w:t>
        <w:tab/>
        <w:t xml:space="preserve">Monika Balcerzak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58.96</w:t>
        <w:tab/>
        <w:t xml:space="preserve">Agata Kilich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59.05</w:t>
        <w:tab/>
        <w:t xml:space="preserve">Julia Włodarczyk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59.12</w:t>
        <w:tab/>
        <w:t xml:space="preserve">Katarzyna Barucha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59.14</w:t>
        <w:tab/>
        <w:t xml:space="preserve">Aleksandra Łagida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59.22</w:t>
        <w:tab/>
        <w:t xml:space="preserve">Alicja Zakolska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59.24</w:t>
        <w:tab/>
        <w:t xml:space="preserve">Wioleta Cygan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59.53</w:t>
        <w:tab/>
        <w:t xml:space="preserve">Anna Dobrzyck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2:59.87</w:t>
        <w:tab/>
        <w:t xml:space="preserve">Anna Goździk          </w:t>
        <w:tab/>
        <w:t>92</w:t>
        <w:tab/>
        <w:t xml:space="preserve">MUKS Wiking Tomas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3:00.16</w:t>
        <w:tab/>
        <w:t xml:space="preserve">Marta Kieczka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3:00.30</w:t>
        <w:tab/>
        <w:t xml:space="preserve">Anna Szutkie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3:00.62</w:t>
        <w:tab/>
        <w:t xml:space="preserve">Joanna Wojnarowska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3:00.86</w:t>
        <w:tab/>
        <w:t xml:space="preserve">Agata Pietrzak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3:01.01</w:t>
        <w:tab/>
        <w:t xml:space="preserve">Martyna Świtalska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3:01.06</w:t>
        <w:tab/>
        <w:t xml:space="preserve">Natalia Kożuchowska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3:01.19</w:t>
        <w:tab/>
        <w:t xml:space="preserve">Patrycja Ngoyen Hong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3:01.34</w:t>
        <w:tab/>
        <w:t xml:space="preserve">Alicja Tchórz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3:01.44</w:t>
        <w:tab/>
        <w:t xml:space="preserve">Dagmara Misiewicz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3:01.61</w:t>
        <w:tab/>
        <w:t xml:space="preserve">Aleksandra Jochim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3:02.36</w:t>
        <w:tab/>
        <w:t xml:space="preserve">Agnieszka Kamysze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3:02.43</w:t>
        <w:tab/>
        <w:t xml:space="preserve">Zofia Szpak 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3:02.52</w:t>
        <w:tab/>
        <w:t xml:space="preserve">Diana Danielczyk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3:02.55</w:t>
        <w:tab/>
        <w:t xml:space="preserve">Marta Glezman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3:02.77</w:t>
        <w:tab/>
        <w:t xml:space="preserve">Agata Litwin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3:02.98</w:t>
        <w:tab/>
        <w:t xml:space="preserve">Agata Gintowt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3:03.06</w:t>
        <w:tab/>
        <w:t xml:space="preserve">Roksana Stala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3:03.14</w:t>
        <w:tab/>
        <w:t xml:space="preserve">Małgorzata Stefaniak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3:03.23</w:t>
        <w:tab/>
        <w:t xml:space="preserve">Marta Kura     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3:03.40</w:t>
        <w:tab/>
        <w:t xml:space="preserve">Marta Bednarczy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3:03.42</w:t>
        <w:tab/>
        <w:t xml:space="preserve">Weronika Wyszyńska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3:03.82</w:t>
        <w:tab/>
        <w:t xml:space="preserve">Marta Panek  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3:03.89</w:t>
        <w:tab/>
        <w:t xml:space="preserve">Dorota Dybick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3:04.11</w:t>
        <w:tab/>
        <w:t xml:space="preserve">Jagoda Janecka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3:04.44</w:t>
        <w:tab/>
        <w:t xml:space="preserve">Magdalena Czapla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3:04.57</w:t>
        <w:tab/>
        <w:t xml:space="preserve">Anna Szlachet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3:04.78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3:05.25</w:t>
        <w:tab/>
        <w:t xml:space="preserve">Joanna Śpiewak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3:05.29</w:t>
        <w:tab/>
        <w:t xml:space="preserve">Natalia Nowicka       </w:t>
        <w:tab/>
        <w:t>92</w:t>
        <w:tab/>
        <w:t>Augustowkie Tow.Pływ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3:06.64</w:t>
        <w:tab/>
        <w:t xml:space="preserve">Jagoda Fórmanow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3:06.74</w:t>
        <w:tab/>
        <w:t xml:space="preserve">Zofia Garzeł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3:06.75</w:t>
        <w:tab/>
        <w:t xml:space="preserve">Martyna Kaźmierczak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3:06.85</w:t>
        <w:tab/>
        <w:t xml:space="preserve">Marta Kaczmarek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3:06.89</w:t>
        <w:tab/>
        <w:t xml:space="preserve">Alicja Zembrzuska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3:06.99</w:t>
        <w:tab/>
        <w:t xml:space="preserve">Paulina Szydło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3:07.38</w:t>
        <w:tab/>
        <w:t xml:space="preserve">Monika Dolega   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3:07.69</w:t>
        <w:tab/>
        <w:t xml:space="preserve">Daria Sowa 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3:08.33</w:t>
        <w:tab/>
        <w:t xml:space="preserve">Gabriela Raszka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3:08.38</w:t>
        <w:tab/>
        <w:t>Aleksandra Cwojdzińska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3:08.61</w:t>
        <w:tab/>
        <w:t xml:space="preserve">Natalia Paluch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3:08.61</w:t>
        <w:tab/>
        <w:t xml:space="preserve">Joanna Pszczółkowska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3:09.22</w:t>
        <w:tab/>
        <w:t xml:space="preserve">Wiktoria Jaźwierska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3:09.50</w:t>
        <w:tab/>
        <w:t xml:space="preserve">Alicja Szwarc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3:09.66</w:t>
        <w:tab/>
        <w:t xml:space="preserve">Agnieszka Polak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3:09.78</w:t>
        <w:tab/>
        <w:t xml:space="preserve">Aleksandra Walo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3:09.90</w:t>
        <w:tab/>
        <w:t xml:space="preserve">Klaudia Jankowska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3:10.01</w:t>
        <w:tab/>
        <w:t xml:space="preserve">Alicja Prus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3:10.09</w:t>
        <w:tab/>
        <w:t xml:space="preserve">Agata Łysakowska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3:10.44</w:t>
        <w:tab/>
        <w:t xml:space="preserve">Magdalena Paruch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3:10.47</w:t>
        <w:tab/>
        <w:t xml:space="preserve">Agnieszka Damer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3:10.92</w:t>
        <w:tab/>
        <w:t xml:space="preserve">Angelika Krakowiak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3:10.99</w:t>
        <w:tab/>
        <w:t xml:space="preserve">Anna Zaworska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3:11.09</w:t>
        <w:tab/>
        <w:t xml:space="preserve">Lena Hołowińska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3:11.34</w:t>
        <w:tab/>
        <w:t xml:space="preserve">Ariana Borkowska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3:12.06</w:t>
        <w:tab/>
        <w:t xml:space="preserve">Iwona Żaba            </w:t>
        <w:tab/>
        <w:t>92</w:t>
        <w:tab/>
        <w:t>MKS "11" Jelenia Gór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3:12.29</w:t>
        <w:tab/>
        <w:t xml:space="preserve">Małgorzata Gil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3:12.41</w:t>
        <w:tab/>
        <w:t xml:space="preserve">Katarzyna Zakrzewska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3:12.42</w:t>
        <w:tab/>
        <w:t xml:space="preserve">Marta Małek 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3:12.44</w:t>
        <w:tab/>
        <w:t xml:space="preserve">Katarzyna Witkowska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3:12.50</w:t>
        <w:tab/>
        <w:t xml:space="preserve">Marta Łochowska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3:12.55</w:t>
        <w:tab/>
        <w:t xml:space="preserve">Aleksandra Komorowska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3:12.63</w:t>
        <w:tab/>
        <w:t xml:space="preserve">Marta Zawarsk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3:12.86</w:t>
        <w:tab/>
        <w:t xml:space="preserve">Agnieszka Zalewska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3:12.95</w:t>
        <w:tab/>
        <w:t xml:space="preserve">Karolina Kozyrska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3:13.06</w:t>
        <w:tab/>
        <w:t>Aleksandra Mikołajczyk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3:13.08</w:t>
        <w:tab/>
        <w:t xml:space="preserve">Anna Bartnikowska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3:13.08</w:t>
        <w:tab/>
        <w:t xml:space="preserve">Simona Gil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3:13.18</w:t>
        <w:tab/>
        <w:t xml:space="preserve">Magda Strzałek 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3:13.23</w:t>
        <w:tab/>
        <w:t xml:space="preserve">Ewa Gondek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3:13.47</w:t>
        <w:tab/>
        <w:t xml:space="preserve">Anna Siemek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3:13.74</w:t>
        <w:tab/>
        <w:t xml:space="preserve">Inez Sidorowicz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3:13.91</w:t>
        <w:tab/>
        <w:t xml:space="preserve">Małgorzata Gernand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3:13.94</w:t>
        <w:tab/>
        <w:t xml:space="preserve">Joanna Skwarek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3:14.49</w:t>
        <w:tab/>
        <w:t xml:space="preserve">Olga Ceran 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3:14.57</w:t>
        <w:tab/>
        <w:t xml:space="preserve">Agata Koss    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3:14.68</w:t>
        <w:tab/>
        <w:t xml:space="preserve">Patrycja Maleszyk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3:14.88</w:t>
        <w:tab/>
        <w:t xml:space="preserve">Natalia Ciok    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3:15.75</w:t>
        <w:tab/>
        <w:t xml:space="preserve">Julia Glocka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3:15.77</w:t>
        <w:tab/>
        <w:t xml:space="preserve">Magdalena Woźnica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3:16.19</w:t>
        <w:tab/>
        <w:t xml:space="preserve">Aleksandra Opiel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3:16.41</w:t>
        <w:tab/>
        <w:t xml:space="preserve">Magdalena Styczyńska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3:16.47</w:t>
        <w:tab/>
        <w:t xml:space="preserve">Sandra Czarny  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3:16.65</w:t>
        <w:tab/>
        <w:t xml:space="preserve">Katarzyna Gali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3:16.94</w:t>
        <w:tab/>
        <w:t xml:space="preserve">Barbara Klaczyńska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3:17.61</w:t>
        <w:tab/>
        <w:t xml:space="preserve">Małgorzata Anders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3:17.76</w:t>
        <w:tab/>
        <w:t xml:space="preserve">Aleksandra Chałupczak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3:18.07</w:t>
        <w:tab/>
        <w:t xml:space="preserve">Agnieszka Bolik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3:18.43</w:t>
        <w:tab/>
        <w:t xml:space="preserve">Anna Karczyńska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3:18.49</w:t>
        <w:tab/>
        <w:t xml:space="preserve">Marcelina Michalewicz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3:18.66</w:t>
        <w:tab/>
        <w:t xml:space="preserve">Anna Lichańska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3:18.73</w:t>
        <w:tab/>
        <w:t xml:space="preserve">Monika Grygiel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3:18.74</w:t>
        <w:tab/>
        <w:t xml:space="preserve">Inga Karwowsk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3:19.58</w:t>
        <w:tab/>
        <w:t xml:space="preserve">Karolina Adamowicz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3:19.75</w:t>
        <w:tab/>
        <w:t xml:space="preserve">Magda Wiklińska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3:19.91</w:t>
        <w:tab/>
        <w:t xml:space="preserve">Patrycja Knefel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3:20.05</w:t>
        <w:tab/>
        <w:t xml:space="preserve">Patrycja Bryła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3:20.59</w:t>
        <w:tab/>
        <w:t xml:space="preserve">Magda Pukało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3:20.91</w:t>
        <w:tab/>
        <w:t xml:space="preserve">Dominika Kostykowska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3:21.16</w:t>
        <w:tab/>
        <w:t xml:space="preserve">Natalia Bartman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3:21.17</w:t>
        <w:tab/>
        <w:t xml:space="preserve">Angelika Konieczna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3:21.27</w:t>
        <w:tab/>
        <w:t xml:space="preserve">Adrianna Bartkowi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3:21.65</w:t>
        <w:tab/>
        <w:t xml:space="preserve">Marta Pawłowska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3:22.18</w:t>
        <w:tab/>
        <w:t xml:space="preserve">Magda Redmann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3:23.30</w:t>
        <w:tab/>
        <w:t xml:space="preserve">Joanna Pucińska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3:23.40</w:t>
        <w:tab/>
        <w:t xml:space="preserve">Ola Spodziej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3:23.50</w:t>
        <w:tab/>
        <w:t xml:space="preserve">Klaudia Lamp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3:23.52</w:t>
        <w:tab/>
        <w:t xml:space="preserve">Patrycja Siwek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3:23.56</w:t>
        <w:tab/>
        <w:t xml:space="preserve">Katarzyna Komare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3:23.80</w:t>
        <w:tab/>
        <w:t xml:space="preserve">Karolina Zadrożna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3:23.95</w:t>
        <w:tab/>
        <w:t xml:space="preserve">Dagmara Grelowska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3:24.08</w:t>
        <w:tab/>
        <w:t xml:space="preserve">Maria Kominiarczyk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3:24.30</w:t>
        <w:tab/>
        <w:t xml:space="preserve">Maja Sądel 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3:25.16</w:t>
        <w:tab/>
        <w:t xml:space="preserve">Joanna Przezbórska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3:25.39</w:t>
        <w:tab/>
        <w:t xml:space="preserve">Natalia Choroś        </w:t>
        <w:tab/>
        <w:t>92</w:t>
        <w:tab/>
        <w:t xml:space="preserve">MKS Roś Pisz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3:26.77</w:t>
        <w:tab/>
        <w:t xml:space="preserve">Kinga Antczak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3:26.84</w:t>
        <w:tab/>
        <w:t xml:space="preserve">Aleksandra Małota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3:27.44</w:t>
        <w:tab/>
        <w:t xml:space="preserve">Kalina Maćkowi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3:28.96</w:t>
        <w:tab/>
        <w:t xml:space="preserve">Natalia Wolczyńska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3:29.78</w:t>
        <w:tab/>
        <w:t xml:space="preserve">Anna Kondej   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3:30.37</w:t>
        <w:tab/>
        <w:t xml:space="preserve">Paulina Biała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3:30.39</w:t>
        <w:tab/>
        <w:t xml:space="preserve">Karolina Biedrowska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3:31.66</w:t>
        <w:tab/>
        <w:t xml:space="preserve">Marta Sobczak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3:32.61</w:t>
        <w:tab/>
        <w:t xml:space="preserve">Zuzanna Skrzyniecka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3:33.26</w:t>
        <w:tab/>
        <w:t xml:space="preserve">Aleksandra Smogulecka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3:33.68</w:t>
        <w:tab/>
        <w:t xml:space="preserve">Katarzyna Woźniak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3:34.10</w:t>
        <w:tab/>
        <w:t xml:space="preserve">Jagoda Hariasz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3:38.19</w:t>
        <w:tab/>
        <w:t xml:space="preserve">Marta Proksa       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3:39.93</w:t>
        <w:tab/>
        <w:t xml:space="preserve">Jolanta Gawłowska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4:04.83</w:t>
        <w:tab/>
        <w:t xml:space="preserve">Zuzanna Lewandowska   </w:t>
        <w:tab/>
        <w:t>92</w:t>
        <w:tab/>
        <w:t xml:space="preserve">Trójka Środa Wi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>Dyskw.</w:t>
        <w:tab/>
        <w:t xml:space="preserve">Magdalena Burakowska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>Dyskw.</w:t>
        <w:tab/>
        <w:t xml:space="preserve">Katarzyna Wilk        </w:t>
        <w:tab/>
        <w:t>92</w:t>
        <w:tab/>
        <w:t xml:space="preserve">Jordan Kraków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</w:r>
      <w:r>
        <w:rPr>
          <w:rFonts w:cs="Courier New" w:ascii="Courier New" w:hAnsi="Courier New"/>
          <w:b/>
        </w:rPr>
        <w:t>Chłopcy</w:t>
        <w:tab/>
      </w:r>
      <w:r>
        <w:rPr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</w:t>
        <w:tab/>
        <w:t xml:space="preserve">Styl </w:t>
        <w:tab/>
        <w:t>dowolny</w:t>
        <w:tab/>
        <w:t xml:space="preserve"> </w:t>
        <w:tab/>
        <w:t>dystans:   5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0:27.88</w:t>
        <w:tab/>
        <w:t xml:space="preserve">Marcin Cieślak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0:28.30</w:t>
        <w:tab/>
        <w:t xml:space="preserve">Konrad Ruciński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0:28.63</w:t>
        <w:tab/>
        <w:t xml:space="preserve">Przemysław Graczyk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0:28.89</w:t>
        <w:tab/>
        <w:t>Przemysław Kwiatkowski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0:29.01</w:t>
        <w:tab/>
        <w:t xml:space="preserve">Przemysław Gawrysiak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0:29.11</w:t>
        <w:tab/>
        <w:t xml:space="preserve">Piotr Łuczak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0:29.55</w:t>
        <w:tab/>
        <w:t xml:space="preserve">Mateusz Pacholczyk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0:29.65</w:t>
        <w:tab/>
        <w:t xml:space="preserve">Kacper Maciejewski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0:29.66</w:t>
        <w:tab/>
        <w:t xml:space="preserve">Tomasz Domżała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0:29.80</w:t>
        <w:tab/>
        <w:t xml:space="preserve">Julian Soboń   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0:30.09</w:t>
        <w:tab/>
        <w:t xml:space="preserve">Piotr Kowalski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0:30.10</w:t>
        <w:tab/>
        <w:t xml:space="preserve">Tomasz Gilarski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0:30.16</w:t>
        <w:tab/>
        <w:t xml:space="preserve">Jakub Dowejko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0:30.23</w:t>
        <w:tab/>
        <w:t xml:space="preserve">Mateusz Zawada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0:30.27</w:t>
        <w:tab/>
        <w:t xml:space="preserve">Patryk Placek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0:30.28</w:t>
        <w:tab/>
        <w:t xml:space="preserve">Bartłomiej Bogulski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0.28</w:t>
        <w:tab/>
        <w:t xml:space="preserve">Sylwester B.Skoneczny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0:30.31</w:t>
        <w:tab/>
        <w:t xml:space="preserve">Mateusz Chojnacki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0:30.32</w:t>
        <w:tab/>
        <w:t xml:space="preserve">Konrad Pastwi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0:30.43</w:t>
        <w:tab/>
        <w:t xml:space="preserve">Olaf Meller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0:30.50</w:t>
        <w:tab/>
        <w:t xml:space="preserve">Michał Wołe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0:30.52</w:t>
        <w:tab/>
        <w:t xml:space="preserve">Michał Maśli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0.52</w:t>
        <w:tab/>
        <w:t xml:space="preserve">Filip Goździkowski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0:30.53</w:t>
        <w:tab/>
        <w:t xml:space="preserve">Jan Daniec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0:30.57</w:t>
        <w:tab/>
        <w:t xml:space="preserve">Przemek Decewicz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0:30.66</w:t>
        <w:tab/>
        <w:t xml:space="preserve">Patryk Pietrzyk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0:30.67</w:t>
        <w:tab/>
        <w:t xml:space="preserve">Michał Mach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0:30.70</w:t>
        <w:tab/>
        <w:t xml:space="preserve">Adrian Szydłowski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0:30.73</w:t>
        <w:tab/>
        <w:t xml:space="preserve">Damian Mikulski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0:30.76</w:t>
        <w:tab/>
        <w:t xml:space="preserve">Jacek Zostawa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0:30.79</w:t>
        <w:tab/>
        <w:t xml:space="preserve">Piotr Modro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0.79</w:t>
        <w:tab/>
        <w:t xml:space="preserve">Leszek Burdon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0.79</w:t>
        <w:tab/>
        <w:t xml:space="preserve">Marcin Mili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0:30.80</w:t>
        <w:tab/>
        <w:t xml:space="preserve">Jarosław Zieliński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0:30.84</w:t>
        <w:tab/>
        <w:t xml:space="preserve">Piotr Krucze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0:30.88</w:t>
        <w:tab/>
        <w:t xml:space="preserve">Krzysztof Makow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0:30.90</w:t>
        <w:tab/>
        <w:t xml:space="preserve">Filip Chojnacki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0:30.94</w:t>
        <w:tab/>
        <w:t xml:space="preserve">Marcin Zacharski      </w:t>
        <w:tab/>
        <w:t>92</w:t>
        <w:tab/>
        <w:t xml:space="preserve">"Rekin" Ursynó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0:30.94</w:t>
        <w:tab/>
        <w:t xml:space="preserve">Konrad Rutkowski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0:31.00</w:t>
        <w:tab/>
        <w:t xml:space="preserve">Maciej Zembrzu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0:31.05</w:t>
        <w:tab/>
        <w:t xml:space="preserve">Bartosz Machnik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0:31.06</w:t>
        <w:tab/>
        <w:t xml:space="preserve">Piotr Swarcewicz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0:31.06</w:t>
        <w:tab/>
        <w:t xml:space="preserve">Damian Jabłoń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0:31.11</w:t>
        <w:tab/>
        <w:t xml:space="preserve">Filip Gąsior  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0:31.18</w:t>
        <w:tab/>
        <w:t xml:space="preserve">Bartosz Lichończa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0:31.25</w:t>
        <w:tab/>
        <w:t xml:space="preserve">Jędrzej Maćkowia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0:31.25</w:t>
        <w:tab/>
        <w:t xml:space="preserve">Paweł Szajste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0:31.25</w:t>
        <w:tab/>
        <w:t xml:space="preserve">Piotr Misia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0:31.28</w:t>
        <w:tab/>
        <w:t xml:space="preserve">Dominik Ocvire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0:31.28</w:t>
        <w:tab/>
        <w:t xml:space="preserve">Damian Mielnkow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0:31.31</w:t>
        <w:tab/>
        <w:t xml:space="preserve">Patryk Rejchert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0:31.37</w:t>
        <w:tab/>
        <w:t xml:space="preserve">Łukasz Rosiński  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0:31.39</w:t>
        <w:tab/>
        <w:t xml:space="preserve">Daniel Jackowski   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0:31.49</w:t>
        <w:tab/>
        <w:t xml:space="preserve">Igor Brodow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0:31.49</w:t>
        <w:tab/>
        <w:t xml:space="preserve">Piotr Dębski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0:31.50</w:t>
        <w:tab/>
        <w:t xml:space="preserve">Maciej Bartoszewski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0:31.50</w:t>
        <w:tab/>
        <w:t xml:space="preserve">Rafał Liszew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0:31.56</w:t>
        <w:tab/>
        <w:t xml:space="preserve">Dawid Zieliń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0:31.57</w:t>
        <w:tab/>
        <w:t xml:space="preserve">Artur Kawul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0:31.60</w:t>
        <w:tab/>
        <w:t xml:space="preserve">Patryk Sokołowski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0:31.64</w:t>
        <w:tab/>
        <w:t xml:space="preserve">Rafał Fedoru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0:31.66</w:t>
        <w:tab/>
        <w:t xml:space="preserve">Piotr Białek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0:31.70</w:t>
        <w:tab/>
        <w:t xml:space="preserve">Tomasz Pisarczyk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0:31.71</w:t>
        <w:tab/>
        <w:t xml:space="preserve">Mateusz Szchniewicz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0:31.71</w:t>
        <w:tab/>
        <w:t xml:space="preserve">Patryk Gradzi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0:31.72</w:t>
        <w:tab/>
        <w:t xml:space="preserve">Jakub Polański  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0:31.74</w:t>
        <w:tab/>
        <w:t xml:space="preserve">Piotr Ostr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0:31.77</w:t>
        <w:tab/>
        <w:t xml:space="preserve">Sebastian Żmiejko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0:31.78</w:t>
        <w:tab/>
        <w:t xml:space="preserve">Adam Oglobin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0:31.78</w:t>
        <w:tab/>
        <w:t xml:space="preserve">Łukasz Pietruszka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0:31.79</w:t>
        <w:tab/>
        <w:t xml:space="preserve">Maciej Gembski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0:31.80</w:t>
        <w:tab/>
        <w:t xml:space="preserve">Sebastian Smrc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0:31.81</w:t>
        <w:tab/>
        <w:t xml:space="preserve">Michał Piec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0:31.89</w:t>
        <w:tab/>
        <w:t xml:space="preserve">Mateusz Juja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0:31.89</w:t>
        <w:tab/>
        <w:t xml:space="preserve">Piotr Jeż 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0:31.90</w:t>
        <w:tab/>
        <w:t xml:space="preserve">Tomasz Kścielniak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0:31.90</w:t>
        <w:tab/>
        <w:t xml:space="preserve">Paweł Niedzielko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0:31.91</w:t>
        <w:tab/>
        <w:t xml:space="preserve">Michał Janiak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0:31.91</w:t>
        <w:tab/>
        <w:t xml:space="preserve">Sebastian Filuś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0:31.94</w:t>
        <w:tab/>
        <w:t xml:space="preserve">Rafał Piszczec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0:31.96</w:t>
        <w:tab/>
        <w:t xml:space="preserve">Mateusz Majewski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0:31.96</w:t>
        <w:tab/>
        <w:t xml:space="preserve">Maciej Grot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0:31.97</w:t>
        <w:tab/>
        <w:t xml:space="preserve">Przemek Kaczma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0:31.97</w:t>
        <w:tab/>
        <w:t xml:space="preserve">Krzysztof Kuruc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0:31.99</w:t>
        <w:tab/>
        <w:t xml:space="preserve">Szymon Scholtz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0:31.99</w:t>
        <w:tab/>
        <w:t xml:space="preserve">Jarosław Gawlik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0:32.03</w:t>
        <w:tab/>
        <w:t xml:space="preserve">Kamil Mieszkowski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0:32.04</w:t>
        <w:tab/>
        <w:t xml:space="preserve">Piotr Puzio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0:32.07</w:t>
        <w:tab/>
        <w:t xml:space="preserve">Adam Jędrzeje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0:32.08</w:t>
        <w:tab/>
        <w:t xml:space="preserve">Sylwester Świątek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0:32.11</w:t>
        <w:tab/>
        <w:t xml:space="preserve">Maciej Kundzicz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0:32.12</w:t>
        <w:tab/>
        <w:t xml:space="preserve">Przemysław Rudnicki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0:32.14</w:t>
        <w:tab/>
        <w:t xml:space="preserve">Radosław Suty  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0:32.15</w:t>
        <w:tab/>
        <w:t xml:space="preserve">Michał Krystyańczuk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0:32.18</w:t>
        <w:tab/>
        <w:t xml:space="preserve">Dominik Czerniak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0:32.18</w:t>
        <w:tab/>
        <w:t xml:space="preserve">Sebstian Bu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0:32.22</w:t>
        <w:tab/>
        <w:t xml:space="preserve">Łukasz Kopacz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0:32.22</w:t>
        <w:tab/>
        <w:t xml:space="preserve">Mateusz Curyło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0:32.26</w:t>
        <w:tab/>
        <w:t xml:space="preserve">Piotr Owczarek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0:32.29</w:t>
        <w:tab/>
        <w:t xml:space="preserve">Rafał Adamus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0:32.30</w:t>
        <w:tab/>
        <w:t>Bartłomiej Lewandowski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0:32.30</w:t>
        <w:tab/>
        <w:t xml:space="preserve">Jakub Samczuk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0:32.31</w:t>
        <w:tab/>
        <w:t xml:space="preserve">Damian Zakrzewski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0:32.33</w:t>
        <w:tab/>
        <w:t xml:space="preserve">Konrad Jackowski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0:32.45</w:t>
        <w:tab/>
        <w:t xml:space="preserve">Maciej Sas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0:32.45</w:t>
        <w:tab/>
        <w:t xml:space="preserve">Bartłomiej Maląg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0:32.46</w:t>
        <w:tab/>
        <w:t xml:space="preserve">Jakub Jończyk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0:32.46</w:t>
        <w:tab/>
        <w:t xml:space="preserve">Bartosz Jankowski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0:32.47</w:t>
        <w:tab/>
        <w:t xml:space="preserve">Hubert Lewaszow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0:32.48</w:t>
        <w:tab/>
        <w:t xml:space="preserve">Maksym Bielec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0:32.49</w:t>
        <w:tab/>
        <w:t xml:space="preserve">Mateusz Kołodziejski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0:32.52</w:t>
        <w:tab/>
        <w:t xml:space="preserve">Dariusz Osiń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0:32.53</w:t>
        <w:tab/>
        <w:t xml:space="preserve">Grzegorz Chorzępa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0:32.54</w:t>
        <w:tab/>
        <w:t xml:space="preserve">Michał Brzeziański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0:32.58</w:t>
        <w:tab/>
        <w:t xml:space="preserve">Paweł Maćkowia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0:32.60</w:t>
        <w:tab/>
        <w:t xml:space="preserve">Maciej Pogodzik 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0:32.62</w:t>
        <w:tab/>
        <w:t xml:space="preserve">Paweł Much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0:32.65</w:t>
        <w:tab/>
        <w:t xml:space="preserve">Wiktor Skier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0:32.68</w:t>
        <w:tab/>
        <w:t xml:space="preserve">Maciej Olendere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0:32.69</w:t>
        <w:tab/>
        <w:t xml:space="preserve">Konrad Witkowski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0:32.71</w:t>
        <w:tab/>
        <w:t xml:space="preserve">Przemysław Bartyzel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0:32.75</w:t>
        <w:tab/>
        <w:t xml:space="preserve">Radosław Kuś 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0:32.75</w:t>
        <w:tab/>
        <w:t xml:space="preserve">Sebastian Kufel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0:32.79</w:t>
        <w:tab/>
        <w:t xml:space="preserve">Karol Machałek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0:32.80</w:t>
        <w:tab/>
        <w:t xml:space="preserve">Sebastian Karczewski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0:32.80</w:t>
        <w:tab/>
        <w:t xml:space="preserve">Piotr Kijania    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0:32.84</w:t>
        <w:tab/>
        <w:t xml:space="preserve">Wojciech Suszek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0:32.86</w:t>
        <w:tab/>
        <w:t xml:space="preserve">Tomasz Wysmyk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0:32.87</w:t>
        <w:tab/>
        <w:t xml:space="preserve">Marcin Mokw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0:32.87</w:t>
        <w:tab/>
        <w:t xml:space="preserve">Maciej Kalemb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0:32.88</w:t>
        <w:tab/>
        <w:t xml:space="preserve">Jakub Jesionowski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0:32.90</w:t>
        <w:tab/>
        <w:t xml:space="preserve">Kamil Augustyn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0:32.92</w:t>
        <w:tab/>
        <w:t xml:space="preserve">Mateusz Słota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0:32.93</w:t>
        <w:tab/>
        <w:t xml:space="preserve">Piotr Mącze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0:32.95</w:t>
        <w:tab/>
        <w:t xml:space="preserve">Jakub Klisiak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0:32.96</w:t>
        <w:tab/>
        <w:t xml:space="preserve">Mikołaj Rogocki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0:32.97</w:t>
        <w:tab/>
        <w:t xml:space="preserve">Marcin Klasz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0:32.97</w:t>
        <w:tab/>
        <w:t xml:space="preserve">Bartosz Warchoł       </w:t>
        <w:tab/>
        <w:t>92</w:t>
        <w:tab/>
        <w:t xml:space="preserve">Speed Jasło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0:32.98</w:t>
        <w:tab/>
        <w:t xml:space="preserve">Jędrzej Maćkowiek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0:32.98</w:t>
        <w:tab/>
        <w:t xml:space="preserve">Michał Konczalski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0:33.08</w:t>
        <w:tab/>
        <w:t xml:space="preserve">Rafał Pacuła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0:33.11</w:t>
        <w:tab/>
        <w:t xml:space="preserve">Damian Skowro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0:33.15</w:t>
        <w:tab/>
        <w:t xml:space="preserve">Rafał Traw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0:33.16</w:t>
        <w:tab/>
        <w:t xml:space="preserve">Kacper Mucha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0:33.18</w:t>
        <w:tab/>
        <w:t xml:space="preserve">Wojciech Kosiński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0:33.21</w:t>
        <w:tab/>
        <w:t xml:space="preserve">Filip Zaremb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0:33.21</w:t>
        <w:tab/>
        <w:t xml:space="preserve">Kacper Sowa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0:33.23</w:t>
        <w:tab/>
        <w:t xml:space="preserve">Bartosz Bryła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0:33.27</w:t>
        <w:tab/>
        <w:t xml:space="preserve">Michał Prochowski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0:33.30</w:t>
        <w:tab/>
        <w:t xml:space="preserve">Jakub Chrościński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0:33.31</w:t>
        <w:tab/>
        <w:t xml:space="preserve">Adam Chudziński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0:33.31</w:t>
        <w:tab/>
        <w:t xml:space="preserve">Wiktor Pawłow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0:33.32</w:t>
        <w:tab/>
        <w:t xml:space="preserve">Dwid Godzin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0:33.33</w:t>
        <w:tab/>
        <w:t xml:space="preserve">Maciej Kondratowicz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0:33.34</w:t>
        <w:tab/>
        <w:t xml:space="preserve">Dominik Sęk 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0:33.36</w:t>
        <w:tab/>
        <w:t xml:space="preserve">Bartosz Głowacki 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0:33.41</w:t>
        <w:tab/>
        <w:t xml:space="preserve">Tomasz Przyby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0:33.41</w:t>
        <w:tab/>
        <w:t xml:space="preserve">Jakub Wodzyń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0:33.42</w:t>
        <w:tab/>
        <w:t xml:space="preserve">Damian Korzeb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0:33.44</w:t>
        <w:tab/>
        <w:t xml:space="preserve">Wojciech Tworek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0:33.46</w:t>
        <w:tab/>
        <w:t xml:space="preserve">Paweł Król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0:33.51</w:t>
        <w:tab/>
        <w:t xml:space="preserve">Mateusz Stefaniak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0:33.53</w:t>
        <w:tab/>
        <w:t xml:space="preserve">Aleksander Wójcik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0:33.54</w:t>
        <w:tab/>
        <w:t xml:space="preserve">Maximilian Lasoc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0:33.60</w:t>
        <w:tab/>
        <w:t xml:space="preserve">Jacek Śmiecin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0:33.60</w:t>
        <w:tab/>
        <w:t xml:space="preserve">Michał Małyszek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0:33.62</w:t>
        <w:tab/>
        <w:t xml:space="preserve">Wojciech Bienie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0:33.62</w:t>
        <w:tab/>
        <w:t xml:space="preserve">Krzysztof Huptys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0:33.65</w:t>
        <w:tab/>
        <w:t xml:space="preserve">Krzysztof Stefaniuk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0:33.67</w:t>
        <w:tab/>
        <w:t xml:space="preserve">Szymon Szyb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0:33.68</w:t>
        <w:tab/>
        <w:t xml:space="preserve">Paweł Junka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0:33.69</w:t>
        <w:tab/>
        <w:t xml:space="preserve">Jakub Lebiedziński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0:33.69</w:t>
        <w:tab/>
        <w:t xml:space="preserve">Marcin Kwasibo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0:33.69</w:t>
        <w:tab/>
        <w:t xml:space="preserve">Sławomir B.Skoneczny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0:33.74</w:t>
        <w:tab/>
        <w:t xml:space="preserve">Jakub Budka 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0:33.76</w:t>
        <w:tab/>
        <w:t xml:space="preserve">Emil Młodzianowski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0:33.81</w:t>
        <w:tab/>
        <w:t xml:space="preserve">Mikołaj Rościszewski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0:33.84</w:t>
        <w:tab/>
        <w:t xml:space="preserve">Mateusz Zieliński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0:33.88</w:t>
        <w:tab/>
        <w:t xml:space="preserve">Bartosz Mariań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0:33.90</w:t>
        <w:tab/>
        <w:t xml:space="preserve">Oliwer Kulp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0:33.92</w:t>
        <w:tab/>
        <w:t xml:space="preserve">Rafał Rus 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0:33.93</w:t>
        <w:tab/>
        <w:t xml:space="preserve">Mateusz Jarosi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0:33.96</w:t>
        <w:tab/>
        <w:t xml:space="preserve">Piotr Bańka  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0:34.02</w:t>
        <w:tab/>
        <w:t xml:space="preserve">Adam Pietrzyk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0:34.02</w:t>
        <w:tab/>
        <w:t xml:space="preserve">Kacper Dąbrow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0:34.03</w:t>
        <w:tab/>
        <w:t xml:space="preserve">Maciej Markowski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 xml:space="preserve"> 0:34.04</w:t>
        <w:tab/>
        <w:t xml:space="preserve">Mateusz Bryl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8.</w:t>
        <w:tab/>
        <w:t xml:space="preserve"> 0:34.04</w:t>
        <w:tab/>
        <w:t xml:space="preserve">Robert Kubal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9.</w:t>
        <w:tab/>
        <w:t xml:space="preserve"> 0:34.05</w:t>
        <w:tab/>
        <w:t xml:space="preserve">Mateusz Wilczy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0.</w:t>
        <w:tab/>
        <w:t xml:space="preserve"> 0:34.05</w:t>
        <w:tab/>
        <w:t xml:space="preserve">Miłosz Koplin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1.</w:t>
        <w:tab/>
        <w:t xml:space="preserve"> 0:34.08</w:t>
        <w:tab/>
        <w:t xml:space="preserve">Łukasz Hofmann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2.</w:t>
        <w:tab/>
        <w:t xml:space="preserve"> 0:34.08</w:t>
        <w:tab/>
        <w:t xml:space="preserve">Szymon Piecuch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3.</w:t>
        <w:tab/>
        <w:t xml:space="preserve"> 0:34.08</w:t>
        <w:tab/>
        <w:t xml:space="preserve">Jakub Siudył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4.</w:t>
        <w:tab/>
        <w:t xml:space="preserve"> 0:34.09</w:t>
        <w:tab/>
        <w:t xml:space="preserve">Cezary Jarosz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5.</w:t>
        <w:tab/>
        <w:t xml:space="preserve"> 0:34.15</w:t>
        <w:tab/>
        <w:t xml:space="preserve">Antoni Łątkowski 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6.</w:t>
        <w:tab/>
        <w:t xml:space="preserve"> 0:34.16</w:t>
        <w:tab/>
        <w:t xml:space="preserve">Jakub Dalecki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7.</w:t>
        <w:tab/>
        <w:t xml:space="preserve"> 0:34.16</w:t>
        <w:tab/>
        <w:t xml:space="preserve">Bart0sz Banasiak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8.</w:t>
        <w:tab/>
        <w:t xml:space="preserve"> 0:34.19</w:t>
        <w:tab/>
        <w:t xml:space="preserve">Mariusz Heske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9.</w:t>
        <w:tab/>
        <w:t xml:space="preserve"> 0:34.19</w:t>
        <w:tab/>
        <w:t xml:space="preserve">Rafał Cylka   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0.</w:t>
        <w:tab/>
        <w:t xml:space="preserve"> 0:34.19</w:t>
        <w:tab/>
        <w:t xml:space="preserve">Marcin Sowiński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1.</w:t>
        <w:tab/>
        <w:t xml:space="preserve"> 0:34.21</w:t>
        <w:tab/>
        <w:t xml:space="preserve">Michał Skal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2.</w:t>
        <w:tab/>
        <w:t xml:space="preserve"> 0:34.22</w:t>
        <w:tab/>
        <w:t xml:space="preserve">Tomasz Pyk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3.</w:t>
        <w:tab/>
        <w:t xml:space="preserve"> 0:34.22</w:t>
        <w:tab/>
        <w:t xml:space="preserve">Witalij Grynczyszyn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4.</w:t>
        <w:tab/>
        <w:t xml:space="preserve"> 0:34.22</w:t>
        <w:tab/>
        <w:t xml:space="preserve">Mateusz Gajda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5.</w:t>
        <w:tab/>
        <w:t xml:space="preserve"> 0:34.24</w:t>
        <w:tab/>
        <w:t xml:space="preserve">Wiktor Plesiński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6.</w:t>
        <w:tab/>
        <w:t xml:space="preserve"> 0:34.26</w:t>
        <w:tab/>
        <w:t xml:space="preserve">Sebastian Kluska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7.</w:t>
        <w:tab/>
        <w:t xml:space="preserve"> 0:34.28</w:t>
        <w:tab/>
        <w:t xml:space="preserve">Kamil Bogucki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8.</w:t>
        <w:tab/>
        <w:t xml:space="preserve"> 0:34.29</w:t>
        <w:tab/>
        <w:t xml:space="preserve">Marcin Duma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9.</w:t>
        <w:tab/>
        <w:t xml:space="preserve"> 0:34.30</w:t>
        <w:tab/>
        <w:t xml:space="preserve">Mateusz Murmyło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0.</w:t>
        <w:tab/>
        <w:t xml:space="preserve"> 0:34.34</w:t>
        <w:tab/>
        <w:t xml:space="preserve">Mieszko Trachimowicz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1.</w:t>
        <w:tab/>
        <w:t xml:space="preserve"> 0:34.34</w:t>
        <w:tab/>
        <w:t xml:space="preserve">Wojciech Jasicza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2.</w:t>
        <w:tab/>
        <w:t xml:space="preserve"> 0:34.35</w:t>
        <w:tab/>
        <w:t xml:space="preserve">Jakub Wójc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3.</w:t>
        <w:tab/>
        <w:t xml:space="preserve"> 0:34.37</w:t>
        <w:tab/>
        <w:t xml:space="preserve">Maksym Jur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4.</w:t>
        <w:tab/>
        <w:t xml:space="preserve"> 0:34.38</w:t>
        <w:tab/>
        <w:t xml:space="preserve">Artur Kontrowicz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5.</w:t>
        <w:tab/>
        <w:t xml:space="preserve"> 0:34.39</w:t>
        <w:tab/>
        <w:t xml:space="preserve">Andrzej Kuźma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6.</w:t>
        <w:tab/>
        <w:t xml:space="preserve"> 0:34.40</w:t>
        <w:tab/>
        <w:t xml:space="preserve">Piotr Foremniak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7.</w:t>
        <w:tab/>
        <w:t xml:space="preserve"> 0:34.42</w:t>
        <w:tab/>
        <w:t xml:space="preserve">Maciej Kulesz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8.</w:t>
        <w:tab/>
        <w:t xml:space="preserve"> 0:34.42</w:t>
        <w:tab/>
        <w:t xml:space="preserve">Bartłomiej Klimczak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9.</w:t>
        <w:tab/>
        <w:t xml:space="preserve"> 0:34.51</w:t>
        <w:tab/>
        <w:t xml:space="preserve">Maciej Nakielski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0.</w:t>
        <w:tab/>
        <w:t xml:space="preserve"> 0:34.52</w:t>
        <w:tab/>
        <w:t xml:space="preserve">Bartosz Link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1.</w:t>
        <w:tab/>
        <w:t xml:space="preserve"> 0:34.53</w:t>
        <w:tab/>
        <w:t xml:space="preserve">Maciej Kułak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2.</w:t>
        <w:tab/>
        <w:t xml:space="preserve"> 0:34.54</w:t>
        <w:tab/>
        <w:t xml:space="preserve">Mateusz Drulis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3.</w:t>
        <w:tab/>
        <w:t xml:space="preserve"> 0:34.55</w:t>
        <w:tab/>
        <w:t xml:space="preserve">Bartek Kunicki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4.</w:t>
        <w:tab/>
        <w:t xml:space="preserve"> 0:34.58</w:t>
        <w:tab/>
        <w:t xml:space="preserve">Wiktor Sajewicz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5.</w:t>
        <w:tab/>
        <w:t xml:space="preserve"> 0:34.59</w:t>
        <w:tab/>
        <w:t xml:space="preserve">Emil Różyński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6.</w:t>
        <w:tab/>
        <w:t xml:space="preserve"> 0:34.60</w:t>
        <w:tab/>
        <w:t xml:space="preserve">Marcin Mościń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7.</w:t>
        <w:tab/>
        <w:t xml:space="preserve"> 0:34.62</w:t>
        <w:tab/>
        <w:t xml:space="preserve">Paweł Żuczkowski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8.</w:t>
        <w:tab/>
        <w:t xml:space="preserve"> 0:34.62</w:t>
        <w:tab/>
        <w:t xml:space="preserve">Wojciech Kuczm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9.</w:t>
        <w:tab/>
        <w:t xml:space="preserve"> 0:34.62</w:t>
        <w:tab/>
        <w:t xml:space="preserve">Michał Bieranows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0.</w:t>
        <w:tab/>
        <w:t xml:space="preserve"> 0:34.65</w:t>
        <w:tab/>
        <w:t xml:space="preserve">Błażej Janowski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1.</w:t>
        <w:tab/>
        <w:t xml:space="preserve"> 0:34.67</w:t>
        <w:tab/>
        <w:t xml:space="preserve">Michał Topczyłko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2.</w:t>
        <w:tab/>
        <w:t xml:space="preserve"> 0:34.68</w:t>
        <w:tab/>
        <w:t xml:space="preserve">Zdzisław Bela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3.</w:t>
        <w:tab/>
        <w:t xml:space="preserve"> 0:34.71</w:t>
        <w:tab/>
        <w:t xml:space="preserve">Mateusz Drozdek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4.</w:t>
        <w:tab/>
        <w:t xml:space="preserve"> 0:34.71</w:t>
        <w:tab/>
        <w:t xml:space="preserve">Mateusz Kołkiewicz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5.</w:t>
        <w:tab/>
        <w:t xml:space="preserve"> 0:34.74</w:t>
        <w:tab/>
        <w:t xml:space="preserve">Adam Mikołajczy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6.</w:t>
        <w:tab/>
        <w:t xml:space="preserve"> 0:34.75</w:t>
        <w:tab/>
        <w:t xml:space="preserve">Adam Gawałek 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7.</w:t>
        <w:tab/>
        <w:t xml:space="preserve"> 0:34.75</w:t>
        <w:tab/>
        <w:t xml:space="preserve">Kamil Idzik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8.</w:t>
        <w:tab/>
        <w:t xml:space="preserve"> 0:34.78</w:t>
        <w:tab/>
        <w:t xml:space="preserve">Adam Stabiński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9.</w:t>
        <w:tab/>
        <w:t xml:space="preserve"> 0:34.81</w:t>
        <w:tab/>
        <w:t xml:space="preserve">Łukasz Wielos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0.</w:t>
        <w:tab/>
        <w:t xml:space="preserve"> 0:34.81</w:t>
        <w:tab/>
        <w:t xml:space="preserve">Kacper Małyska 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1.</w:t>
        <w:tab/>
        <w:t xml:space="preserve"> 0:34.82</w:t>
        <w:tab/>
        <w:t xml:space="preserve">Paweł Kichciak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2.</w:t>
        <w:tab/>
        <w:t xml:space="preserve"> 0:34.84</w:t>
        <w:tab/>
        <w:t xml:space="preserve">Karol Prysak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3.</w:t>
        <w:tab/>
        <w:t xml:space="preserve"> 0:34.84</w:t>
        <w:tab/>
        <w:t xml:space="preserve">Daniel Tonicki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4.</w:t>
        <w:tab/>
        <w:t xml:space="preserve"> 0:34.85</w:t>
        <w:tab/>
        <w:t xml:space="preserve">Daniel Zarzyc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5.</w:t>
        <w:tab/>
        <w:t xml:space="preserve"> 0:34.92</w:t>
        <w:tab/>
        <w:t xml:space="preserve">Jakub Stanisław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6.</w:t>
        <w:tab/>
        <w:t xml:space="preserve"> 0:34.93</w:t>
        <w:tab/>
        <w:t xml:space="preserve">Jan Sienicki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7.</w:t>
        <w:tab/>
        <w:t xml:space="preserve"> 0:34.95</w:t>
        <w:tab/>
        <w:t xml:space="preserve">Martin Soból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8.</w:t>
        <w:tab/>
        <w:t xml:space="preserve"> 0:34.98</w:t>
        <w:tab/>
        <w:t xml:space="preserve">Dawid Kot  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9.</w:t>
        <w:tab/>
        <w:t xml:space="preserve"> 0:35.05</w:t>
        <w:tab/>
        <w:t xml:space="preserve">Daniel Milan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0.</w:t>
        <w:tab/>
        <w:t xml:space="preserve"> 0:35.06</w:t>
        <w:tab/>
        <w:t xml:space="preserve">Michał Prymelski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1.</w:t>
        <w:tab/>
        <w:t xml:space="preserve"> 0:35.06</w:t>
        <w:tab/>
        <w:t xml:space="preserve">Szymon Sobieraj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2.</w:t>
        <w:tab/>
        <w:t xml:space="preserve"> 0:35.06</w:t>
        <w:tab/>
        <w:t xml:space="preserve">Marcin Śnigurski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3.</w:t>
        <w:tab/>
        <w:t xml:space="preserve"> 0:35.06</w:t>
        <w:tab/>
        <w:t xml:space="preserve">Damian Sype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4.</w:t>
        <w:tab/>
        <w:t xml:space="preserve"> 0:35.07</w:t>
        <w:tab/>
        <w:t xml:space="preserve">Jakub Pietras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5.</w:t>
        <w:tab/>
        <w:t xml:space="preserve"> 0:35.11</w:t>
        <w:tab/>
        <w:t xml:space="preserve">Tomasz Kukliński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6.</w:t>
        <w:tab/>
        <w:t xml:space="preserve"> 0:35.15</w:t>
        <w:tab/>
        <w:t xml:space="preserve">Szymon Kuśmier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7.</w:t>
        <w:tab/>
        <w:t xml:space="preserve"> 0:35.16</w:t>
        <w:tab/>
        <w:t xml:space="preserve">Dominik Dittrich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8.</w:t>
        <w:tab/>
        <w:t xml:space="preserve"> 0:35.16</w:t>
        <w:tab/>
        <w:t xml:space="preserve">Jan Węgierski  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9.</w:t>
        <w:tab/>
        <w:t xml:space="preserve"> 0:35.16</w:t>
        <w:tab/>
        <w:t xml:space="preserve">Patryk Janu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0.</w:t>
        <w:tab/>
        <w:t xml:space="preserve"> 0:35.18</w:t>
        <w:tab/>
        <w:t xml:space="preserve">Jakub Rurak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1.</w:t>
        <w:tab/>
        <w:t xml:space="preserve"> 0:35.18</w:t>
        <w:tab/>
        <w:t xml:space="preserve">Kacper Turko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2.</w:t>
        <w:tab/>
        <w:t xml:space="preserve"> 0:35.22</w:t>
        <w:tab/>
        <w:t xml:space="preserve">Arkadiusz Kusznieruk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3.</w:t>
        <w:tab/>
        <w:t xml:space="preserve"> 0:35.23</w:t>
        <w:tab/>
        <w:t xml:space="preserve">Maciej Wołejko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4.</w:t>
        <w:tab/>
        <w:t xml:space="preserve"> 0:35.24</w:t>
        <w:tab/>
        <w:t xml:space="preserve">Marek Chorzęp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5.</w:t>
        <w:tab/>
        <w:t xml:space="preserve"> 0:35.24</w:t>
        <w:tab/>
        <w:t xml:space="preserve">Łukasz Owczarza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6.</w:t>
        <w:tab/>
        <w:t xml:space="preserve"> 0:35.25</w:t>
        <w:tab/>
        <w:t xml:space="preserve">Patryk Chomac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7.</w:t>
        <w:tab/>
        <w:t xml:space="preserve"> 0:35.26</w:t>
        <w:tab/>
        <w:t xml:space="preserve">Dawid Raducki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8.</w:t>
        <w:tab/>
        <w:t xml:space="preserve"> 0:35.28</w:t>
        <w:tab/>
        <w:t xml:space="preserve">Tomasz Płacht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9.</w:t>
        <w:tab/>
        <w:t xml:space="preserve"> 0:35.33</w:t>
        <w:tab/>
        <w:t xml:space="preserve">Jakub Szejgiec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0.</w:t>
        <w:tab/>
        <w:t xml:space="preserve"> 0:35.35</w:t>
        <w:tab/>
        <w:t xml:space="preserve">Mikołaj Isals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1.</w:t>
        <w:tab/>
        <w:t xml:space="preserve"> 0:35.37</w:t>
        <w:tab/>
        <w:t xml:space="preserve">Maciej Rudziński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2.</w:t>
        <w:tab/>
        <w:t xml:space="preserve"> 0:35.38</w:t>
        <w:tab/>
        <w:t xml:space="preserve">Michał Barnasiuk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3.</w:t>
        <w:tab/>
        <w:t xml:space="preserve"> 0:35.41</w:t>
        <w:tab/>
        <w:t xml:space="preserve">Kamil Wypart 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4.</w:t>
        <w:tab/>
        <w:t xml:space="preserve"> 0:35.44</w:t>
        <w:tab/>
        <w:t xml:space="preserve">Kamil Żak   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5.</w:t>
        <w:tab/>
        <w:t xml:space="preserve"> 0:35.47</w:t>
        <w:tab/>
        <w:t xml:space="preserve">Witold Poździej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6.</w:t>
        <w:tab/>
        <w:t xml:space="preserve"> 0:35.49</w:t>
        <w:tab/>
        <w:t xml:space="preserve">Filip Smektał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7.</w:t>
        <w:tab/>
        <w:t xml:space="preserve"> 0:35.50</w:t>
        <w:tab/>
        <w:t xml:space="preserve">Bartosz Szopa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8.</w:t>
        <w:tab/>
        <w:t xml:space="preserve"> 0:35.51</w:t>
        <w:tab/>
        <w:t xml:space="preserve">Marcin Duraj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9.</w:t>
        <w:tab/>
        <w:t xml:space="preserve"> 0:35.52</w:t>
        <w:tab/>
        <w:t xml:space="preserve">Dominik Kowal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0.</w:t>
        <w:tab/>
        <w:t xml:space="preserve"> 0:35.52</w:t>
        <w:tab/>
        <w:t xml:space="preserve">Damian Birecki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1.</w:t>
        <w:tab/>
        <w:t xml:space="preserve"> 0:35.52</w:t>
        <w:tab/>
        <w:t xml:space="preserve">Dominik Mycek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2.</w:t>
        <w:tab/>
        <w:t xml:space="preserve"> 0:35.57</w:t>
        <w:tab/>
        <w:t xml:space="preserve">Jakub Przybyls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3.</w:t>
        <w:tab/>
        <w:t xml:space="preserve"> 0:35.59</w:t>
        <w:tab/>
        <w:t xml:space="preserve">Michał Organe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4.</w:t>
        <w:tab/>
        <w:t xml:space="preserve"> 0:35.64</w:t>
        <w:tab/>
        <w:t xml:space="preserve">Piotr Drypcz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5.</w:t>
        <w:tab/>
        <w:t xml:space="preserve"> 0:35.66</w:t>
        <w:tab/>
        <w:t xml:space="preserve">Bartosz Gruszka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6.</w:t>
        <w:tab/>
        <w:t xml:space="preserve"> 0:35.67</w:t>
        <w:tab/>
        <w:t xml:space="preserve">Paweł Dąbrowski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7.</w:t>
        <w:tab/>
        <w:t xml:space="preserve"> 0:35.73</w:t>
        <w:tab/>
        <w:t xml:space="preserve">Krzysztof Bednarczyk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8.</w:t>
        <w:tab/>
        <w:t xml:space="preserve"> 0:35.75</w:t>
        <w:tab/>
        <w:t xml:space="preserve">Wojciech Wilk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89.</w:t>
        <w:tab/>
        <w:t xml:space="preserve"> 0:35.76</w:t>
        <w:tab/>
        <w:t xml:space="preserve">Maciej Maciasz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0.</w:t>
        <w:tab/>
        <w:t xml:space="preserve"> 0:35.79</w:t>
        <w:tab/>
        <w:t xml:space="preserve">Filip Lysko           </w:t>
        <w:tab/>
        <w:t>92</w:t>
        <w:tab/>
        <w:t xml:space="preserve">KS Gornik Sosnowiec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1.</w:t>
        <w:tab/>
        <w:t xml:space="preserve"> 0:35.80</w:t>
        <w:tab/>
        <w:t xml:space="preserve">Jakub Peszko          </w:t>
        <w:tab/>
        <w:t>92</w:t>
        <w:tab/>
        <w:t xml:space="preserve">Sokół Rzesz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2.</w:t>
        <w:tab/>
        <w:t xml:space="preserve"> 0:35.82</w:t>
        <w:tab/>
        <w:t xml:space="preserve">Daniel Stępski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3.</w:t>
        <w:tab/>
        <w:t xml:space="preserve"> 0:35.82</w:t>
        <w:tab/>
        <w:t xml:space="preserve">Bartosz Kowalski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4.</w:t>
        <w:tab/>
        <w:t xml:space="preserve"> 0:35.94</w:t>
        <w:tab/>
        <w:t xml:space="preserve">Adam Rzyszcza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5.</w:t>
        <w:tab/>
        <w:t xml:space="preserve"> 0:35.95</w:t>
        <w:tab/>
        <w:t xml:space="preserve">Jakub Trojnar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6.</w:t>
        <w:tab/>
        <w:t xml:space="preserve"> 0:35.95</w:t>
        <w:tab/>
        <w:t xml:space="preserve">Michał Jaferni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7.</w:t>
        <w:tab/>
        <w:t xml:space="preserve"> 0:35.97</w:t>
        <w:tab/>
        <w:t xml:space="preserve">Przemysław Szarłat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8.</w:t>
        <w:tab/>
        <w:t xml:space="preserve"> 0:35.99</w:t>
        <w:tab/>
        <w:t xml:space="preserve">Wojciech Stasiń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99.</w:t>
        <w:tab/>
        <w:t xml:space="preserve"> 0:36.06</w:t>
        <w:tab/>
        <w:t xml:space="preserve">Rafał Serafin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0.</w:t>
        <w:tab/>
        <w:t xml:space="preserve"> 0:36.18</w:t>
        <w:tab/>
        <w:t xml:space="preserve">Tomasz Klimczak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1.</w:t>
        <w:tab/>
        <w:t xml:space="preserve"> 0:36.20</w:t>
        <w:tab/>
        <w:t xml:space="preserve">Mateusz Stryjakiewicz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2.</w:t>
        <w:tab/>
        <w:t xml:space="preserve"> 0:36.20</w:t>
        <w:tab/>
        <w:t xml:space="preserve">Mateusz Chmielewski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3.</w:t>
        <w:tab/>
        <w:t xml:space="preserve"> 0:36.31</w:t>
        <w:tab/>
        <w:t xml:space="preserve">Oskar Iszoro  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4.</w:t>
        <w:tab/>
        <w:t xml:space="preserve"> 0:36.36</w:t>
        <w:tab/>
        <w:t xml:space="preserve">Andrzej Jauer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5.</w:t>
        <w:tab/>
        <w:t xml:space="preserve"> 0:36.43</w:t>
        <w:tab/>
        <w:t xml:space="preserve">Mateusz Brałkowski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6.</w:t>
        <w:tab/>
        <w:t xml:space="preserve"> 0:36.43</w:t>
        <w:tab/>
        <w:t xml:space="preserve">Filip Godlewski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7.</w:t>
        <w:tab/>
        <w:t xml:space="preserve"> 0:36.44</w:t>
        <w:tab/>
        <w:t xml:space="preserve">Patryk Trawicki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8.</w:t>
        <w:tab/>
        <w:t xml:space="preserve"> 0:36.44</w:t>
        <w:tab/>
        <w:t xml:space="preserve">Kornel Janowski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09.</w:t>
        <w:tab/>
        <w:t xml:space="preserve"> 0:36.49</w:t>
        <w:tab/>
        <w:t xml:space="preserve">Szymon Wereszczyński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0.</w:t>
        <w:tab/>
        <w:t xml:space="preserve"> 0:36.56</w:t>
        <w:tab/>
        <w:t xml:space="preserve">Oskar Chmielowski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1.</w:t>
        <w:tab/>
        <w:t xml:space="preserve"> 0:36.61</w:t>
        <w:tab/>
        <w:t xml:space="preserve">Jakub Fornalczy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2.</w:t>
        <w:tab/>
        <w:t xml:space="preserve"> 0:36.63</w:t>
        <w:tab/>
        <w:t xml:space="preserve">Filip Łowicki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3.</w:t>
        <w:tab/>
        <w:t xml:space="preserve"> 0:36.64</w:t>
        <w:tab/>
        <w:t xml:space="preserve">Marcin Matuszewski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4.</w:t>
        <w:tab/>
        <w:t xml:space="preserve"> 0:36.64</w:t>
        <w:tab/>
        <w:t xml:space="preserve">Karol Kurkiewicz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5.</w:t>
        <w:tab/>
        <w:t xml:space="preserve"> 0:36.65</w:t>
        <w:tab/>
        <w:t xml:space="preserve">Przemysław Banak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6.</w:t>
        <w:tab/>
        <w:t xml:space="preserve"> 0:36.76</w:t>
        <w:tab/>
        <w:t xml:space="preserve">Patryk Leb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7.</w:t>
        <w:tab/>
        <w:t xml:space="preserve"> 0:36.80</w:t>
        <w:tab/>
        <w:t xml:space="preserve">Rafał Babicz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8.</w:t>
        <w:tab/>
        <w:t xml:space="preserve"> 0:36.85</w:t>
        <w:tab/>
        <w:t xml:space="preserve">Jakub Włodarczak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19.</w:t>
        <w:tab/>
        <w:t xml:space="preserve"> 0:36.85</w:t>
        <w:tab/>
        <w:t xml:space="preserve">Wojciech Obstarczyk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0.</w:t>
        <w:tab/>
        <w:t xml:space="preserve"> 0:36.87</w:t>
        <w:tab/>
        <w:t xml:space="preserve">Paweł Budko  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1.</w:t>
        <w:tab/>
        <w:t xml:space="preserve"> 0:37.00</w:t>
        <w:tab/>
        <w:t xml:space="preserve">Bartłomiej Małek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2.</w:t>
        <w:tab/>
        <w:t xml:space="preserve"> 0:37.05</w:t>
        <w:tab/>
        <w:t xml:space="preserve">Aleksander Czuk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3.</w:t>
        <w:tab/>
        <w:t xml:space="preserve"> 0:37.06</w:t>
        <w:tab/>
        <w:t xml:space="preserve">Kacper Nowacki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4.</w:t>
        <w:tab/>
        <w:t xml:space="preserve"> 0:37.12</w:t>
        <w:tab/>
        <w:t xml:space="preserve">Łukasz Karczemny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5.</w:t>
        <w:tab/>
        <w:t xml:space="preserve"> 0:37.16</w:t>
        <w:tab/>
        <w:t xml:space="preserve">Paweł Bochnia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6.</w:t>
        <w:tab/>
        <w:t xml:space="preserve"> 0:37.16</w:t>
        <w:tab/>
        <w:t xml:space="preserve">Łukasz Osik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7.</w:t>
        <w:tab/>
        <w:t xml:space="preserve"> 0:37.17</w:t>
        <w:tab/>
        <w:t xml:space="preserve">Andrzej Hanaj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8.</w:t>
        <w:tab/>
        <w:t xml:space="preserve"> 0:37.21</w:t>
        <w:tab/>
        <w:t xml:space="preserve">Artur Dulski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29.</w:t>
        <w:tab/>
        <w:t xml:space="preserve"> 0:37.22</w:t>
        <w:tab/>
        <w:t xml:space="preserve">Emil Kleszcz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0.</w:t>
        <w:tab/>
        <w:t xml:space="preserve"> 0:37.24</w:t>
        <w:tab/>
        <w:t xml:space="preserve">Bartłomiej Woźniak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1.</w:t>
        <w:tab/>
        <w:t xml:space="preserve"> 0:37.25</w:t>
        <w:tab/>
        <w:t xml:space="preserve">Piotr Woźniak 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2.</w:t>
        <w:tab/>
        <w:t xml:space="preserve"> 0:37.29</w:t>
        <w:tab/>
        <w:t xml:space="preserve">Wiktor Niepołoński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3.</w:t>
        <w:tab/>
        <w:t xml:space="preserve"> 0:37.31</w:t>
        <w:tab/>
        <w:t xml:space="preserve">Mieszko Piechota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4.</w:t>
        <w:tab/>
        <w:t xml:space="preserve"> 0:37.33</w:t>
        <w:tab/>
        <w:t xml:space="preserve">Alan Borkowski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5.</w:t>
        <w:tab/>
        <w:t xml:space="preserve"> 0:37.36</w:t>
        <w:tab/>
        <w:t xml:space="preserve">Łukasz Jarczewski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6.</w:t>
        <w:tab/>
        <w:t xml:space="preserve"> 0:37.37</w:t>
        <w:tab/>
        <w:t xml:space="preserve">Bartosz Grzesiak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7.</w:t>
        <w:tab/>
        <w:t xml:space="preserve"> 0:37.43</w:t>
        <w:tab/>
        <w:t xml:space="preserve">Patryk Zotow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8.</w:t>
        <w:tab/>
        <w:t xml:space="preserve"> 0:37.45</w:t>
        <w:tab/>
        <w:t xml:space="preserve">Radosław Szwed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39.</w:t>
        <w:tab/>
        <w:t xml:space="preserve"> 0:37.48</w:t>
        <w:tab/>
        <w:t xml:space="preserve">Krzysztof Wandzioch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0.</w:t>
        <w:tab/>
        <w:t xml:space="preserve"> 0:37.52</w:t>
        <w:tab/>
        <w:t xml:space="preserve">Mateusz Hoderny       </w:t>
        <w:tab/>
        <w:t>92</w:t>
        <w:tab/>
        <w:t xml:space="preserve">Luks WS Kud.Zdr.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1.</w:t>
        <w:tab/>
        <w:t xml:space="preserve"> 0:37.53</w:t>
        <w:tab/>
        <w:t xml:space="preserve">Jędrzej Rzeźni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2.</w:t>
        <w:tab/>
        <w:t xml:space="preserve"> 0:37.56</w:t>
        <w:tab/>
        <w:t xml:space="preserve">Michał Kot   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3.</w:t>
        <w:tab/>
        <w:t xml:space="preserve"> 0:37.58</w:t>
        <w:tab/>
        <w:t xml:space="preserve">Mateusz Dąbrowski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4.</w:t>
        <w:tab/>
        <w:t xml:space="preserve"> 0:37.67</w:t>
        <w:tab/>
        <w:t xml:space="preserve">Paweł Sokoł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5.</w:t>
        <w:tab/>
        <w:t xml:space="preserve"> 0:37.69</w:t>
        <w:tab/>
        <w:t xml:space="preserve">Michał Maciejewski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6.</w:t>
        <w:tab/>
        <w:t xml:space="preserve"> 0:37.76</w:t>
        <w:tab/>
        <w:t xml:space="preserve">Piotr Latasiński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7.</w:t>
        <w:tab/>
        <w:t xml:space="preserve"> 0:37.97</w:t>
        <w:tab/>
        <w:t xml:space="preserve">Marcin Czaplic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8.</w:t>
        <w:tab/>
        <w:t xml:space="preserve"> 0:37.98</w:t>
        <w:tab/>
        <w:t xml:space="preserve">Pawel Tyl  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49.</w:t>
        <w:tab/>
        <w:t xml:space="preserve"> 0:37.98</w:t>
        <w:tab/>
        <w:t xml:space="preserve">Filip Wasiukiewicz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0.</w:t>
        <w:tab/>
        <w:t xml:space="preserve"> 0:37.99</w:t>
        <w:tab/>
        <w:t xml:space="preserve">Piotr Padl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1.</w:t>
        <w:tab/>
        <w:t xml:space="preserve"> 0:38.01</w:t>
        <w:tab/>
        <w:t xml:space="preserve">Damian Rutk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2.</w:t>
        <w:tab/>
        <w:t xml:space="preserve"> 0:38.11</w:t>
        <w:tab/>
        <w:t xml:space="preserve">Michał Jekiełe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3.</w:t>
        <w:tab/>
        <w:t xml:space="preserve"> 0:38.25</w:t>
        <w:tab/>
        <w:t xml:space="preserve">Jakub Kozłows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4.</w:t>
        <w:tab/>
        <w:t xml:space="preserve"> 0:38.30</w:t>
        <w:tab/>
        <w:t xml:space="preserve">Wojciech Kisiele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5.</w:t>
        <w:tab/>
        <w:t xml:space="preserve"> 0:38.33</w:t>
        <w:tab/>
        <w:t xml:space="preserve">Kajetan Osowski 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6.</w:t>
        <w:tab/>
        <w:t xml:space="preserve"> 0:38.34</w:t>
        <w:tab/>
        <w:t xml:space="preserve">Patryk Walentyno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7.</w:t>
        <w:tab/>
        <w:t xml:space="preserve"> 0:38.42</w:t>
        <w:tab/>
        <w:t xml:space="preserve">Patryk Adamczewski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8.</w:t>
        <w:tab/>
        <w:t xml:space="preserve"> 0:38.43</w:t>
        <w:tab/>
        <w:t xml:space="preserve">Adrian Jałowy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59.</w:t>
        <w:tab/>
        <w:t xml:space="preserve"> 0:38.45</w:t>
        <w:tab/>
        <w:t xml:space="preserve">Maksymilian Dziedziak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0.</w:t>
        <w:tab/>
        <w:t xml:space="preserve"> 0:38.64</w:t>
        <w:tab/>
        <w:t xml:space="preserve">Bartosz Tarnpolski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1.</w:t>
        <w:tab/>
        <w:t xml:space="preserve"> 0:38.65</w:t>
        <w:tab/>
        <w:t xml:space="preserve">Grzegorz Arendarczyk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2.</w:t>
        <w:tab/>
        <w:t xml:space="preserve"> 0:38.66</w:t>
        <w:tab/>
        <w:t xml:space="preserve">Bartłomiej Pasik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3.</w:t>
        <w:tab/>
        <w:t xml:space="preserve"> 0:38.68</w:t>
        <w:tab/>
        <w:t xml:space="preserve">Szymon Hara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4.</w:t>
        <w:tab/>
        <w:t xml:space="preserve"> 0:38.72</w:t>
        <w:tab/>
        <w:t xml:space="preserve">Arkadiusz Przybyło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5.</w:t>
        <w:tab/>
        <w:t xml:space="preserve"> 0:38.89</w:t>
        <w:tab/>
        <w:t xml:space="preserve">Michał Sobolewski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6.</w:t>
        <w:tab/>
        <w:t xml:space="preserve"> 0:38.96</w:t>
        <w:tab/>
        <w:t xml:space="preserve">Filip Więckowski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7.</w:t>
        <w:tab/>
        <w:t xml:space="preserve"> 0:39.14</w:t>
        <w:tab/>
        <w:t xml:space="preserve">Damian Sadł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8.</w:t>
        <w:tab/>
        <w:t xml:space="preserve"> 0:39.24</w:t>
        <w:tab/>
        <w:t xml:space="preserve">Tomasz Oses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69.</w:t>
        <w:tab/>
        <w:t xml:space="preserve"> 0:40.04</w:t>
        <w:tab/>
        <w:t xml:space="preserve">Michał Przygodzki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0.</w:t>
        <w:tab/>
        <w:t xml:space="preserve"> 0:40.13</w:t>
        <w:tab/>
        <w:t xml:space="preserve">Tomasz Mikułka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1.</w:t>
        <w:tab/>
        <w:t xml:space="preserve"> 0:40.34</w:t>
        <w:tab/>
        <w:t xml:space="preserve">Hubert Nowaczyk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2.</w:t>
        <w:tab/>
        <w:t xml:space="preserve"> 0:40.82</w:t>
        <w:tab/>
        <w:t xml:space="preserve">Konrad Markiewicz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3.</w:t>
        <w:tab/>
        <w:t xml:space="preserve"> 0:41.11</w:t>
        <w:tab/>
        <w:t xml:space="preserve">Wojciech Jarecki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4.</w:t>
        <w:tab/>
        <w:t xml:space="preserve"> 0:41.16</w:t>
        <w:tab/>
        <w:t xml:space="preserve">Mikołaj Muller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5.</w:t>
        <w:tab/>
        <w:t xml:space="preserve"> 0:41.84</w:t>
        <w:tab/>
        <w:t xml:space="preserve">Marek Behnke 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6.</w:t>
        <w:tab/>
        <w:t xml:space="preserve"> 0:41.88</w:t>
        <w:tab/>
        <w:t xml:space="preserve">Mateusz Then   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7.</w:t>
        <w:tab/>
        <w:t xml:space="preserve"> 0:42.24</w:t>
        <w:tab/>
        <w:t xml:space="preserve">Paweł Klupsch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8.</w:t>
        <w:tab/>
        <w:t xml:space="preserve"> 0:42.33</w:t>
        <w:tab/>
        <w:t xml:space="preserve">Paweł Ryman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79.</w:t>
        <w:tab/>
        <w:t>Dyskw.</w:t>
        <w:tab/>
        <w:t xml:space="preserve">Damian Piestra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80.</w:t>
        <w:tab/>
        <w:t>Dyskw.</w:t>
        <w:tab/>
        <w:t xml:space="preserve">Łukasz Senger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81.</w:t>
        <w:tab/>
        <w:t>Dyskw.</w:t>
        <w:tab/>
        <w:t xml:space="preserve">Dominik Rudzki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382.</w:t>
        <w:tab/>
        <w:t>Dyskw.</w:t>
        <w:tab/>
        <w:t xml:space="preserve">Przemysław Sak        </w:t>
        <w:tab/>
        <w:t>92</w:t>
        <w:tab/>
        <w:t>LKS "Delfin" Połaniec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</w:t>
        <w:tab/>
        <w:t xml:space="preserve">Styl </w:t>
        <w:tab/>
        <w:t>dowolny</w:t>
        <w:tab/>
        <w:t xml:space="preserve"> </w:t>
        <w:tab/>
        <w:t>dystans:  1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00.28</w:t>
        <w:tab/>
        <w:t xml:space="preserve">Marcin Cieślak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02.48</w:t>
        <w:tab/>
        <w:t xml:space="preserve">Konrad Ruciński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03.59</w:t>
        <w:tab/>
        <w:t xml:space="preserve">Przemysław Graczyk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04.19</w:t>
        <w:tab/>
        <w:t xml:space="preserve">Tomasz Domżała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04.43</w:t>
        <w:tab/>
        <w:t xml:space="preserve">Przemysław Gawrysiak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05.33</w:t>
        <w:tab/>
        <w:t xml:space="preserve">Piotr Łuczak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05.85</w:t>
        <w:tab/>
        <w:t xml:space="preserve">Tomasz Gilarski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06.32</w:t>
        <w:tab/>
        <w:t xml:space="preserve">Janusz Sygnecki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06.70</w:t>
        <w:tab/>
        <w:t xml:space="preserve">Michał Maśli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06.79</w:t>
        <w:tab/>
        <w:t xml:space="preserve">Sylwester B.Skoneczny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06.85</w:t>
        <w:tab/>
        <w:t xml:space="preserve">Przemek Decewicz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06.97</w:t>
        <w:tab/>
        <w:t xml:space="preserve">Filip Goździkowski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07.21</w:t>
        <w:tab/>
        <w:t xml:space="preserve">Jakub Dowejko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07.50</w:t>
        <w:tab/>
        <w:t xml:space="preserve">Sebastian Smrc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07.70</w:t>
        <w:tab/>
        <w:t xml:space="preserve">Patryk Pietrzyk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07.76</w:t>
        <w:tab/>
        <w:t xml:space="preserve">Maciej Zembrzu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07.82</w:t>
        <w:tab/>
        <w:t xml:space="preserve">Łukasz Kopacz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07.86</w:t>
        <w:tab/>
        <w:t xml:space="preserve">Bartłomiej Bogulski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07.97</w:t>
        <w:tab/>
        <w:t xml:space="preserve">Łukasz Senger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08.01</w:t>
        <w:tab/>
        <w:t xml:space="preserve">Leszek Burdon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08.08</w:t>
        <w:tab/>
        <w:t xml:space="preserve">Patryk Rejchert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08.08</w:t>
        <w:tab/>
        <w:t xml:space="preserve">Jacek Zostawa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08.30</w:t>
        <w:tab/>
        <w:t xml:space="preserve">Igor Brodow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08.32</w:t>
        <w:tab/>
        <w:t xml:space="preserve">Michał Krystyańczuk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08.37</w:t>
        <w:tab/>
        <w:t xml:space="preserve">Piotr Swarcewicz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08.54</w:t>
        <w:tab/>
        <w:t xml:space="preserve">Sebastian Żmiejko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08.55</w:t>
        <w:tab/>
        <w:t xml:space="preserve">Szymon Scholtz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08.56</w:t>
        <w:tab/>
        <w:t xml:space="preserve">Damian Mikulski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08.78</w:t>
        <w:tab/>
        <w:t xml:space="preserve">Patryk Gradzi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08.78</w:t>
        <w:tab/>
        <w:t xml:space="preserve">Krzysztof Kuruc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08.81</w:t>
        <w:tab/>
        <w:t xml:space="preserve">Artur Kawul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08.91</w:t>
        <w:tab/>
        <w:t xml:space="preserve">Dawid Zieliń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08.94</w:t>
        <w:tab/>
        <w:t xml:space="preserve">Piotr Białek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08.94</w:t>
        <w:tab/>
        <w:t xml:space="preserve">Michał Zynow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08.96</w:t>
        <w:tab/>
        <w:t xml:space="preserve">Damian Jabłoń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08.99</w:t>
        <w:tab/>
        <w:t xml:space="preserve">Michał Mach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09.11</w:t>
        <w:tab/>
        <w:t xml:space="preserve">Maciej Gembski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09.16</w:t>
        <w:tab/>
        <w:t xml:space="preserve">Michał Janiak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09.22</w:t>
        <w:tab/>
        <w:t xml:space="preserve">Krzysztof Makow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09.29</w:t>
        <w:tab/>
        <w:t xml:space="preserve">Dominik Ocvire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09.47</w:t>
        <w:tab/>
        <w:t xml:space="preserve">Filip Chojnacki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09.61</w:t>
        <w:tab/>
        <w:t xml:space="preserve">Mateusz Majewski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09.64</w:t>
        <w:tab/>
        <w:t xml:space="preserve">Maciej Grot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09.64</w:t>
        <w:tab/>
        <w:t xml:space="preserve">Rafał Liszew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09.72</w:t>
        <w:tab/>
        <w:t xml:space="preserve">Mateusz Curyło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09.72</w:t>
        <w:tab/>
        <w:t xml:space="preserve">Sebastian Filuś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09.77</w:t>
        <w:tab/>
        <w:t xml:space="preserve">Łukasz Rosiński  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09.81</w:t>
        <w:tab/>
        <w:t xml:space="preserve">Axel Szustak   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09.83</w:t>
        <w:tab/>
        <w:t xml:space="preserve">Adrian Chaber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10.00</w:t>
        <w:tab/>
        <w:t xml:space="preserve">Tomasz Pisarczyk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10.00</w:t>
        <w:tab/>
        <w:t xml:space="preserve">Przemysław Sak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10.17</w:t>
        <w:tab/>
        <w:t xml:space="preserve">Radosław Suty  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10.24</w:t>
        <w:tab/>
        <w:t xml:space="preserve">Mateusz Strzaliński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10.30</w:t>
        <w:tab/>
        <w:t xml:space="preserve">Piotr Ostr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10.36</w:t>
        <w:tab/>
        <w:t xml:space="preserve">Adam Kacper  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10.53</w:t>
        <w:tab/>
        <w:t xml:space="preserve">Filip Gąsior  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10.57</w:t>
        <w:tab/>
        <w:t xml:space="preserve">Rafał Traw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10.57</w:t>
        <w:tab/>
        <w:t xml:space="preserve">Marcin Oleasz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10.57</w:t>
        <w:tab/>
        <w:t xml:space="preserve">Paweł Maćkowia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10.57</w:t>
        <w:tab/>
        <w:t xml:space="preserve">Grzegorz Chorzępa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10.57</w:t>
        <w:tab/>
        <w:t xml:space="preserve">Tomasz Kścielniak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10.59</w:t>
        <w:tab/>
        <w:t xml:space="preserve">Daniel Jackowski   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10.60</w:t>
        <w:tab/>
        <w:t xml:space="preserve">Jarosław Zieliński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10.64</w:t>
        <w:tab/>
        <w:t xml:space="preserve">Paweł Szajste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10.70</w:t>
        <w:tab/>
        <w:t xml:space="preserve">Mateusz Jarosi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10.84</w:t>
        <w:tab/>
        <w:t xml:space="preserve">Michał Piec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10.91</w:t>
        <w:tab/>
        <w:t xml:space="preserve">Marcin Mili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10.96</w:t>
        <w:tab/>
        <w:t xml:space="preserve">Rafał Fedoru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11.06</w:t>
        <w:tab/>
        <w:t xml:space="preserve">Mikołaj Jaszczur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11.20</w:t>
        <w:tab/>
        <w:t xml:space="preserve">Marcin Mokw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11.53</w:t>
        <w:tab/>
        <w:t xml:space="preserve">Sylwester Świątek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11.64</w:t>
        <w:tab/>
        <w:t xml:space="preserve">Sebastian Kufel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11.65</w:t>
        <w:tab/>
        <w:t xml:space="preserve">Mateusz Słota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11.68</w:t>
        <w:tab/>
        <w:t xml:space="preserve">Paweł Najbor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11.74</w:t>
        <w:tab/>
        <w:t xml:space="preserve">Piotr Owczarek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11.76</w:t>
        <w:tab/>
        <w:t xml:space="preserve">Dominik Leszczyński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11.84</w:t>
        <w:tab/>
        <w:t xml:space="preserve">Bart0sz Banasiak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11.88</w:t>
        <w:tab/>
        <w:t xml:space="preserve">Adam Jędrzeje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12.27</w:t>
        <w:tab/>
        <w:t xml:space="preserve">Jędrzej Maćkowiek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12.30</w:t>
        <w:tab/>
        <w:t xml:space="preserve">Krzysztof Huptys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12.32</w:t>
        <w:tab/>
        <w:t xml:space="preserve">Bartosz Jankowski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12.40</w:t>
        <w:tab/>
        <w:t xml:space="preserve">Michał Konczalski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12.44</w:t>
        <w:tab/>
        <w:t xml:space="preserve">Maciej Olendere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12.50</w:t>
        <w:tab/>
        <w:t xml:space="preserve">Piotr Mącze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12.53</w:t>
        <w:tab/>
        <w:t xml:space="preserve">Rafał Piszczec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12.56</w:t>
        <w:tab/>
        <w:t xml:space="preserve">Przemysław Bartyzel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12.59</w:t>
        <w:tab/>
        <w:t xml:space="preserve">Michał Prochowski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12.63</w:t>
        <w:tab/>
        <w:t xml:space="preserve">Piotr Tomczak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12.75</w:t>
        <w:tab/>
        <w:t xml:space="preserve">Sebastian Karczewski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12.81</w:t>
        <w:tab/>
        <w:t xml:space="preserve">Jakub Jończyk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12.81</w:t>
        <w:tab/>
        <w:t xml:space="preserve">Jakub Tomcz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12.90</w:t>
        <w:tab/>
        <w:t xml:space="preserve">Wojciech Tworek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12.90</w:t>
        <w:tab/>
        <w:t xml:space="preserve">Maciej Sas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12.99</w:t>
        <w:tab/>
        <w:t xml:space="preserve">Damian Skowro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13.03</w:t>
        <w:tab/>
        <w:t xml:space="preserve">Sławomir B.Skoneczny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13.04</w:t>
        <w:tab/>
        <w:t xml:space="preserve">Przemysław Rudnicki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13.05</w:t>
        <w:tab/>
        <w:t xml:space="preserve">Aleksander Wójcik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13.06</w:t>
        <w:tab/>
        <w:t xml:space="preserve">Krzysztof Bekier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13.21</w:t>
        <w:tab/>
        <w:t xml:space="preserve">Wojciech Jasicza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13.24</w:t>
        <w:tab/>
        <w:t xml:space="preserve">Mateusz Stefaniak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13.24</w:t>
        <w:tab/>
        <w:t xml:space="preserve">Michał Skal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13.26</w:t>
        <w:tab/>
        <w:t xml:space="preserve">Wojciech Zając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13.27</w:t>
        <w:tab/>
        <w:t xml:space="preserve">Maciej Bartoszewski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13.37</w:t>
        <w:tab/>
        <w:t xml:space="preserve">Marcin Duma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13.59</w:t>
        <w:tab/>
        <w:t xml:space="preserve">Szymon Sobieraj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13.66</w:t>
        <w:tab/>
        <w:t xml:space="preserve">Jakub Wodzyń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13.68</w:t>
        <w:tab/>
        <w:t xml:space="preserve">Dominik Rudzki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13.74</w:t>
        <w:tab/>
        <w:t xml:space="preserve">Patryk Nitoń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13.93</w:t>
        <w:tab/>
        <w:t xml:space="preserve">Jarosław Glink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13.94</w:t>
        <w:tab/>
        <w:t xml:space="preserve">Wiktor Pawłow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13.96</w:t>
        <w:tab/>
        <w:t xml:space="preserve">Piotr Bańka  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13.97</w:t>
        <w:tab/>
        <w:t xml:space="preserve">Radosław Galewski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14.06</w:t>
        <w:tab/>
        <w:t xml:space="preserve">Adrian Bryś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14.13</w:t>
        <w:tab/>
        <w:t xml:space="preserve">Karol Wójtowicz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14.14</w:t>
        <w:tab/>
        <w:t xml:space="preserve">Jakub Chrościński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14.15</w:t>
        <w:tab/>
        <w:t xml:space="preserve">Mateusz Zieliński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14.16</w:t>
        <w:tab/>
        <w:t xml:space="preserve">Konrad Jackowski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14.16</w:t>
        <w:tab/>
        <w:t xml:space="preserve">Paweł Much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14.17</w:t>
        <w:tab/>
        <w:t xml:space="preserve">Szymon Piecuch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14.26</w:t>
        <w:tab/>
        <w:t xml:space="preserve">Paweł Mrudziń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14.26</w:t>
        <w:tab/>
        <w:t xml:space="preserve">Damian Sype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14.31</w:t>
        <w:tab/>
        <w:t xml:space="preserve">Bartosz Szopa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14.33</w:t>
        <w:tab/>
        <w:t xml:space="preserve">Michał Małyszek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14.40</w:t>
        <w:tab/>
        <w:t xml:space="preserve">Paweł Junka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14.45</w:t>
        <w:tab/>
        <w:t xml:space="preserve">Piotr Foremniak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14.46</w:t>
        <w:tab/>
        <w:t xml:space="preserve">Mateusz Bryl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14.58</w:t>
        <w:tab/>
        <w:t xml:space="preserve">Paweł Król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14.69</w:t>
        <w:tab/>
        <w:t xml:space="preserve">Mariusz Kolis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14.76</w:t>
        <w:tab/>
        <w:t xml:space="preserve">Witalij Grynczyszyn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14.77</w:t>
        <w:tab/>
        <w:t xml:space="preserve">Wojciech Kosiński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14.79</w:t>
        <w:tab/>
        <w:t xml:space="preserve">Marcin Mościń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14.80</w:t>
        <w:tab/>
        <w:t xml:space="preserve">Bartosz Baryś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14.81</w:t>
        <w:tab/>
        <w:t xml:space="preserve">Dominik Czerniak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14.81</w:t>
        <w:tab/>
        <w:t xml:space="preserve">Karol Sejka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14.83</w:t>
        <w:tab/>
        <w:t xml:space="preserve">Maciej Nakielski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14.88</w:t>
        <w:tab/>
        <w:t xml:space="preserve">Kacper Dąbrow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14.89</w:t>
        <w:tab/>
        <w:t xml:space="preserve">Mieszko Trachimowicz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14.90</w:t>
        <w:tab/>
        <w:t xml:space="preserve">Marcin Turkowski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14.93</w:t>
        <w:tab/>
        <w:t xml:space="preserve">Maksym Jur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15.12</w:t>
        <w:tab/>
        <w:t xml:space="preserve">Bartosz Warchoł       </w:t>
        <w:tab/>
        <w:t>92</w:t>
        <w:tab/>
        <w:t xml:space="preserve">Speed Jasło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15.15</w:t>
        <w:tab/>
        <w:t xml:space="preserve">Marcin Kwasibo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15.19</w:t>
        <w:tab/>
        <w:t xml:space="preserve">Adam Chudziński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15.23</w:t>
        <w:tab/>
        <w:t xml:space="preserve">Łukasz Hofmann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15.25</w:t>
        <w:tab/>
        <w:t xml:space="preserve">Wojciech Suszek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15.30</w:t>
        <w:tab/>
        <w:t>Przemysł. Gruszczyński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15.34</w:t>
        <w:tab/>
        <w:t xml:space="preserve">Filip Zaremb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15.41</w:t>
        <w:tab/>
        <w:t xml:space="preserve">Rafał Cylka   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15.58</w:t>
        <w:tab/>
        <w:t xml:space="preserve">Jakub Równicki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15.63</w:t>
        <w:tab/>
        <w:t xml:space="preserve">Tomasz Oses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15.66</w:t>
        <w:tab/>
        <w:t xml:space="preserve">Adam Gawałek 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15.67</w:t>
        <w:tab/>
        <w:t xml:space="preserve">Sebastian Kluska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15.70</w:t>
        <w:tab/>
        <w:t xml:space="preserve">Maciej Kulesz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15.71</w:t>
        <w:tab/>
        <w:t xml:space="preserve">Przemek Kaczma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15.71</w:t>
        <w:tab/>
        <w:t xml:space="preserve">Marcin Sowiński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15.84</w:t>
        <w:tab/>
        <w:t xml:space="preserve">Maciej Rudziński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16.07</w:t>
        <w:tab/>
        <w:t xml:space="preserve">Waldemar Białkowski   </w:t>
        <w:tab/>
        <w:t>92</w:t>
        <w:tab/>
        <w:t xml:space="preserve">Astoria Bydgoszc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16.09</w:t>
        <w:tab/>
        <w:t xml:space="preserve">Zdzisław Bela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16.12</w:t>
        <w:tab/>
        <w:t xml:space="preserve">Patryk Janu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16.27</w:t>
        <w:tab/>
        <w:t xml:space="preserve">Mariusz Heske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1:16.34</w:t>
        <w:tab/>
        <w:t xml:space="preserve">Emil Różyński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1:16.45</w:t>
        <w:tab/>
        <w:t xml:space="preserve">Błażej Janowski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1:16.47</w:t>
        <w:tab/>
        <w:t xml:space="preserve">Bartosz Topolski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1:16.56</w:t>
        <w:tab/>
        <w:t xml:space="preserve">Paweł Kichciak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1:16.57</w:t>
        <w:tab/>
        <w:t xml:space="preserve">Jakub Rurak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1:16.57</w:t>
        <w:tab/>
        <w:t xml:space="preserve">Tomasz Kukliński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1:16.64</w:t>
        <w:tab/>
        <w:t xml:space="preserve">Robert Domagał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1:16.65</w:t>
        <w:tab/>
        <w:t xml:space="preserve">Jan Sienicki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1:16.72</w:t>
        <w:tab/>
        <w:t xml:space="preserve">Jakub Szejgiec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1:16.77</w:t>
        <w:tab/>
        <w:t xml:space="preserve">Wiktor Plesiński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1:16.81</w:t>
        <w:tab/>
        <w:t xml:space="preserve">Karol Prysak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1:16.94</w:t>
        <w:tab/>
        <w:t xml:space="preserve">Wojciech Kuczm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1:16.97</w:t>
        <w:tab/>
        <w:t xml:space="preserve">Rafał Rus 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1:17.08</w:t>
        <w:tab/>
        <w:t xml:space="preserve">Adam Mikołajczy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1:17.22</w:t>
        <w:tab/>
        <w:t xml:space="preserve">Michał Misiek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1:17.24</w:t>
        <w:tab/>
        <w:t xml:space="preserve">Damian Birecki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1:17.44</w:t>
        <w:tab/>
        <w:t xml:space="preserve">Michał Prymelski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1:17.45</w:t>
        <w:tab/>
        <w:t xml:space="preserve">Daniel Zarzyc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1:17.46</w:t>
        <w:tab/>
        <w:t xml:space="preserve">Kacper Małyska 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1:17.48</w:t>
        <w:tab/>
        <w:t xml:space="preserve">Patryk Chomac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1:17.61</w:t>
        <w:tab/>
        <w:t xml:space="preserve">Kacper Turko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1:17.73</w:t>
        <w:tab/>
        <w:t xml:space="preserve">Marcin Duraj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1:17.76</w:t>
        <w:tab/>
        <w:t xml:space="preserve">Wojciech Bienie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1:17.77</w:t>
        <w:tab/>
        <w:t xml:space="preserve">Bartosz Bryła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1:17.83</w:t>
        <w:tab/>
        <w:t xml:space="preserve">Michał Bieranows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1:17.83</w:t>
        <w:tab/>
        <w:t xml:space="preserve">Jakub Klisiak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1:17.84</w:t>
        <w:tab/>
        <w:t xml:space="preserve">Wojciech Stasiń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 xml:space="preserve"> 1:17.89</w:t>
        <w:tab/>
        <w:t xml:space="preserve">Wiktor Sajewicz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8.</w:t>
        <w:tab/>
        <w:t xml:space="preserve"> 1:18.44</w:t>
        <w:tab/>
        <w:t xml:space="preserve">Dawid Raducki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9.</w:t>
        <w:tab/>
        <w:t xml:space="preserve"> 1:18.46</w:t>
        <w:tab/>
        <w:t xml:space="preserve">Marek Chorzęp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0.</w:t>
        <w:tab/>
        <w:t xml:space="preserve"> 1:18.49</w:t>
        <w:tab/>
        <w:t xml:space="preserve">Jan Węgierski  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1.</w:t>
        <w:tab/>
        <w:t xml:space="preserve"> 1:18.73</w:t>
        <w:tab/>
        <w:t xml:space="preserve">Mikołaj Isals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2.</w:t>
        <w:tab/>
        <w:t xml:space="preserve"> 1:18.85</w:t>
        <w:tab/>
        <w:t xml:space="preserve">Jakub Stanisław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3.</w:t>
        <w:tab/>
        <w:t xml:space="preserve"> 1:18.90</w:t>
        <w:tab/>
        <w:t xml:space="preserve">Dominik Kowal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4.</w:t>
        <w:tab/>
        <w:t xml:space="preserve"> 1:19.07</w:t>
        <w:tab/>
        <w:t xml:space="preserve">Tadeusz Ciechanowski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5.</w:t>
        <w:tab/>
        <w:t xml:space="preserve"> 1:19.44</w:t>
        <w:tab/>
        <w:t xml:space="preserve">Miłosz Koplin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6.</w:t>
        <w:tab/>
        <w:t xml:space="preserve"> 1:19.54</w:t>
        <w:tab/>
        <w:t xml:space="preserve">Bartosz Kowalski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7.</w:t>
        <w:tab/>
        <w:t xml:space="preserve"> 1:19.74</w:t>
        <w:tab/>
        <w:t xml:space="preserve">Marcin Matuszewski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8.</w:t>
        <w:tab/>
        <w:t xml:space="preserve"> 1:19.78</w:t>
        <w:tab/>
        <w:t xml:space="preserve">Michał Jaferni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9.</w:t>
        <w:tab/>
        <w:t xml:space="preserve"> 1:19.79</w:t>
        <w:tab/>
        <w:t xml:space="preserve">Wojciech Wilk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0.</w:t>
        <w:tab/>
        <w:t xml:space="preserve"> 1:19.88</w:t>
        <w:tab/>
        <w:t xml:space="preserve">Michał Organe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1.</w:t>
        <w:tab/>
        <w:t xml:space="preserve"> 1:20.01</w:t>
        <w:tab/>
        <w:t xml:space="preserve">Paweł Żuczkowski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2.</w:t>
        <w:tab/>
        <w:t xml:space="preserve"> 1:20.26</w:t>
        <w:tab/>
        <w:t xml:space="preserve">Michał Kot   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3.</w:t>
        <w:tab/>
        <w:t xml:space="preserve"> 1:20.55</w:t>
        <w:tab/>
        <w:t xml:space="preserve">Kajetan Osowski 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4.</w:t>
        <w:tab/>
        <w:t xml:space="preserve"> 1:20.86</w:t>
        <w:tab/>
        <w:t xml:space="preserve">Bartłomiej Małek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5.</w:t>
        <w:tab/>
        <w:t xml:space="preserve"> 1:20.99</w:t>
        <w:tab/>
        <w:t xml:space="preserve">Krzysztof Wandzioch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6.</w:t>
        <w:tab/>
        <w:t xml:space="preserve"> 1:21.14</w:t>
        <w:tab/>
        <w:t xml:space="preserve">Łukasz Matyszcza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7.</w:t>
        <w:tab/>
        <w:t xml:space="preserve"> 1:21.24</w:t>
        <w:tab/>
        <w:t xml:space="preserve">Martin Soból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8.</w:t>
        <w:tab/>
        <w:t xml:space="preserve"> 1:21.36</w:t>
        <w:tab/>
        <w:t xml:space="preserve">Kornel Janowski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9.</w:t>
        <w:tab/>
        <w:t xml:space="preserve"> 1:21.40</w:t>
        <w:tab/>
        <w:t xml:space="preserve">Daniel Stępski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0.</w:t>
        <w:tab/>
        <w:t xml:space="preserve"> 1:21.57</w:t>
        <w:tab/>
        <w:t xml:space="preserve">Krzysztof Bednarczyk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1.</w:t>
        <w:tab/>
        <w:t xml:space="preserve"> 1:21.60</w:t>
        <w:tab/>
        <w:t xml:space="preserve">Jakub Grossman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2.</w:t>
        <w:tab/>
        <w:t xml:space="preserve"> 1:21.66</w:t>
        <w:tab/>
        <w:t xml:space="preserve">Rafał Serafin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3.</w:t>
        <w:tab/>
        <w:t xml:space="preserve"> 1:21.80</w:t>
        <w:tab/>
        <w:t xml:space="preserve">Mariusz Manecki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4.</w:t>
        <w:tab/>
        <w:t xml:space="preserve"> 1:21.89</w:t>
        <w:tab/>
        <w:t xml:space="preserve">Patryk Zotow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5.</w:t>
        <w:tab/>
        <w:t xml:space="preserve"> 1:21.91</w:t>
        <w:tab/>
        <w:t xml:space="preserve">Patryk Leb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6.</w:t>
        <w:tab/>
        <w:t xml:space="preserve"> 1:21.94</w:t>
        <w:tab/>
        <w:t xml:space="preserve">Jakub Włodarczak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7.</w:t>
        <w:tab/>
        <w:t xml:space="preserve"> 1:22.36</w:t>
        <w:tab/>
        <w:t xml:space="preserve">Jakub Fornalczy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8.</w:t>
        <w:tab/>
        <w:t xml:space="preserve"> 1:22.43</w:t>
        <w:tab/>
        <w:t xml:space="preserve">Jakub Peszko          </w:t>
        <w:tab/>
        <w:t>92</w:t>
        <w:tab/>
        <w:t xml:space="preserve">Sokół Rzesz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9.</w:t>
        <w:tab/>
        <w:t xml:space="preserve"> 1:22.59</w:t>
        <w:tab/>
        <w:t xml:space="preserve">Łukasz Osik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0.</w:t>
        <w:tab/>
        <w:t xml:space="preserve"> 1:22.66</w:t>
        <w:tab/>
        <w:t xml:space="preserve">Patryk Trawicki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1.</w:t>
        <w:tab/>
        <w:t xml:space="preserve"> 1:22.82</w:t>
        <w:tab/>
        <w:t xml:space="preserve">Bartłomiej Woźniak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2.</w:t>
        <w:tab/>
        <w:t xml:space="preserve"> 1:23.18</w:t>
        <w:tab/>
        <w:t xml:space="preserve">Emil Kleszcz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3.</w:t>
        <w:tab/>
        <w:t xml:space="preserve"> 1:23.18</w:t>
        <w:tab/>
        <w:t xml:space="preserve">Piotr Woźniak 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4.</w:t>
        <w:tab/>
        <w:t xml:space="preserve"> 1:23.51</w:t>
        <w:tab/>
        <w:t xml:space="preserve">Michał Jekiełe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5.</w:t>
        <w:tab/>
        <w:t xml:space="preserve"> 1:23.58</w:t>
        <w:tab/>
        <w:t xml:space="preserve">Tomasz Klimczak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6.</w:t>
        <w:tab/>
        <w:t xml:space="preserve"> 1:23.62</w:t>
        <w:tab/>
        <w:t xml:space="preserve">Tomasz Płacht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7.</w:t>
        <w:tab/>
        <w:t xml:space="preserve"> 1:23.64</w:t>
        <w:tab/>
        <w:t xml:space="preserve">Szymon Hara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8.</w:t>
        <w:tab/>
        <w:t xml:space="preserve"> 1:24.10</w:t>
        <w:tab/>
        <w:t xml:space="preserve">Rafał Babicz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9.</w:t>
        <w:tab/>
        <w:t xml:space="preserve"> 1:24.20</w:t>
        <w:tab/>
        <w:t xml:space="preserve">Andrzej Hanaj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0.</w:t>
        <w:tab/>
        <w:t xml:space="preserve"> 1:24.26</w:t>
        <w:tab/>
        <w:t xml:space="preserve">Radosław Szwed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1.</w:t>
        <w:tab/>
        <w:t xml:space="preserve"> 1:24.76</w:t>
        <w:tab/>
        <w:t xml:space="preserve">Alan Borkowski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2.</w:t>
        <w:tab/>
        <w:t xml:space="preserve"> 1:25.19</w:t>
        <w:tab/>
        <w:t xml:space="preserve">Patryk Adamczewski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3.</w:t>
        <w:tab/>
        <w:t xml:space="preserve"> 1:25.25</w:t>
        <w:tab/>
        <w:t xml:space="preserve">Pawel Tyl  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4.</w:t>
        <w:tab/>
        <w:t xml:space="preserve"> 1:25.34</w:t>
        <w:tab/>
        <w:t xml:space="preserve">Michał Maciejewski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5.</w:t>
        <w:tab/>
        <w:t xml:space="preserve"> 1:25.50</w:t>
        <w:tab/>
        <w:t xml:space="preserve">Łukasz Jarczewski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6.</w:t>
        <w:tab/>
        <w:t xml:space="preserve"> 1:25.59</w:t>
        <w:tab/>
        <w:t xml:space="preserve">Piotr Padl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7.</w:t>
        <w:tab/>
        <w:t xml:space="preserve"> 1:25.67</w:t>
        <w:tab/>
        <w:t xml:space="preserve">Damian Rutk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8.</w:t>
        <w:tab/>
        <w:t xml:space="preserve"> 1:26.27</w:t>
        <w:tab/>
        <w:t xml:space="preserve">Łukasz Karczemny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9.</w:t>
        <w:tab/>
        <w:t xml:space="preserve"> 1:26.75</w:t>
        <w:tab/>
        <w:t xml:space="preserve">Marcin Czaplic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0.</w:t>
        <w:tab/>
        <w:t xml:space="preserve"> 1:27.38</w:t>
        <w:tab/>
        <w:t xml:space="preserve">Grzegorz Arendarczyk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1.</w:t>
        <w:tab/>
        <w:t xml:space="preserve"> 1:27.44</w:t>
        <w:tab/>
        <w:t xml:space="preserve">Adam Świadek   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2.</w:t>
        <w:tab/>
        <w:t xml:space="preserve"> 1:27.53</w:t>
        <w:tab/>
        <w:t xml:space="preserve">Maksymilian Dziedziak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3.</w:t>
        <w:tab/>
        <w:t xml:space="preserve"> 1:27.83</w:t>
        <w:tab/>
        <w:t xml:space="preserve">Wiktor Niepołoński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4.</w:t>
        <w:tab/>
        <w:t xml:space="preserve"> 1:28.20</w:t>
        <w:tab/>
        <w:t xml:space="preserve">Paweł Kawa  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5.</w:t>
        <w:tab/>
        <w:t xml:space="preserve"> 1:28.72</w:t>
        <w:tab/>
        <w:t xml:space="preserve">Aleksander Czuk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6.</w:t>
        <w:tab/>
        <w:t xml:space="preserve"> 1:29.75</w:t>
        <w:tab/>
        <w:t xml:space="preserve">Filip Więckowski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7.</w:t>
        <w:tab/>
        <w:t xml:space="preserve"> 1:30.11</w:t>
        <w:tab/>
        <w:t xml:space="preserve">Damian Sadł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8.</w:t>
        <w:tab/>
        <w:t xml:space="preserve"> 1:30.12</w:t>
        <w:tab/>
        <w:t xml:space="preserve">Wojciech Jarecki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9.</w:t>
        <w:tab/>
        <w:t xml:space="preserve"> 1:32.62</w:t>
        <w:tab/>
        <w:t xml:space="preserve">Tomasz Mikułka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0.</w:t>
        <w:tab/>
        <w:t xml:space="preserve"> 1:33.30</w:t>
        <w:tab/>
        <w:t xml:space="preserve">Michał Sobolewski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1.</w:t>
        <w:tab/>
        <w:t xml:space="preserve"> 1:34.91</w:t>
        <w:tab/>
        <w:t xml:space="preserve">Paweł Ryman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2.</w:t>
        <w:tab/>
        <w:t xml:space="preserve"> 1:35.32</w:t>
        <w:tab/>
        <w:t xml:space="preserve">Denis Niciński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3.</w:t>
        <w:tab/>
        <w:t xml:space="preserve"> 1:35.83</w:t>
        <w:tab/>
        <w:t xml:space="preserve">Marek Behnke 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4.</w:t>
        <w:tab/>
        <w:t>Dyskw.</w:t>
        <w:tab/>
        <w:t xml:space="preserve">Mateusz Brałkowski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5.</w:t>
        <w:tab/>
        <w:t>Dyskw.</w:t>
        <w:tab/>
        <w:t xml:space="preserve">Mateusz Stryjakiewicz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6.</w:t>
        <w:tab/>
        <w:t>Dyskw.</w:t>
        <w:tab/>
        <w:t xml:space="preserve">Piotr Kowalski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7.</w:t>
        <w:tab/>
        <w:t>Dyskw.</w:t>
        <w:tab/>
        <w:t xml:space="preserve">Marcel Łamasz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8.</w:t>
        <w:tab/>
        <w:t>Dyskw.</w:t>
        <w:tab/>
        <w:t xml:space="preserve">Bartosz Gruszka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9.</w:t>
        <w:tab/>
        <w:t>Dyskw.</w:t>
        <w:tab/>
        <w:t xml:space="preserve">Maximilian Lasocki    </w:t>
        <w:tab/>
        <w:t>92</w:t>
        <w:tab/>
        <w:t xml:space="preserve">Kormoran Olsztyn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</w:t>
        <w:tab/>
        <w:t xml:space="preserve">Styl </w:t>
        <w:tab/>
        <w:t>dowolny</w:t>
        <w:tab/>
        <w:t xml:space="preserve"> </w:t>
        <w:tab/>
        <w:t>dystans:  2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11.13</w:t>
        <w:tab/>
        <w:t xml:space="preserve">Marcin Cieślak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2:17.14</w:t>
        <w:tab/>
        <w:t xml:space="preserve">Konrad Ruciński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2:17.58</w:t>
        <w:tab/>
        <w:t>Przemysław Kwiatkowski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2:21.31</w:t>
        <w:tab/>
        <w:t xml:space="preserve">Przemysław Gawrysiak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2:21.35</w:t>
        <w:tab/>
        <w:t xml:space="preserve">Paweł Pulwin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2:21.58</w:t>
        <w:tab/>
        <w:t xml:space="preserve">Tomasz Domżała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2:22.16</w:t>
        <w:tab/>
        <w:t xml:space="preserve">Janusz Sygnecki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2:23.09</w:t>
        <w:tab/>
        <w:t xml:space="preserve">Sylwester B.Skoneczny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2:23.82</w:t>
        <w:tab/>
        <w:t xml:space="preserve">Tomasz Gilarski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2:24.19</w:t>
        <w:tab/>
        <w:t xml:space="preserve">Piotr Kowalski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2:24.32</w:t>
        <w:tab/>
        <w:t xml:space="preserve">Igor Brodow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2:24.59</w:t>
        <w:tab/>
        <w:t xml:space="preserve">Julian Soboń   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2:24.95</w:t>
        <w:tab/>
        <w:t xml:space="preserve">Łukasz Senger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2:25.93</w:t>
        <w:tab/>
        <w:t xml:space="preserve">Konrad Pastwi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2:26.12</w:t>
        <w:tab/>
        <w:t xml:space="preserve">Mateusz Mosiężny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2:26.36</w:t>
        <w:tab/>
        <w:t xml:space="preserve">Sebastian Smrc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2:26.84</w:t>
        <w:tab/>
        <w:t xml:space="preserve">Patryk Rejchert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2:27.18</w:t>
        <w:tab/>
        <w:t xml:space="preserve">Piotr Dębski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2:27.44</w:t>
        <w:tab/>
        <w:t xml:space="preserve">Artur Kawul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2:27.67</w:t>
        <w:tab/>
        <w:t xml:space="preserve">Maciej Grot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2:27.87</w:t>
        <w:tab/>
        <w:t xml:space="preserve">Filip Goździkowski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ab/>
        <w:t xml:space="preserve"> 2:27.87</w:t>
        <w:tab/>
        <w:t xml:space="preserve">Patryk Gradzi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2:28.03</w:t>
        <w:tab/>
        <w:t xml:space="preserve">Krzysztof Kuruc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2:28.33</w:t>
        <w:tab/>
        <w:t xml:space="preserve">Przemysław Sak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2:28.36</w:t>
        <w:tab/>
        <w:t xml:space="preserve">Sebastian Żmiejko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2:28.42</w:t>
        <w:tab/>
        <w:t xml:space="preserve">Przemek Decewicz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2:28.44</w:t>
        <w:tab/>
        <w:t xml:space="preserve">Maciej Gembski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2:28.59</w:t>
        <w:tab/>
        <w:t xml:space="preserve">Dominik Ocvire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2:28.73</w:t>
        <w:tab/>
        <w:t xml:space="preserve">Piotr Modro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2:28.81</w:t>
        <w:tab/>
        <w:t xml:space="preserve">Jacek Zostawa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2:29.38</w:t>
        <w:tab/>
        <w:t xml:space="preserve">Konrad Rutkowski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2:29.46</w:t>
        <w:tab/>
        <w:t xml:space="preserve">Piotr Białek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2:29.47</w:t>
        <w:tab/>
        <w:t xml:space="preserve">Michał Krystyańczuk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2:29.60</w:t>
        <w:tab/>
        <w:t xml:space="preserve">Paweł Najbor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2:29.65</w:t>
        <w:tab/>
        <w:t xml:space="preserve">Piotr Swarcewicz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2:29.66</w:t>
        <w:tab/>
        <w:t xml:space="preserve">Piotr Misia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29.85</w:t>
        <w:tab/>
        <w:t xml:space="preserve">Piotr Ostr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29.88</w:t>
        <w:tab/>
        <w:t xml:space="preserve">Damian Jabłoń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29.88</w:t>
        <w:tab/>
        <w:t xml:space="preserve">Rafał Liszew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29.98</w:t>
        <w:tab/>
        <w:t xml:space="preserve">Marek Stokarski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30.01</w:t>
        <w:tab/>
        <w:t xml:space="preserve">Adrian Chaber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30.03</w:t>
        <w:tab/>
        <w:t xml:space="preserve">Krzysztof Makow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30.19</w:t>
        <w:tab/>
        <w:t xml:space="preserve">Dawid Zieliń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30.52</w:t>
        <w:tab/>
        <w:t xml:space="preserve">Michał Zynow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30.66</w:t>
        <w:tab/>
        <w:t xml:space="preserve">Mikołaj Jaszczur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30.66</w:t>
        <w:tab/>
        <w:t xml:space="preserve">Jakub Dowejko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31.19</w:t>
        <w:tab/>
        <w:t xml:space="preserve">Łukasz Rosiński  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31.44</w:t>
        <w:tab/>
        <w:t xml:space="preserve">Maciej Zembrzu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31.62</w:t>
        <w:tab/>
        <w:t xml:space="preserve">Mateusz Curyło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31.75</w:t>
        <w:tab/>
        <w:t xml:space="preserve">Grzegorz Kukl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32.02</w:t>
        <w:tab/>
        <w:t xml:space="preserve">Jakub Tomcz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32.08</w:t>
        <w:tab/>
        <w:t xml:space="preserve">Sebastian Filuś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32.39</w:t>
        <w:tab/>
        <w:t xml:space="preserve">Leszek Burdon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32.44</w:t>
        <w:tab/>
        <w:t xml:space="preserve">Szymon Scholtz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32.53</w:t>
        <w:tab/>
        <w:t xml:space="preserve">Rafał Fedoru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2:32.56</w:t>
        <w:tab/>
        <w:t xml:space="preserve">Mateusz Majewski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2:33.01</w:t>
        <w:tab/>
        <w:t xml:space="preserve">Aleksander Wójcik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2:33.03</w:t>
        <w:tab/>
        <w:t xml:space="preserve">Marcin Mili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2:33.04</w:t>
        <w:tab/>
        <w:t xml:space="preserve">Grzegorz Chorzępa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2:33.04</w:t>
        <w:tab/>
        <w:t xml:space="preserve">Tomasz Kścielniak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2:33.32</w:t>
        <w:tab/>
        <w:t xml:space="preserve">Michał Pyrz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2:33.33</w:t>
        <w:tab/>
        <w:t xml:space="preserve">Radosław Suty  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2:33.58</w:t>
        <w:tab/>
        <w:t xml:space="preserve">Jakub Dalba 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2:33.71</w:t>
        <w:tab/>
        <w:t xml:space="preserve">Marcin Duma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2:33.76</w:t>
        <w:tab/>
        <w:t xml:space="preserve">Paweł Maćkowia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2:34.14</w:t>
        <w:tab/>
        <w:t xml:space="preserve">Damian Skowro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2:34.14</w:t>
        <w:tab/>
        <w:t xml:space="preserve">Damian Mikulski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2:34.41</w:t>
        <w:tab/>
        <w:t xml:space="preserve">Patryk Kramek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2:34.51</w:t>
        <w:tab/>
        <w:t xml:space="preserve">Przemysław Bartyzel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2:34.77</w:t>
        <w:tab/>
        <w:t xml:space="preserve">Marcin Mokw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2:34.78</w:t>
        <w:tab/>
        <w:t xml:space="preserve">Jarosław Zieliński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2:34.99</w:t>
        <w:tab/>
        <w:t xml:space="preserve">Bartosz Jankowski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2:35.11</w:t>
        <w:tab/>
        <w:t xml:space="preserve">Michał Piec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2:35.20</w:t>
        <w:tab/>
        <w:t xml:space="preserve">Adam Jędrzeje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2:35.41</w:t>
        <w:tab/>
        <w:t xml:space="preserve">Michał Konczalski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2:35.59</w:t>
        <w:tab/>
        <w:t xml:space="preserve">Patryk Gula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2:35.66</w:t>
        <w:tab/>
        <w:t xml:space="preserve">Sylwester Świątek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2:35.66</w:t>
        <w:tab/>
        <w:t xml:space="preserve">Sebastian Kufel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2:35.68</w:t>
        <w:tab/>
        <w:t xml:space="preserve">Kamil Augustyn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2:35.84</w:t>
        <w:tab/>
        <w:t xml:space="preserve">Michał Janiak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2:35.84</w:t>
        <w:tab/>
        <w:t xml:space="preserve">Przemysław Rudnicki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2:35.91</w:t>
        <w:tab/>
        <w:t xml:space="preserve">Mateusz Jarosi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2:35.98</w:t>
        <w:tab/>
        <w:t xml:space="preserve">Bartosz Gruszka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2:36.11</w:t>
        <w:tab/>
        <w:t xml:space="preserve">Jakub Jesionowski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2:36.24</w:t>
        <w:tab/>
        <w:t xml:space="preserve">Marcin Turkowski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2:36.53</w:t>
        <w:tab/>
        <w:t xml:space="preserve">Michał Małyszek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2:36.65</w:t>
        <w:tab/>
        <w:t xml:space="preserve">Emil Młodzianowski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2:36.70</w:t>
        <w:tab/>
        <w:t xml:space="preserve">Rafał Traw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2:36.73</w:t>
        <w:tab/>
        <w:t xml:space="preserve">Maximilian Lasoc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2:36.76</w:t>
        <w:tab/>
        <w:t xml:space="preserve">Patryk Nitoń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2:37.04</w:t>
        <w:tab/>
        <w:t xml:space="preserve">Konrad Witkowski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2:37.06</w:t>
        <w:tab/>
        <w:t xml:space="preserve">Szymon Sobieraj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2:37.08</w:t>
        <w:tab/>
        <w:t xml:space="preserve">Maciej Sas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2:37.24</w:t>
        <w:tab/>
        <w:t xml:space="preserve">Adam Krzyżaniak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2:37.51</w:t>
        <w:tab/>
        <w:t xml:space="preserve">Bart0sz Banasiak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2:37.67</w:t>
        <w:tab/>
        <w:t xml:space="preserve">Dominik Leszczyński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2:37.70</w:t>
        <w:tab/>
        <w:t xml:space="preserve">Tomasz Pisarczyk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2:37.94</w:t>
        <w:tab/>
        <w:t xml:space="preserve">Kacper Dąbrow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2:38.08</w:t>
        <w:tab/>
        <w:t xml:space="preserve">Maksym Jur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2:38.15</w:t>
        <w:tab/>
        <w:t xml:space="preserve">Patryk Pietrzyk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2:38.25</w:t>
        <w:tab/>
        <w:t xml:space="preserve">Artur Balcero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2:38.38</w:t>
        <w:tab/>
        <w:t xml:space="preserve">Sławomir B.Skoneczny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2:38.50</w:t>
        <w:tab/>
        <w:t xml:space="preserve">Michał Prochowski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2:38.69</w:t>
        <w:tab/>
        <w:t xml:space="preserve">Maciej Olendere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2:38.73</w:t>
        <w:tab/>
        <w:t xml:space="preserve">Damian Zakrzewski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2:38.76</w:t>
        <w:tab/>
        <w:t xml:space="preserve">Radosław Galewski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2:38.76</w:t>
        <w:tab/>
        <w:t xml:space="preserve">Dominik Rudzki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2:39.13</w:t>
        <w:tab/>
        <w:t xml:space="preserve">Wojciech Jasicza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2:39.50</w:t>
        <w:tab/>
        <w:t xml:space="preserve">Łukasz Hofmann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2:39.59</w:t>
        <w:tab/>
        <w:t xml:space="preserve">Wojciech Zwara 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2:39.93</w:t>
        <w:tab/>
        <w:t xml:space="preserve">Jakub Dalecki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2:40.02</w:t>
        <w:tab/>
        <w:t xml:space="preserve">Patryk Janu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2:40.06</w:t>
        <w:tab/>
        <w:t xml:space="preserve">Wojciech Kuczm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2:40.09</w:t>
        <w:tab/>
        <w:t xml:space="preserve">Maciej Kondratowicz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2:40.11</w:t>
        <w:tab/>
        <w:t xml:space="preserve">Przemek Markowski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2:40.19</w:t>
        <w:tab/>
        <w:t xml:space="preserve">Mateusz Stefaniak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2:40.22</w:t>
        <w:tab/>
        <w:t xml:space="preserve">Piotr Tomczak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2:40.41</w:t>
        <w:tab/>
        <w:t xml:space="preserve">Filip Gąsior  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2:40.44</w:t>
        <w:tab/>
        <w:t xml:space="preserve">Kuba Pasula  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2:40.48</w:t>
        <w:tab/>
        <w:t xml:space="preserve">Łukasz Pietruszka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2:40.49</w:t>
        <w:tab/>
        <w:t>Przemysł. Gruszczyński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2:40.54</w:t>
        <w:tab/>
        <w:t xml:space="preserve">Daniel Jackowski   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2:40.78</w:t>
        <w:tab/>
        <w:t xml:space="preserve">Piotr Foremniak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2:40.84</w:t>
        <w:tab/>
        <w:t xml:space="preserve">Rafał Cylka   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2:40.89</w:t>
        <w:tab/>
        <w:t xml:space="preserve">Mikołaj Rościszewski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2:41.16</w:t>
        <w:tab/>
        <w:t xml:space="preserve">Damian Sype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2:41.26</w:t>
        <w:tab/>
        <w:t xml:space="preserve">Oliwer Kulp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2:41.40</w:t>
        <w:tab/>
        <w:t xml:space="preserve">Wiktor Pawłow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2:41.45</w:t>
        <w:tab/>
        <w:t xml:space="preserve">Krzysztof Huptys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2:41.56</w:t>
        <w:tab/>
        <w:t xml:space="preserve">Sebastian Karczewski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2:41.56</w:t>
        <w:tab/>
        <w:t xml:space="preserve">Szymon Szyb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2:41.58</w:t>
        <w:tab/>
        <w:t xml:space="preserve">Filip Chojnacki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2:41.59</w:t>
        <w:tab/>
        <w:t xml:space="preserve">Jarosław Glink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2:41.78</w:t>
        <w:tab/>
        <w:t xml:space="preserve">Mateusz Słota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2:41.92</w:t>
        <w:tab/>
        <w:t xml:space="preserve">Mateusz Bryl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2:41.92</w:t>
        <w:tab/>
        <w:t xml:space="preserve">Michał Topczyłko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2:42.06</w:t>
        <w:tab/>
        <w:t xml:space="preserve">Paweł Much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2:42.08</w:t>
        <w:tab/>
        <w:t xml:space="preserve">Dwid Godzin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2:42.31</w:t>
        <w:tab/>
        <w:t xml:space="preserve">Michał Skal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2:42.38</w:t>
        <w:tab/>
        <w:t xml:space="preserve">Bartosz Baryś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2:42.49</w:t>
        <w:tab/>
        <w:t xml:space="preserve">Piotr Mącze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2:42.73</w:t>
        <w:tab/>
        <w:t xml:space="preserve">Marcel Łamasz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2:42.82</w:t>
        <w:tab/>
        <w:t xml:space="preserve">Paweł Król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2:42.90</w:t>
        <w:tab/>
        <w:t xml:space="preserve">Filip Szarliński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2:42.91</w:t>
        <w:tab/>
        <w:t xml:space="preserve">Jędrzej Maćkowiek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2:43.53</w:t>
        <w:tab/>
        <w:t xml:space="preserve">Bartosz Drobniewski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2:43.88</w:t>
        <w:tab/>
        <w:t xml:space="preserve">Maciej Kulesz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2:44.06</w:t>
        <w:tab/>
        <w:t xml:space="preserve">Łukasz Wielos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2:44.08</w:t>
        <w:tab/>
        <w:t xml:space="preserve">Bartosz Szopa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2:44.10</w:t>
        <w:tab/>
        <w:t xml:space="preserve">Jan Sienicki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2:44.19</w:t>
        <w:tab/>
        <w:t xml:space="preserve">Oskar Iszoro  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2:44.53</w:t>
        <w:tab/>
        <w:t xml:space="preserve">Krzysztof Paluch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2:44.72</w:t>
        <w:tab/>
        <w:t xml:space="preserve">Marcin Mościń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2:44.74</w:t>
        <w:tab/>
        <w:t xml:space="preserve">Marcin Kwasibo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2:44.96</w:t>
        <w:tab/>
        <w:t xml:space="preserve">Robert Domagał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2:44.96</w:t>
        <w:tab/>
        <w:t xml:space="preserve">Marek Stachowicz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2:45.27</w:t>
        <w:tab/>
        <w:t xml:space="preserve">Piotr Kijania    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2:45.62</w:t>
        <w:tab/>
        <w:t xml:space="preserve">Filip Zaremba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2:45.66</w:t>
        <w:tab/>
        <w:t xml:space="preserve">Michał Baranek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2:45.70</w:t>
        <w:tab/>
        <w:t xml:space="preserve">Dominik Czerniak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2:45.74</w:t>
        <w:tab/>
        <w:t xml:space="preserve">Piotr Bańka  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2:45.93</w:t>
        <w:tab/>
        <w:t xml:space="preserve">Błażej Janowski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2:46.33</w:t>
        <w:tab/>
        <w:t xml:space="preserve">Marcin Klasz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2:46.49</w:t>
        <w:tab/>
        <w:t xml:space="preserve">Adam Chudziński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2:46.86</w:t>
        <w:tab/>
        <w:t xml:space="preserve">Paweł Mrudziń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2:46.92</w:t>
        <w:tab/>
        <w:t xml:space="preserve">Maciej Kułak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2:46.96</w:t>
        <w:tab/>
        <w:t xml:space="preserve">Mieszko Trachimowicz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2:47.34</w:t>
        <w:tab/>
        <w:t xml:space="preserve">Mariusz Kolis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2:47.50</w:t>
        <w:tab/>
        <w:t xml:space="preserve">Tomasz Wysmyk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2:47.56</w:t>
        <w:tab/>
        <w:t xml:space="preserve">Patryk Leb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2:47.56</w:t>
        <w:tab/>
        <w:t xml:space="preserve">Łukasz Owczarza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2:47.58</w:t>
        <w:tab/>
        <w:t xml:space="preserve">Robert Kubal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2:47.98</w:t>
        <w:tab/>
        <w:t xml:space="preserve">Jakub Równicki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2:48.09</w:t>
        <w:tab/>
        <w:t xml:space="preserve">Bartosz Bryła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2:48.33</w:t>
        <w:tab/>
        <w:t xml:space="preserve">Arkadiusz Kusznieruk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2:48.37</w:t>
        <w:tab/>
        <w:t xml:space="preserve">Błażej Łoński         </w:t>
        <w:tab/>
        <w:t>92</w:t>
        <w:tab/>
        <w:t xml:space="preserve">Flota Gdynia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2:48.46</w:t>
        <w:tab/>
        <w:t xml:space="preserve">Emil Różyński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2:48.46</w:t>
        <w:tab/>
        <w:t xml:space="preserve">Szymon Piecuch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2:48.47</w:t>
        <w:tab/>
        <w:t xml:space="preserve">Paweł Kichciak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2:48.52</w:t>
        <w:tab/>
        <w:t xml:space="preserve">Daniel Milan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2:48.62</w:t>
        <w:tab/>
        <w:t xml:space="preserve">Piotr Sadano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2:48.77</w:t>
        <w:tab/>
        <w:t xml:space="preserve">Rafał Rus 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2:48.78</w:t>
        <w:tab/>
        <w:t xml:space="preserve">Mieszko Piechota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2:48.78</w:t>
        <w:tab/>
        <w:t xml:space="preserve">Jakub Wójc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2:49.04</w:t>
        <w:tab/>
        <w:t xml:space="preserve">Wiktor Skier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2:49.15</w:t>
        <w:tab/>
        <w:t xml:space="preserve">Szymon Kuśmier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 xml:space="preserve"> 2:49.16</w:t>
        <w:tab/>
        <w:t xml:space="preserve">Adrian Wojciechowski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8.</w:t>
        <w:tab/>
        <w:t xml:space="preserve"> 2:49.18</w:t>
        <w:tab/>
        <w:t xml:space="preserve">Paweł Żuczkowski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9.</w:t>
        <w:tab/>
        <w:t xml:space="preserve"> 2:49.35</w:t>
        <w:tab/>
        <w:t xml:space="preserve">Bartek Kunicki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0.</w:t>
        <w:tab/>
        <w:t xml:space="preserve"> 2:49.52</w:t>
        <w:tab/>
        <w:t xml:space="preserve">Sebstian Bu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1.</w:t>
        <w:tab/>
        <w:t xml:space="preserve"> 2:49.56</w:t>
        <w:tab/>
        <w:t xml:space="preserve">Dawid Raducki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2.</w:t>
        <w:tab/>
        <w:t xml:space="preserve"> 2:49.57</w:t>
        <w:tab/>
        <w:t xml:space="preserve">Maciej Rudziński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3.</w:t>
        <w:tab/>
        <w:t xml:space="preserve"> 2:49.68</w:t>
        <w:tab/>
        <w:t xml:space="preserve">Adam Gawałek 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4.</w:t>
        <w:tab/>
        <w:t xml:space="preserve"> 2:49.68</w:t>
        <w:tab/>
        <w:t xml:space="preserve">Jakub Rurak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5.</w:t>
        <w:tab/>
        <w:t xml:space="preserve"> 2:49.72</w:t>
        <w:tab/>
        <w:t xml:space="preserve">Przemysław Banak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6.</w:t>
        <w:tab/>
        <w:t xml:space="preserve"> 2:49.72</w:t>
        <w:tab/>
        <w:t xml:space="preserve">Mateusz Drulis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7.</w:t>
        <w:tab/>
        <w:t xml:space="preserve"> 2:49.76</w:t>
        <w:tab/>
        <w:t xml:space="preserve">Michał Prymelski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8.</w:t>
        <w:tab/>
        <w:t xml:space="preserve"> 2:50.05</w:t>
        <w:tab/>
        <w:t xml:space="preserve">Tomasz Gnich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9.</w:t>
        <w:tab/>
        <w:t xml:space="preserve"> 2:50.23</w:t>
        <w:tab/>
        <w:t xml:space="preserve">Karol Kurkiewicz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0.</w:t>
        <w:tab/>
        <w:t xml:space="preserve"> 2:50.47</w:t>
        <w:tab/>
        <w:t xml:space="preserve">Witalij Grynczyszyn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1.</w:t>
        <w:tab/>
        <w:t xml:space="preserve"> 2:50.56</w:t>
        <w:tab/>
        <w:t xml:space="preserve">Martin Soból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2.</w:t>
        <w:tab/>
        <w:t xml:space="preserve"> 2:50.65</w:t>
        <w:tab/>
        <w:t xml:space="preserve">Oskar Chmielowski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3.</w:t>
        <w:tab/>
        <w:t xml:space="preserve"> 2:50.71</w:t>
        <w:tab/>
        <w:t xml:space="preserve">Przemysław Owczarek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4.</w:t>
        <w:tab/>
        <w:t xml:space="preserve"> 2:50.82</w:t>
        <w:tab/>
        <w:t xml:space="preserve">Jakub Klisiak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5.</w:t>
        <w:tab/>
        <w:t xml:space="preserve"> 2:51.06</w:t>
        <w:tab/>
        <w:t xml:space="preserve">Marcin Janiszewski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6.</w:t>
        <w:tab/>
        <w:t xml:space="preserve"> 2:51.55</w:t>
        <w:tab/>
        <w:t xml:space="preserve">Michał Buk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7.</w:t>
        <w:tab/>
        <w:t xml:space="preserve"> 2:51.56</w:t>
        <w:tab/>
        <w:t xml:space="preserve">Marcin Duraj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8.</w:t>
        <w:tab/>
        <w:t xml:space="preserve"> 2:51.58</w:t>
        <w:tab/>
        <w:t xml:space="preserve">Michał Bieranows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9.</w:t>
        <w:tab/>
        <w:t xml:space="preserve"> 2:51.73</w:t>
        <w:tab/>
        <w:t xml:space="preserve">Adam Pietrzyk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0.</w:t>
        <w:tab/>
        <w:t xml:space="preserve"> 2:52.12</w:t>
        <w:tab/>
        <w:t xml:space="preserve">Jacek Kupiński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1.</w:t>
        <w:tab/>
        <w:t xml:space="preserve"> 2:52.26</w:t>
        <w:tab/>
        <w:t xml:space="preserve">Mariusz Heske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2.</w:t>
        <w:tab/>
        <w:t xml:space="preserve"> 2:52.31</w:t>
        <w:tab/>
        <w:t xml:space="preserve">Bartosz Mariań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3.</w:t>
        <w:tab/>
        <w:t xml:space="preserve"> 2:52.38</w:t>
        <w:tab/>
        <w:t xml:space="preserve">Damian Birecki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4.</w:t>
        <w:tab/>
        <w:t xml:space="preserve"> 2:52.60</w:t>
        <w:tab/>
        <w:t xml:space="preserve">Tomasz Juskowiak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5.</w:t>
        <w:tab/>
        <w:t xml:space="preserve"> 2:52.87</w:t>
        <w:tab/>
        <w:t xml:space="preserve">Michał Jekiełe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6.</w:t>
        <w:tab/>
        <w:t xml:space="preserve"> 2:52.92</w:t>
        <w:tab/>
        <w:t xml:space="preserve">Jakub Grossman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7.</w:t>
        <w:tab/>
        <w:t xml:space="preserve"> 2:53.09</w:t>
        <w:tab/>
        <w:t xml:space="preserve">Maciej Nakielski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8.</w:t>
        <w:tab/>
        <w:t xml:space="preserve"> 2:53.21</w:t>
        <w:tab/>
        <w:t xml:space="preserve">Wojciech Wilk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9.</w:t>
        <w:tab/>
        <w:t xml:space="preserve"> 2:53.51</w:t>
        <w:tab/>
        <w:t xml:space="preserve">Zdzisław Bela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0.</w:t>
        <w:tab/>
        <w:t xml:space="preserve"> 2:53.84</w:t>
        <w:tab/>
        <w:t xml:space="preserve">Marcin Matuszewski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1.</w:t>
        <w:tab/>
        <w:t xml:space="preserve"> 2:54.08</w:t>
        <w:tab/>
        <w:t xml:space="preserve">Andrzej Kuźma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2.</w:t>
        <w:tab/>
        <w:t xml:space="preserve"> 2:54.27</w:t>
        <w:tab/>
        <w:t xml:space="preserve">Andrzej Jauer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3.</w:t>
        <w:tab/>
        <w:t xml:space="preserve"> 2:54.64</w:t>
        <w:tab/>
        <w:t xml:space="preserve">Patryk Adamczewski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4.</w:t>
        <w:tab/>
        <w:t xml:space="preserve"> 2:54.94</w:t>
        <w:tab/>
        <w:t xml:space="preserve">Mikołaj Isals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5.</w:t>
        <w:tab/>
        <w:t xml:space="preserve"> 2:55.06</w:t>
        <w:tab/>
        <w:t xml:space="preserve">Bartosz Tarnpolski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6.</w:t>
        <w:tab/>
        <w:t xml:space="preserve"> 2:55.08</w:t>
        <w:tab/>
        <w:t xml:space="preserve">Grzegorz Szołtysi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7.</w:t>
        <w:tab/>
        <w:t xml:space="preserve"> 2:55.17</w:t>
        <w:tab/>
        <w:t xml:space="preserve">Marek Cichy 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8.</w:t>
        <w:tab/>
        <w:t xml:space="preserve"> 2:55.19</w:t>
        <w:tab/>
        <w:t xml:space="preserve">Paweł Sokoł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9.</w:t>
        <w:tab/>
        <w:t xml:space="preserve"> 2:55.94</w:t>
        <w:tab/>
        <w:t xml:space="preserve">Michał Jaferni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0.</w:t>
        <w:tab/>
        <w:t xml:space="preserve"> 2:56.08</w:t>
        <w:tab/>
        <w:t xml:space="preserve">Artur Dulski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1.</w:t>
        <w:tab/>
        <w:t xml:space="preserve"> 2:56.67</w:t>
        <w:tab/>
        <w:t xml:space="preserve">Bartłomiej Klimczak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2.</w:t>
        <w:tab/>
        <w:t xml:space="preserve"> 2:56.74</w:t>
        <w:tab/>
        <w:t xml:space="preserve">Daniel Zarzyc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3.</w:t>
        <w:tab/>
        <w:t xml:space="preserve"> 2:57.00</w:t>
        <w:tab/>
        <w:t xml:space="preserve">Andrzej Strzeszyński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4.</w:t>
        <w:tab/>
        <w:t xml:space="preserve"> 2:57.24</w:t>
        <w:tab/>
        <w:t xml:space="preserve">Jan Węgierski  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5.</w:t>
        <w:tab/>
        <w:t xml:space="preserve"> 2:58.54</w:t>
        <w:tab/>
        <w:t xml:space="preserve">Mikołaj Słup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6.</w:t>
        <w:tab/>
        <w:t xml:space="preserve"> 2:58.61</w:t>
        <w:tab/>
        <w:t xml:space="preserve">Dominik Mycek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7.</w:t>
        <w:tab/>
        <w:t xml:space="preserve"> 2:59.15</w:t>
        <w:tab/>
        <w:t xml:space="preserve">Michał Misiek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8.</w:t>
        <w:tab/>
        <w:t xml:space="preserve"> 2:59.43</w:t>
        <w:tab/>
        <w:t xml:space="preserve">Rafał Serafin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39.</w:t>
        <w:tab/>
        <w:t xml:space="preserve"> 2:59.67</w:t>
        <w:tab/>
        <w:t xml:space="preserve">Łukasz Matyszcza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0.</w:t>
        <w:tab/>
        <w:t xml:space="preserve"> 2:59.74</w:t>
        <w:tab/>
        <w:t xml:space="preserve">Igor Kucharski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1.</w:t>
        <w:tab/>
        <w:t xml:space="preserve"> 3:00.18</w:t>
        <w:tab/>
        <w:t xml:space="preserve">Piotr Jurczenko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2.</w:t>
        <w:tab/>
        <w:t xml:space="preserve"> 3:00.25</w:t>
        <w:tab/>
        <w:t xml:space="preserve">Jakub Galicki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3.</w:t>
        <w:tab/>
        <w:t xml:space="preserve"> 3:00.29</w:t>
        <w:tab/>
        <w:t xml:space="preserve">Jakub Peszko          </w:t>
        <w:tab/>
        <w:t>92</w:t>
        <w:tab/>
        <w:t xml:space="preserve">Sokół Rzesz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4.</w:t>
        <w:tab/>
        <w:t xml:space="preserve"> 3:00.59</w:t>
        <w:tab/>
        <w:t xml:space="preserve">Bartłomiej Małek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5.</w:t>
        <w:tab/>
        <w:t xml:space="preserve"> 3:00.61</w:t>
        <w:tab/>
        <w:t xml:space="preserve">Paweł Dykas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6.</w:t>
        <w:tab/>
        <w:t xml:space="preserve"> 3:00.76</w:t>
        <w:tab/>
        <w:t xml:space="preserve">Patryk Kiepas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7.</w:t>
        <w:tab/>
        <w:t xml:space="preserve"> 3:00.79</w:t>
        <w:tab/>
        <w:t xml:space="preserve">Mariusz Manecki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8.</w:t>
        <w:tab/>
        <w:t xml:space="preserve"> 3:00.90</w:t>
        <w:tab/>
        <w:t xml:space="preserve">Szymon Wereszczyński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49.</w:t>
        <w:tab/>
        <w:t xml:space="preserve"> 3:00.92</w:t>
        <w:tab/>
        <w:t xml:space="preserve">Szymon Hara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0.</w:t>
        <w:tab/>
        <w:t xml:space="preserve"> 3:01.04</w:t>
        <w:tab/>
        <w:t xml:space="preserve">Bartosz Dudziński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1.</w:t>
        <w:tab/>
        <w:t xml:space="preserve"> 3:01.71</w:t>
        <w:tab/>
        <w:t xml:space="preserve">Piotr Woźniak 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2.</w:t>
        <w:tab/>
        <w:t xml:space="preserve"> 3:03.01</w:t>
        <w:tab/>
        <w:t xml:space="preserve">Jakub Stanisław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3.</w:t>
        <w:tab/>
        <w:t xml:space="preserve"> 3:03.44</w:t>
        <w:tab/>
        <w:t xml:space="preserve">Kornel Janowski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4.</w:t>
        <w:tab/>
        <w:t xml:space="preserve"> 3:03.53</w:t>
        <w:tab/>
        <w:t xml:space="preserve">Mateusz Brałkowski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5.</w:t>
        <w:tab/>
        <w:t xml:space="preserve"> 3:03.60</w:t>
        <w:tab/>
        <w:t xml:space="preserve">Sebastian Nocoń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6.</w:t>
        <w:tab/>
        <w:t xml:space="preserve"> 3:04.24</w:t>
        <w:tab/>
        <w:t xml:space="preserve">Tomasz Klimczak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7.</w:t>
        <w:tab/>
        <w:t xml:space="preserve"> 3:05.23</w:t>
        <w:tab/>
        <w:t xml:space="preserve">Aleksander Czuk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8.</w:t>
        <w:tab/>
        <w:t xml:space="preserve"> 3:05.24</w:t>
        <w:tab/>
        <w:t xml:space="preserve">Łukasz Jarczewski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59.</w:t>
        <w:tab/>
        <w:t xml:space="preserve"> 3:05.31</w:t>
        <w:tab/>
        <w:t xml:space="preserve">Łukasz Karczemny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0.</w:t>
        <w:tab/>
        <w:t xml:space="preserve"> 3:05.59</w:t>
        <w:tab/>
        <w:t xml:space="preserve">Jakub Fornalczy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1.</w:t>
        <w:tab/>
        <w:t xml:space="preserve"> 3:06.73</w:t>
        <w:tab/>
        <w:t xml:space="preserve">Krzysztof Bednarczyk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2.</w:t>
        <w:tab/>
        <w:t xml:space="preserve"> 3:07.66</w:t>
        <w:tab/>
        <w:t xml:space="preserve">Jakub Przybyls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3.</w:t>
        <w:tab/>
        <w:t xml:space="preserve"> 3:07.70</w:t>
        <w:tab/>
        <w:t xml:space="preserve">Marcin Bryszak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4.</w:t>
        <w:tab/>
        <w:t xml:space="preserve"> 3:08.47</w:t>
        <w:tab/>
        <w:t xml:space="preserve">Witold Poździej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5.</w:t>
        <w:tab/>
        <w:t xml:space="preserve"> 3:10.17</w:t>
        <w:tab/>
        <w:t xml:space="preserve">Alan Borkowski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6.</w:t>
        <w:tab/>
        <w:t xml:space="preserve"> 3:14.18</w:t>
        <w:tab/>
        <w:t xml:space="preserve">Łukasz Kłosowski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7.</w:t>
        <w:tab/>
        <w:t xml:space="preserve"> 3:14.48</w:t>
        <w:tab/>
        <w:t xml:space="preserve">Andrzej Hanaj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8.</w:t>
        <w:tab/>
        <w:t xml:space="preserve"> 3:15.68</w:t>
        <w:tab/>
        <w:t xml:space="preserve">Szymon Olejniczak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69.</w:t>
        <w:tab/>
        <w:t xml:space="preserve"> 3:16.31</w:t>
        <w:tab/>
        <w:t xml:space="preserve">Filip Wasiukiewicz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0.</w:t>
        <w:tab/>
        <w:t xml:space="preserve"> 3:16.59</w:t>
        <w:tab/>
        <w:t xml:space="preserve">Adrian Jałowy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1.</w:t>
        <w:tab/>
        <w:t xml:space="preserve"> 3:18.32</w:t>
        <w:tab/>
        <w:t xml:space="preserve">Tomasz Mikułka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2.</w:t>
        <w:tab/>
        <w:t xml:space="preserve"> 3:19.74</w:t>
        <w:tab/>
        <w:t xml:space="preserve">Piotr Karwowski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3.</w:t>
        <w:tab/>
        <w:t xml:space="preserve"> 3:22.34</w:t>
        <w:tab/>
        <w:t xml:space="preserve">Marek Behnke 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4.</w:t>
        <w:tab/>
        <w:t xml:space="preserve"> 3:25.11</w:t>
        <w:tab/>
        <w:t xml:space="preserve">Paweł Klupsch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5.</w:t>
        <w:tab/>
        <w:t xml:space="preserve"> 3:25.45</w:t>
        <w:tab/>
        <w:t xml:space="preserve">Michał Sobolewski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6.</w:t>
        <w:tab/>
        <w:t xml:space="preserve"> 3:36.85</w:t>
        <w:tab/>
        <w:t xml:space="preserve">Denis Niciński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77.</w:t>
        <w:tab/>
        <w:t>Dyskw.</w:t>
        <w:tab/>
        <w:t xml:space="preserve">Jakub Chrościński     </w:t>
        <w:tab/>
        <w:t>92</w:t>
        <w:tab/>
        <w:t xml:space="preserve">Unia Tarnów  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</w:t>
        <w:tab/>
        <w:t xml:space="preserve">Styl </w:t>
        <w:tab/>
        <w:t>dowolny</w:t>
        <w:tab/>
        <w:t xml:space="preserve"> </w:t>
        <w:tab/>
        <w:t>dystans:  4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4:36.88</w:t>
        <w:tab/>
        <w:t xml:space="preserve">Marcin Cieślak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4:54.75</w:t>
        <w:tab/>
        <w:t xml:space="preserve">Paweł Pulwin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4:55.48</w:t>
        <w:tab/>
        <w:t xml:space="preserve">Sylwester B.Skoneczny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4:57.00</w:t>
        <w:tab/>
        <w:t xml:space="preserve">Janusz Sygnecki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4:58.58</w:t>
        <w:tab/>
        <w:t xml:space="preserve">Przemysław Gawrysiak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5:00.07</w:t>
        <w:tab/>
        <w:t xml:space="preserve">Igor Brodow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5:01.23</w:t>
        <w:tab/>
        <w:t xml:space="preserve">Piotr Łuczak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5:01.63</w:t>
        <w:tab/>
        <w:t xml:space="preserve">Tomasz Domżała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5:05.19</w:t>
        <w:tab/>
        <w:t xml:space="preserve">Paweł Najbor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5:05.79</w:t>
        <w:tab/>
        <w:t xml:space="preserve">Mateusz Mosiężny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5:07.08</w:t>
        <w:tab/>
        <w:t xml:space="preserve">Łukasz Senger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5:08.86</w:t>
        <w:tab/>
        <w:t xml:space="preserve">Sebastian Smrc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5:09.55</w:t>
        <w:tab/>
        <w:t xml:space="preserve">Maciej Gembski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5:09.94</w:t>
        <w:tab/>
        <w:t xml:space="preserve">Patryk Rejchert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5:10.38</w:t>
        <w:tab/>
        <w:t xml:space="preserve">Marcin Duchno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5:10.94</w:t>
        <w:tab/>
        <w:t xml:space="preserve">Piotr Dębski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5:11.18</w:t>
        <w:tab/>
        <w:t xml:space="preserve">August Koso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5:11.33</w:t>
        <w:tab/>
        <w:t xml:space="preserve">Dominik Ocvire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5:11.67</w:t>
        <w:tab/>
        <w:t xml:space="preserve">Sebastian Żmiejko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5:12.16</w:t>
        <w:tab/>
        <w:t xml:space="preserve">Bartłomiej Bogulski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5:12.31</w:t>
        <w:tab/>
        <w:t xml:space="preserve">Piotr Kowalski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5:12.32</w:t>
        <w:tab/>
        <w:t xml:space="preserve">Mateusz Tyl 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5:13.48</w:t>
        <w:tab/>
        <w:t xml:space="preserve">Tomasz Gilarski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5:13.90</w:t>
        <w:tab/>
        <w:t xml:space="preserve">Maciej Grot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5:14.02</w:t>
        <w:tab/>
        <w:t xml:space="preserve">Krzysztof Kuruc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5:16.81</w:t>
        <w:tab/>
        <w:t xml:space="preserve">Rafał Liszew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5:17.83</w:t>
        <w:tab/>
        <w:t xml:space="preserve">Michał Zynow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5:17.87</w:t>
        <w:tab/>
        <w:t xml:space="preserve">Adrian Chaber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5:19.66</w:t>
        <w:tab/>
        <w:t xml:space="preserve">Bartosz Jankowski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5:19.68</w:t>
        <w:tab/>
        <w:t xml:space="preserve">Maciej Zembrzu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5:19.99</w:t>
        <w:tab/>
        <w:t xml:space="preserve">Jakub Dowejko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5:20.09</w:t>
        <w:tab/>
        <w:t xml:space="preserve">Michał Krystyańczuk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5:20.14</w:t>
        <w:tab/>
        <w:t xml:space="preserve">Dawid Zieliń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5:20.38</w:t>
        <w:tab/>
        <w:t xml:space="preserve">Marcel Łamasz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5:20.49</w:t>
        <w:tab/>
        <w:t xml:space="preserve">Artur Kontrowicz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5:20.58</w:t>
        <w:tab/>
        <w:t xml:space="preserve">Artur Kawul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5:21.21</w:t>
        <w:tab/>
        <w:t xml:space="preserve">Piotr Ostr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5:21.43</w:t>
        <w:tab/>
        <w:t xml:space="preserve">Mikołaj Rogocki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5:21.59</w:t>
        <w:tab/>
        <w:t xml:space="preserve">Michał Latusze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5:21.80</w:t>
        <w:tab/>
        <w:t xml:space="preserve">Marcin Duma    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5:21.85</w:t>
        <w:tab/>
        <w:t xml:space="preserve">Sławomir B.Skoneczny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5:22.08</w:t>
        <w:tab/>
        <w:t xml:space="preserve">Piotr Swarcewicz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5:22.76</w:t>
        <w:tab/>
        <w:t xml:space="preserve">Łukasz Kopacz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5:23.43</w:t>
        <w:tab/>
        <w:t xml:space="preserve">Patryk Gradzi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5:23.89</w:t>
        <w:tab/>
        <w:t xml:space="preserve">Emil Młodzianowski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5:24.65</w:t>
        <w:tab/>
        <w:t xml:space="preserve">Jarosław Gawlik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5:25.55</w:t>
        <w:tab/>
        <w:t xml:space="preserve">Szymon Scholtz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5:25.72</w:t>
        <w:tab/>
        <w:t xml:space="preserve">Radosław Galewski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5:25.78</w:t>
        <w:tab/>
        <w:t xml:space="preserve">Mikołaj Jaszczur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5:26.08</w:t>
        <w:tab/>
        <w:t xml:space="preserve">Grzegorz Kukl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5:26.26</w:t>
        <w:tab/>
        <w:t xml:space="preserve">Maximilian Lasoc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5:26.32</w:t>
        <w:tab/>
        <w:t xml:space="preserve">Mateusz Curyło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5:26.73</w:t>
        <w:tab/>
        <w:t xml:space="preserve">Michał Pyrz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5:26.75</w:t>
        <w:tab/>
        <w:t xml:space="preserve">Piotr Modro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5:26.79</w:t>
        <w:tab/>
        <w:t xml:space="preserve">Mateusz Jarosi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5:27.44</w:t>
        <w:tab/>
        <w:t xml:space="preserve">Grzegorz Chorzępa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5:27.54</w:t>
        <w:tab/>
        <w:t xml:space="preserve">Jakub Dalba 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5:27.64</w:t>
        <w:tab/>
        <w:t xml:space="preserve">Bartosz Gruszka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5:28.17</w:t>
        <w:tab/>
        <w:t xml:space="preserve">Rafał Traw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5:29.21</w:t>
        <w:tab/>
        <w:t xml:space="preserve">Jakub Zimny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5:29.39</w:t>
        <w:tab/>
        <w:t xml:space="preserve">Mateusz Majewski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5:29.63</w:t>
        <w:tab/>
        <w:t xml:space="preserve">Przemysław Bartyzel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5:29.68</w:t>
        <w:tab/>
        <w:t xml:space="preserve">Maciej Kondratowicz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5:30.40</w:t>
        <w:tab/>
        <w:t xml:space="preserve">Adam Kacper  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5:30.47</w:t>
        <w:tab/>
        <w:t xml:space="preserve">Wojciech Kosiński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5:30.85</w:t>
        <w:tab/>
        <w:t xml:space="preserve">Michał Konczalski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5:30.99</w:t>
        <w:tab/>
        <w:t xml:space="preserve">Kacper Dąbrow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5:31.33</w:t>
        <w:tab/>
        <w:t xml:space="preserve">Marek Nowicki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5:31.42</w:t>
        <w:tab/>
        <w:t xml:space="preserve">Patryk Janu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5:31.52</w:t>
        <w:tab/>
        <w:t xml:space="preserve">Cezary Jarosz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5:31.98</w:t>
        <w:tab/>
        <w:t xml:space="preserve">Szymon Sobieraj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5:32.52</w:t>
        <w:tab/>
        <w:t xml:space="preserve">Adam Krzyżaniak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5:33.22</w:t>
        <w:tab/>
        <w:t xml:space="preserve">Filip Gąsior  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5:33.78</w:t>
        <w:tab/>
        <w:t xml:space="preserve">Michał Małyszek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5:33.90</w:t>
        <w:tab/>
        <w:t xml:space="preserve">Bartosz Baryś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5:34.32</w:t>
        <w:tab/>
        <w:t xml:space="preserve">Filip Szarliński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5:34.37</w:t>
        <w:tab/>
        <w:t xml:space="preserve">Mateusz Zieliński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5:34.64</w:t>
        <w:tab/>
        <w:t xml:space="preserve">Tomasz Kścielniak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5:34.94</w:t>
        <w:tab/>
        <w:t xml:space="preserve">Marcin Sowiński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5:34.94</w:t>
        <w:tab/>
        <w:t xml:space="preserve">Przemek Markowski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5:35.06</w:t>
        <w:tab/>
        <w:t xml:space="preserve">Piotr Tomczak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5:35.11</w:t>
        <w:tab/>
        <w:t xml:space="preserve">Krzysztof Huptys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5:35.58</w:t>
        <w:tab/>
        <w:t xml:space="preserve">Marcin Turkowski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5:35.74</w:t>
        <w:tab/>
        <w:t xml:space="preserve">Daniel Jackowski   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5:35.93</w:t>
        <w:tab/>
        <w:t xml:space="preserve">Artur Balcero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5:36.30</w:t>
        <w:tab/>
        <w:t xml:space="preserve">Maciej Sas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5:37.23</w:t>
        <w:tab/>
        <w:t xml:space="preserve">Mateusz Słota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5:37.30</w:t>
        <w:tab/>
        <w:t xml:space="preserve">Kacper Olbryś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5:37.83</w:t>
        <w:tab/>
        <w:t xml:space="preserve">Patryk Nitoń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5:37.89</w:t>
        <w:tab/>
        <w:t xml:space="preserve">Maciej Olenderek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5:38.23</w:t>
        <w:tab/>
        <w:t xml:space="preserve">Paweł Szajste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5:38.33</w:t>
        <w:tab/>
        <w:t xml:space="preserve">Tomasz Przyby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5:38.50</w:t>
        <w:tab/>
        <w:t xml:space="preserve">Mateusz Gajda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5:38.84</w:t>
        <w:tab/>
        <w:t xml:space="preserve">Marek Chorzęp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5:39.48</w:t>
        <w:tab/>
        <w:t xml:space="preserve">Patryk Gula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5:39.93</w:t>
        <w:tab/>
        <w:t xml:space="preserve">Tomasz Kukliński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5:39.96</w:t>
        <w:tab/>
        <w:t xml:space="preserve">Piotr Foremniak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5:40.67</w:t>
        <w:tab/>
        <w:t xml:space="preserve">Jarosław Glink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5:40.75</w:t>
        <w:tab/>
        <w:t xml:space="preserve">Paweł Junka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5:40.78</w:t>
        <w:tab/>
        <w:t xml:space="preserve">Mieszko Trachimowicz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5:40.85</w:t>
        <w:tab/>
        <w:t xml:space="preserve">Szymon Kam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5:42.07</w:t>
        <w:tab/>
        <w:t xml:space="preserve">Sebastian Karczewski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5:42.80</w:t>
        <w:tab/>
        <w:t xml:space="preserve">Sebastian Kluska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5:43.31</w:t>
        <w:tab/>
        <w:t xml:space="preserve">Damian Sype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5:44.05</w:t>
        <w:tab/>
        <w:t xml:space="preserve">Jakub Jasiński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5:44.74</w:t>
        <w:tab/>
        <w:t xml:space="preserve">Mariusz Kolis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5:44.91</w:t>
        <w:tab/>
        <w:t xml:space="preserve">Marcin Kwasibo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5:45.16</w:t>
        <w:tab/>
        <w:t xml:space="preserve">Wojciech Jasicza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5:45.18</w:t>
        <w:tab/>
        <w:t xml:space="preserve">Łukasz Wielos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5:46.26</w:t>
        <w:tab/>
        <w:t>Przemysł. Gruszczyński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5:46.26</w:t>
        <w:tab/>
        <w:t xml:space="preserve">Karol Wójtowicz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5:46.64</w:t>
        <w:tab/>
        <w:t xml:space="preserve">Łukasz Hofmann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5:47.07</w:t>
        <w:tab/>
        <w:t xml:space="preserve">Maciej Rudziński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5:47.24</w:t>
        <w:tab/>
        <w:t xml:space="preserve">Bartosz Szopa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5:48.11</w:t>
        <w:tab/>
        <w:t xml:space="preserve">Błażej Janowski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5:48.19</w:t>
        <w:tab/>
        <w:t xml:space="preserve">Mateusz Juja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5:48.41</w:t>
        <w:tab/>
        <w:t xml:space="preserve">Arkadiusz Kusznieruk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5:49.19</w:t>
        <w:tab/>
        <w:t xml:space="preserve">Konrad Skubicha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5:49.68</w:t>
        <w:tab/>
        <w:t xml:space="preserve">Michał Prochowski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5:50.16</w:t>
        <w:tab/>
        <w:t xml:space="preserve">Błażej Łoński         </w:t>
        <w:tab/>
        <w:t>92</w:t>
        <w:tab/>
        <w:t xml:space="preserve">Flota Gdynia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5:50.34</w:t>
        <w:tab/>
        <w:t xml:space="preserve">Maciej Kulesz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5:50.76</w:t>
        <w:tab/>
        <w:t xml:space="preserve">Marcin Duraj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5:52.13</w:t>
        <w:tab/>
        <w:t xml:space="preserve">Kacper Turko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5:52.30</w:t>
        <w:tab/>
        <w:t xml:space="preserve">Krzysztof Bekier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5:52.34</w:t>
        <w:tab/>
        <w:t xml:space="preserve">Piotr Sadano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5:54.64</w:t>
        <w:tab/>
        <w:t xml:space="preserve">Patryk Leb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5:56.92</w:t>
        <w:tab/>
        <w:t xml:space="preserve">Damian Birecki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5:57.20</w:t>
        <w:tab/>
        <w:t xml:space="preserve">Paweł Mrudziń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5:58.37</w:t>
        <w:tab/>
        <w:t xml:space="preserve">Krzysztof Wandzioch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5:59.58</w:t>
        <w:tab/>
        <w:t xml:space="preserve">Bartosz Tarnpolski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6:01.65</w:t>
        <w:tab/>
        <w:t xml:space="preserve">Michał Jekiełe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6:05.99</w:t>
        <w:tab/>
        <w:t xml:space="preserve">Dawid Raducki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6:06.56</w:t>
        <w:tab/>
        <w:t xml:space="preserve">Jan Węgierski  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6:07.36</w:t>
        <w:tab/>
        <w:t xml:space="preserve">Martin Soból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6:07.74</w:t>
        <w:tab/>
        <w:t xml:space="preserve">Kajetan Osowski 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6:09.86</w:t>
        <w:tab/>
        <w:t xml:space="preserve">Michał Prymelski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6:10.91</w:t>
        <w:tab/>
        <w:t xml:space="preserve">Jakub Równicki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6:13.18</w:t>
        <w:tab/>
        <w:t xml:space="preserve">Bartosz Warchoł       </w:t>
        <w:tab/>
        <w:t>92</w:t>
        <w:tab/>
        <w:t xml:space="preserve">Speed Jasło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6:13.45</w:t>
        <w:tab/>
        <w:t xml:space="preserve">Jakub Grossman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6:13.99</w:t>
        <w:tab/>
        <w:t xml:space="preserve">Jakub Klisiak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6:14.64</w:t>
        <w:tab/>
        <w:t xml:space="preserve">Szymon Hara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6:15.49</w:t>
        <w:tab/>
        <w:t xml:space="preserve">Dominik Mycek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6:22.08</w:t>
        <w:tab/>
        <w:t xml:space="preserve">Bartłomiej Wdowiak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6:24.16</w:t>
        <w:tab/>
        <w:t xml:space="preserve">Igor Kucharski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6:34.01</w:t>
        <w:tab/>
        <w:t xml:space="preserve">Maksymilian Dziedziak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6:36.56</w:t>
        <w:tab/>
        <w:t xml:space="preserve">Marcin Matuszewski    </w:t>
        <w:tab/>
        <w:t>92</w:t>
        <w:tab/>
        <w:t xml:space="preserve">Trójka Środa Wlkp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</w:t>
        <w:tab/>
        <w:t xml:space="preserve">Styl </w:t>
        <w:tab/>
        <w:t>klasyczny</w:t>
        <w:tab/>
        <w:t xml:space="preserve"> </w:t>
        <w:tab/>
        <w:t>dystans:  1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14.98</w:t>
        <w:tab/>
        <w:t xml:space="preserve">Mateusz Pacholczyk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20.13</w:t>
        <w:tab/>
        <w:t xml:space="preserve">Bartosz Lichończa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20.75</w:t>
        <w:tab/>
        <w:t xml:space="preserve">Konrad Rutkowski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21.46</w:t>
        <w:tab/>
        <w:t xml:space="preserve">Mateusz Chojnacki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21.46</w:t>
        <w:tab/>
        <w:t xml:space="preserve">Dominik Czerniak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22.10</w:t>
        <w:tab/>
        <w:t xml:space="preserve">Rafał Podolak         </w:t>
        <w:tab/>
        <w:t>92</w:t>
        <w:tab/>
        <w:t xml:space="preserve">UKS "Orka" Zamość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23.17</w:t>
        <w:tab/>
        <w:t xml:space="preserve">Maciej Kundzicz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24.47</w:t>
        <w:tab/>
        <w:t xml:space="preserve">Jakub Jasiński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25.04</w:t>
        <w:tab/>
        <w:t xml:space="preserve">Damian Mielnkow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25.10</w:t>
        <w:tab/>
        <w:t xml:space="preserve">Jakub Polański  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25.27</w:t>
        <w:tab/>
        <w:t xml:space="preserve">Patryk Kramek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25.89</w:t>
        <w:tab/>
        <w:t xml:space="preserve">Piotr Krucze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26.30</w:t>
        <w:tab/>
        <w:t xml:space="preserve">Marcin Duchno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26.64</w:t>
        <w:tab/>
        <w:t xml:space="preserve">Rafał Adamus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26.75</w:t>
        <w:tab/>
        <w:t xml:space="preserve">Michał Sabat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26.84</w:t>
        <w:tab/>
        <w:t xml:space="preserve">Marek Nowicki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27.38</w:t>
        <w:tab/>
        <w:t xml:space="preserve">Kamil Szlingiert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27.41</w:t>
        <w:tab/>
        <w:t xml:space="preserve">Jakub Mrozik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27.43</w:t>
        <w:tab/>
        <w:t xml:space="preserve">Mateusz Dąbko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27.94</w:t>
        <w:tab/>
        <w:t xml:space="preserve">Jakub Lebiedziński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28.00</w:t>
        <w:tab/>
        <w:t xml:space="preserve">Damian Jabłoń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28.16</w:t>
        <w:tab/>
        <w:t xml:space="preserve">Jędrzej Maćkowia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28.29</w:t>
        <w:tab/>
        <w:t xml:space="preserve">Adrian Wojciechowski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28.48</w:t>
        <w:tab/>
        <w:t xml:space="preserve">Piotr Białek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28.49</w:t>
        <w:tab/>
        <w:t xml:space="preserve">Michał Baranek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28.55</w:t>
        <w:tab/>
        <w:t xml:space="preserve">Tomasz Dmitruk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28.67</w:t>
        <w:tab/>
        <w:t xml:space="preserve">August Koso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28.82</w:t>
        <w:tab/>
        <w:t xml:space="preserve">Oliwer Kulp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28.86</w:t>
        <w:tab/>
        <w:t xml:space="preserve">Andrzej Jauer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28.88</w:t>
        <w:tab/>
        <w:t xml:space="preserve">Piotr Wojtaszek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28.99</w:t>
        <w:tab/>
        <w:t xml:space="preserve">Mateusz Wereszczyński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29.01</w:t>
        <w:tab/>
        <w:t xml:space="preserve">Paweł Dyksa  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29.16</w:t>
        <w:tab/>
        <w:t xml:space="preserve">Piotr Madajka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29.43</w:t>
        <w:tab/>
        <w:t xml:space="preserve">Adam Krzyżaniak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29.44</w:t>
        <w:tab/>
        <w:t xml:space="preserve">Mikael Abrejan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29.49</w:t>
        <w:tab/>
        <w:t xml:space="preserve">Błażej Łoński         </w:t>
        <w:tab/>
        <w:t>92</w:t>
        <w:tab/>
        <w:t xml:space="preserve">Flota Gdynia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29.76</w:t>
        <w:tab/>
        <w:t xml:space="preserve">Bartosz Mariań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29.92</w:t>
        <w:tab/>
        <w:t xml:space="preserve">Mateusz Bartczak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29.94</w:t>
        <w:tab/>
        <w:t xml:space="preserve">Marcin Janiszewski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29.96</w:t>
        <w:tab/>
        <w:t xml:space="preserve">Michał Łuczyński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30.20</w:t>
        <w:tab/>
        <w:t xml:space="preserve">Grzegorz Kukl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30.41</w:t>
        <w:tab/>
        <w:t xml:space="preserve">Kasper Stańczy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30.41</w:t>
        <w:tab/>
        <w:t xml:space="preserve">Szymon Olejniczak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30.44</w:t>
        <w:tab/>
        <w:t xml:space="preserve">Szymon Kuśmier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30.61</w:t>
        <w:tab/>
        <w:t xml:space="preserve">Jan Kowalczyk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30.62</w:t>
        <w:tab/>
        <w:t xml:space="preserve">Jacek Kupka           </w:t>
        <w:tab/>
        <w:t>92</w:t>
        <w:tab/>
        <w:t xml:space="preserve">UKS Wodnik Koński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30.64</w:t>
        <w:tab/>
        <w:t xml:space="preserve">Michał Pyrz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30.65</w:t>
        <w:tab/>
        <w:t xml:space="preserve">Marcin Szyma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30.84</w:t>
        <w:tab/>
        <w:t xml:space="preserve">Jacek Kupiński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30.84</w:t>
        <w:tab/>
        <w:t xml:space="preserve">Szymon Scholtz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30.98</w:t>
        <w:tab/>
        <w:t xml:space="preserve">Bartosz Drobniewski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31.03</w:t>
        <w:tab/>
        <w:t xml:space="preserve">Dariusz Osiń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31.06</w:t>
        <w:tab/>
        <w:t xml:space="preserve">Karol Sejka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31.24</w:t>
        <w:tab/>
        <w:t xml:space="preserve">Sebstian Bu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31.34</w:t>
        <w:tab/>
        <w:t xml:space="preserve">Maciej Sas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31.35</w:t>
        <w:tab/>
        <w:t xml:space="preserve">Bartek Kunicki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31.43</w:t>
        <w:tab/>
        <w:t xml:space="preserve">Dominik Leszczyński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31.47</w:t>
        <w:tab/>
        <w:t xml:space="preserve">Maciej Kaczmar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31.47</w:t>
        <w:tab/>
        <w:t xml:space="preserve">Kamil Dobosz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31.80</w:t>
        <w:tab/>
        <w:t xml:space="preserve">Jacek Śmiecin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31.83</w:t>
        <w:tab/>
        <w:t xml:space="preserve">Wojciech Kisiele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31.87</w:t>
        <w:tab/>
        <w:t xml:space="preserve">Jakub Jesionowski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31.98</w:t>
        <w:tab/>
        <w:t xml:space="preserve">Michał Dudek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32.09</w:t>
        <w:tab/>
        <w:t xml:space="preserve">Jakub Lidwi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32.33</w:t>
        <w:tab/>
        <w:t xml:space="preserve">Mikołaj Rościszewski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32.40</w:t>
        <w:tab/>
        <w:t xml:space="preserve">Mateusz Gajda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32.60</w:t>
        <w:tab/>
        <w:t xml:space="preserve">Michał Buk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32.71</w:t>
        <w:tab/>
        <w:t xml:space="preserve">Kamil Ślusarczyk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32.82</w:t>
        <w:tab/>
        <w:t xml:space="preserve">Szymon Bagiński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32.83</w:t>
        <w:tab/>
        <w:t xml:space="preserve">Łukasz Użdol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32.85</w:t>
        <w:tab/>
        <w:t xml:space="preserve">Jakub Dalba 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32.94</w:t>
        <w:tab/>
        <w:t xml:space="preserve">Rafał Pell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33.31</w:t>
        <w:tab/>
        <w:t xml:space="preserve">Mateusz Kołodziejski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33.31</w:t>
        <w:tab/>
        <w:t xml:space="preserve">Mateusz Szchniewicz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33.40</w:t>
        <w:tab/>
        <w:t xml:space="preserve">Paweł Król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33.42</w:t>
        <w:tab/>
        <w:t xml:space="preserve">Patryk Wajs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33.44</w:t>
        <w:tab/>
        <w:t xml:space="preserve">Karol Prysak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33.58</w:t>
        <w:tab/>
        <w:t xml:space="preserve">Mateusz Majka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33.68</w:t>
        <w:tab/>
        <w:t xml:space="preserve">Piotr Michalski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33.69</w:t>
        <w:tab/>
        <w:t>Przemysł. Gruszczyński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33.77</w:t>
        <w:tab/>
        <w:t xml:space="preserve">Michał Gierach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33.80</w:t>
        <w:tab/>
        <w:t xml:space="preserve">Marcin Turkowski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33.92</w:t>
        <w:tab/>
        <w:t xml:space="preserve">Przemysław Owczarek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33.94</w:t>
        <w:tab/>
        <w:t xml:space="preserve">Sebastian Chabros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33.96</w:t>
        <w:tab/>
        <w:t xml:space="preserve">Michał Piekarek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34.03</w:t>
        <w:tab/>
        <w:t xml:space="preserve">Hubert Lewaszow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34.07</w:t>
        <w:tab/>
        <w:t xml:space="preserve">Krzysztof Stefaniuk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34.21</w:t>
        <w:tab/>
        <w:t xml:space="preserve">Paweł Sawczak         </w:t>
        <w:tab/>
        <w:t>92</w:t>
        <w:tab/>
        <w:t xml:space="preserve">IUKP "Wodnik" Police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34.58</w:t>
        <w:tab/>
        <w:t xml:space="preserve">Wojciech Zwara 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34.74</w:t>
        <w:tab/>
        <w:t xml:space="preserve">Erwin Sołtysiak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34.77</w:t>
        <w:tab/>
        <w:t xml:space="preserve">Wiktor Marzec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34.81</w:t>
        <w:tab/>
        <w:t xml:space="preserve">Piotr Karwowski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35.44</w:t>
        <w:tab/>
        <w:t xml:space="preserve">Piotr Jurczenko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35.51</w:t>
        <w:tab/>
        <w:t xml:space="preserve">Marcin Migurs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35.70</w:t>
        <w:tab/>
        <w:t xml:space="preserve">Piotr Bańka  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35.88</w:t>
        <w:tab/>
        <w:t xml:space="preserve">Łukasz Owczarza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35.96</w:t>
        <w:tab/>
        <w:t xml:space="preserve">Andrzej Strzeszyński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36.09</w:t>
        <w:tab/>
        <w:t xml:space="preserve">Mateusz Drulis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36.28</w:t>
        <w:tab/>
        <w:t xml:space="preserve">Piotr Anisiewicz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36.43</w:t>
        <w:tab/>
        <w:t xml:space="preserve">Szymon Wereszczyński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36.46</w:t>
        <w:tab/>
        <w:t xml:space="preserve">Mateusz Gajda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36.73</w:t>
        <w:tab/>
        <w:t xml:space="preserve">Paweł Maćkowia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36.74</w:t>
        <w:tab/>
        <w:t xml:space="preserve">Piotr Ogórek   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36.81</w:t>
        <w:tab/>
        <w:t xml:space="preserve">Kacper Koproń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37.00</w:t>
        <w:tab/>
        <w:t xml:space="preserve">Kamil Bednarek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37.09</w:t>
        <w:tab/>
        <w:t xml:space="preserve">Maciej Wołejko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37.14</w:t>
        <w:tab/>
        <w:t xml:space="preserve">Łukasz Nicieja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37.20</w:t>
        <w:tab/>
        <w:t xml:space="preserve">Maciej Augustyniak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37.36</w:t>
        <w:tab/>
        <w:t xml:space="preserve">Adam Stabiński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37.37</w:t>
        <w:tab/>
        <w:t xml:space="preserve">Mikołaj Muller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37.58</w:t>
        <w:tab/>
        <w:t xml:space="preserve">Kuba Pasula  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37.58</w:t>
        <w:tab/>
        <w:t xml:space="preserve">Krystian Turczani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37.62</w:t>
        <w:tab/>
        <w:t xml:space="preserve">Michał Barnasiuk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37.78</w:t>
        <w:tab/>
        <w:t xml:space="preserve">Artur Gniadek  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38.17</w:t>
        <w:tab/>
        <w:t xml:space="preserve">Mateusz Dąbrowski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38.26</w:t>
        <w:tab/>
        <w:t xml:space="preserve">Piotr Ostr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38.31</w:t>
        <w:tab/>
        <w:t xml:space="preserve">Zdzisław Bela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38.43</w:t>
        <w:tab/>
        <w:t xml:space="preserve">Wojciech Dyl 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38.47</w:t>
        <w:tab/>
        <w:t xml:space="preserve">Patryk Walentyno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38.58</w:t>
        <w:tab/>
        <w:t xml:space="preserve">Mateusz Chmielewski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38.62</w:t>
        <w:tab/>
        <w:t xml:space="preserve">Sylwester Kościuk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38.79</w:t>
        <w:tab/>
        <w:t xml:space="preserve">Witalij Grynczyszyn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38.99</w:t>
        <w:tab/>
        <w:t xml:space="preserve">Jan Kuligowski 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39.05</w:t>
        <w:tab/>
        <w:t xml:space="preserve">Mieszko Piechota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39.05</w:t>
        <w:tab/>
        <w:t xml:space="preserve">Bartłomiej Wdowiak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39.06</w:t>
        <w:tab/>
        <w:t xml:space="preserve">Paweł Dykas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39.13</w:t>
        <w:tab/>
        <w:t xml:space="preserve">Piotr Tomczak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39.16</w:t>
        <w:tab/>
        <w:t xml:space="preserve">Jakub Zimny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39.19</w:t>
        <w:tab/>
        <w:t xml:space="preserve">Filip Cichecki 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39.29</w:t>
        <w:tab/>
        <w:t xml:space="preserve">Jędrzej Załęs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39.50</w:t>
        <w:tab/>
        <w:t xml:space="preserve">Dominik Rudzki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39.53</w:t>
        <w:tab/>
        <w:t xml:space="preserve">Kacper Dąbrow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39.56</w:t>
        <w:tab/>
        <w:t xml:space="preserve">Krzysztof Górecki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39.62</w:t>
        <w:tab/>
        <w:t xml:space="preserve">Krystian Dryja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39.81</w:t>
        <w:tab/>
        <w:t xml:space="preserve">Dominik Świderski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39.87</w:t>
        <w:tab/>
        <w:t xml:space="preserve">Igor Sobczak 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39.87</w:t>
        <w:tab/>
        <w:t xml:space="preserve">Rafał Rus 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40.03</w:t>
        <w:tab/>
        <w:t xml:space="preserve">Szymon Kam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40.06</w:t>
        <w:tab/>
        <w:t xml:space="preserve">Jarosław Żółkowski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40.18</w:t>
        <w:tab/>
        <w:t xml:space="preserve">Szymon Szyb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40.26</w:t>
        <w:tab/>
        <w:t xml:space="preserve">Igor Kucharski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40.26</w:t>
        <w:tab/>
        <w:t xml:space="preserve">Mateusz Palic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40.52</w:t>
        <w:tab/>
        <w:t xml:space="preserve">Tomasz Płacht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40.70</w:t>
        <w:tab/>
        <w:t xml:space="preserve">Tomasz Juskowiak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40.86</w:t>
        <w:tab/>
        <w:t xml:space="preserve">Patryk Wasil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40.94</w:t>
        <w:tab/>
        <w:t xml:space="preserve">Michał Jaferni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41.04</w:t>
        <w:tab/>
        <w:t xml:space="preserve">Filip Smektał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41.06</w:t>
        <w:tab/>
        <w:t xml:space="preserve">Piotr Kwieciński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41.14</w:t>
        <w:tab/>
        <w:t xml:space="preserve">Adam Pietrzak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41.21</w:t>
        <w:tab/>
        <w:t xml:space="preserve">Filip Dembińs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41.41</w:t>
        <w:tab/>
        <w:t xml:space="preserve">Janusz Juchnowicz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41.48</w:t>
        <w:tab/>
        <w:t xml:space="preserve">Radosław Szwed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41.50</w:t>
        <w:tab/>
        <w:t xml:space="preserve">Artur Dulski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41.68</w:t>
        <w:tab/>
        <w:t xml:space="preserve">Marcin Bryszak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41.75</w:t>
        <w:tab/>
        <w:t xml:space="preserve">Jakub Kosel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41.86</w:t>
        <w:tab/>
        <w:t xml:space="preserve">Błażej Kiermasz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42.48</w:t>
        <w:tab/>
        <w:t xml:space="preserve">Marcin Duraj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42.77</w:t>
        <w:tab/>
        <w:t xml:space="preserve">Bartłomiej Klimczak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42.82</w:t>
        <w:tab/>
        <w:t xml:space="preserve">Michał Przygodzki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1:42.86</w:t>
        <w:tab/>
        <w:t xml:space="preserve">Kacper Małyska 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1:44.65</w:t>
        <w:tab/>
        <w:t xml:space="preserve">Mateusz Hoderny       </w:t>
        <w:tab/>
        <w:t>92</w:t>
        <w:tab/>
        <w:t xml:space="preserve">Luks WS Kud.Zdr.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1:44.67</w:t>
        <w:tab/>
        <w:t xml:space="preserve">Przemysław Banak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1:45.55</w:t>
        <w:tab/>
        <w:t xml:space="preserve">Mateusz Karcz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1:45.91</w:t>
        <w:tab/>
        <w:t xml:space="preserve">Konrad Markiewicz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1:47.59</w:t>
        <w:tab/>
        <w:t xml:space="preserve">Piotr Latasiński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1:48.53</w:t>
        <w:tab/>
        <w:t xml:space="preserve">Mikołaj O. Kozaryn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1:52.15</w:t>
        <w:tab/>
        <w:t xml:space="preserve">Grzegorz Arendarczyk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1:55.86</w:t>
        <w:tab/>
        <w:t xml:space="preserve">Paweł Klupsch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1:56.96</w:t>
        <w:tab/>
        <w:t xml:space="preserve">Maciej Kozikowski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1:57.81</w:t>
        <w:tab/>
        <w:t xml:space="preserve">Mateusz Then   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>Dyskw.</w:t>
        <w:tab/>
        <w:t xml:space="preserve">Damian Zakrzewski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>Dyskw.</w:t>
        <w:tab/>
        <w:t xml:space="preserve">Daniel Stępski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>Dyskw.</w:t>
        <w:tab/>
        <w:t xml:space="preserve">Adam Pluta  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>Dyskw.</w:t>
        <w:tab/>
        <w:t xml:space="preserve">Szymon Lipiarz        </w:t>
        <w:tab/>
        <w:t>92</w:t>
        <w:tab/>
        <w:t xml:space="preserve">Jordan Kraków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</w:t>
        <w:tab/>
        <w:t xml:space="preserve">Styl </w:t>
        <w:tab/>
        <w:t>klasyczny</w:t>
        <w:tab/>
        <w:t xml:space="preserve"> </w:t>
        <w:tab/>
        <w:t>dystans:  2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47.60</w:t>
        <w:tab/>
        <w:t xml:space="preserve">Mateusz Pacholczyk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2:49.16</w:t>
        <w:tab/>
        <w:t xml:space="preserve">Bartosz Lichończa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2:54.64</w:t>
        <w:tab/>
        <w:t xml:space="preserve">Rafał Podolak         </w:t>
        <w:tab/>
        <w:t>92</w:t>
        <w:tab/>
        <w:t xml:space="preserve">UKS "Orka" Zamość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2:55.21</w:t>
        <w:tab/>
        <w:t xml:space="preserve">Konrad Rutkowski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2:56.05</w:t>
        <w:tab/>
        <w:t xml:space="preserve">Dominik Czerniak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2:59.70</w:t>
        <w:tab/>
        <w:t xml:space="preserve">Jan Daniec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2:59.75</w:t>
        <w:tab/>
        <w:t xml:space="preserve">Maciej Kundzicz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3:00.28</w:t>
        <w:tab/>
        <w:t xml:space="preserve">August Koso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3:00.62</w:t>
        <w:tab/>
        <w:t xml:space="preserve">Marcin Duchno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3:01.50</w:t>
        <w:tab/>
        <w:t xml:space="preserve">Mateusz Chojnacki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3:03.24</w:t>
        <w:tab/>
        <w:t xml:space="preserve">Damian Jabłoń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3:03.43</w:t>
        <w:tab/>
        <w:t xml:space="preserve">Jakub Jasiński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3:04.41</w:t>
        <w:tab/>
        <w:t xml:space="preserve">Rafał Adamus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3:05.20</w:t>
        <w:tab/>
        <w:t xml:space="preserve">Marek Nowicki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3:05.20</w:t>
        <w:tab/>
        <w:t xml:space="preserve">Patryk Kramek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3:05.56</w:t>
        <w:tab/>
        <w:t xml:space="preserve">Jakub Polański  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3:05.72</w:t>
        <w:tab/>
        <w:t xml:space="preserve">Piotr Krucze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3:06.90</w:t>
        <w:tab/>
        <w:t xml:space="preserve">Jakub Lebiedziński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3:07.25</w:t>
        <w:tab/>
        <w:t xml:space="preserve">Michał Sabat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3:07.72</w:t>
        <w:tab/>
        <w:t xml:space="preserve">Mateusz Dąbko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3:07.76</w:t>
        <w:tab/>
        <w:t xml:space="preserve">Piotr Wojtaszek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3:09.25</w:t>
        <w:tab/>
        <w:t xml:space="preserve">Michał Piętka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3:09.33</w:t>
        <w:tab/>
        <w:t xml:space="preserve">Mateusz Bartczak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3:09.36</w:t>
        <w:tab/>
        <w:t xml:space="preserve">Mikael Abrejan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3:09.43</w:t>
        <w:tab/>
        <w:t xml:space="preserve">Jan Kowalczyk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3:09.46</w:t>
        <w:tab/>
        <w:t xml:space="preserve">Mateusz Wereszczyński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3:09.58</w:t>
        <w:tab/>
        <w:t xml:space="preserve">Piotr Białek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3:09.81</w:t>
        <w:tab/>
        <w:t xml:space="preserve">Jakub Mrozik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3:10.18</w:t>
        <w:tab/>
        <w:t xml:space="preserve">Bartosz Mariań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3:10.43</w:t>
        <w:tab/>
        <w:t xml:space="preserve">Łukasz Stolarczyk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3:10.70</w:t>
        <w:tab/>
        <w:t xml:space="preserve">Michał Łuczyński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3:11.01</w:t>
        <w:tab/>
        <w:t xml:space="preserve">Andrzej Jauer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3:11.04</w:t>
        <w:tab/>
        <w:t xml:space="preserve">Kamil Szlingiert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3:11.36</w:t>
        <w:tab/>
        <w:t xml:space="preserve">Jacek Kupka           </w:t>
        <w:tab/>
        <w:t>92</w:t>
        <w:tab/>
        <w:t xml:space="preserve">UKS Wodnik Koński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3:11.83</w:t>
        <w:tab/>
        <w:t xml:space="preserve">Paweł Dyksa  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3:11.99</w:t>
        <w:tab/>
        <w:t xml:space="preserve">Błażej Łoński         </w:t>
        <w:tab/>
        <w:t>92</w:t>
        <w:tab/>
        <w:t xml:space="preserve">Flota Gdynia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3:12.25</w:t>
        <w:tab/>
        <w:t xml:space="preserve">Adam Krzyżaniak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3:12.42</w:t>
        <w:tab/>
        <w:t xml:space="preserve">Michał Baranek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3:12.81</w:t>
        <w:tab/>
        <w:t xml:space="preserve">Karol Sejka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3:12.91</w:t>
        <w:tab/>
        <w:t xml:space="preserve">Piotr Knapik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3:12.98</w:t>
        <w:tab/>
        <w:t xml:space="preserve">Tomasz Dmitruk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3:13.46</w:t>
        <w:tab/>
        <w:t xml:space="preserve">Adrian Wojciechowski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3:13.55</w:t>
        <w:tab/>
        <w:t xml:space="preserve">Mateusz Gajda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3:13.91</w:t>
        <w:tab/>
        <w:t xml:space="preserve">Kasper Stańczy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3:13.96</w:t>
        <w:tab/>
        <w:t xml:space="preserve">Bartłomiej Maląg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3:14.06</w:t>
        <w:tab/>
        <w:t xml:space="preserve">Maciej Kaczmar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3:14.08</w:t>
        <w:tab/>
        <w:t xml:space="preserve">Patryk Wajs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3:14.13</w:t>
        <w:tab/>
        <w:t xml:space="preserve">Marcin Janiszewski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3:14.44</w:t>
        <w:tab/>
        <w:t xml:space="preserve">Karol Prysak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3:14.81</w:t>
        <w:tab/>
        <w:t xml:space="preserve">Oliwer Kulp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3:15.17</w:t>
        <w:tab/>
        <w:t xml:space="preserve">Dominik Leszczyński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3:15.33</w:t>
        <w:tab/>
        <w:t xml:space="preserve">Rafał Pell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3:15.90</w:t>
        <w:tab/>
        <w:t xml:space="preserve">Jacek Śmiecin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3:15.93</w:t>
        <w:tab/>
        <w:t>Przemysł. Gruszczyński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3:15.96</w:t>
        <w:tab/>
        <w:t xml:space="preserve">Dariusz Osiń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3:15.99</w:t>
        <w:tab/>
        <w:t xml:space="preserve">Piotr Michalski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3:16.15</w:t>
        <w:tab/>
        <w:t xml:space="preserve">Piotr Madajka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3:16.67</w:t>
        <w:tab/>
        <w:t xml:space="preserve">Jakub Jesionowski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3:16.91</w:t>
        <w:tab/>
        <w:t xml:space="preserve">Piotr Owczarek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3:17.00</w:t>
        <w:tab/>
        <w:t xml:space="preserve">Bartek Kunicki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3:17.08</w:t>
        <w:tab/>
        <w:t xml:space="preserve">Marcin Szyma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3:17.31</w:t>
        <w:tab/>
        <w:t xml:space="preserve">Jakub Lidwi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3:17.34</w:t>
        <w:tab/>
        <w:t xml:space="preserve">Marcin Turkowski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3:17.63</w:t>
        <w:tab/>
        <w:t xml:space="preserve">Mikołaj Rościszewski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3:17.90</w:t>
        <w:tab/>
        <w:t xml:space="preserve">Szymon Lipiarz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3:18.11</w:t>
        <w:tab/>
        <w:t xml:space="preserve">Bartosz Drobniewski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3:18.14</w:t>
        <w:tab/>
        <w:t xml:space="preserve">Jędrzej Maćkowia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3:18.44</w:t>
        <w:tab/>
        <w:t xml:space="preserve">Michał Buk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3:18.46</w:t>
        <w:tab/>
        <w:t xml:space="preserve">Krzysztof Stefaniuk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3:18.69</w:t>
        <w:tab/>
        <w:t xml:space="preserve">Mateusz Majka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3:19.06</w:t>
        <w:tab/>
        <w:t xml:space="preserve">Grzegorz Kukl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3:19.11</w:t>
        <w:tab/>
        <w:t xml:space="preserve">Sebstian Bu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3:19.17</w:t>
        <w:tab/>
        <w:t xml:space="preserve">Szymon Bagiński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3:19.52</w:t>
        <w:tab/>
        <w:t xml:space="preserve">Wojciech Kisiele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3:19.72</w:t>
        <w:tab/>
        <w:t xml:space="preserve">Maciej Wołejko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3:20.52</w:t>
        <w:tab/>
        <w:t xml:space="preserve">Kamil Dobosz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3:20.94</w:t>
        <w:tab/>
        <w:t xml:space="preserve">Szymon Kuśmier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3:20.97</w:t>
        <w:tab/>
        <w:t xml:space="preserve">Maciej Augustyniak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3:21.09</w:t>
        <w:tab/>
        <w:t xml:space="preserve">Piotr Anisiewicz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3:21.13</w:t>
        <w:tab/>
        <w:t xml:space="preserve">Michał Barnasiuk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3:21.15</w:t>
        <w:tab/>
        <w:t xml:space="preserve">Filip Smektała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3:21.31</w:t>
        <w:tab/>
        <w:t xml:space="preserve">Wojciech Zwara       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3:21.50</w:t>
        <w:tab/>
        <w:t xml:space="preserve">Michał Dudek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3:21.68</w:t>
        <w:tab/>
        <w:t xml:space="preserve">Kamil Ślusarczyk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3:22.03</w:t>
        <w:tab/>
        <w:t xml:space="preserve">Hubert Lewaszow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3:22.33</w:t>
        <w:tab/>
        <w:t xml:space="preserve">Przemysław Owczarek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3:22.34</w:t>
        <w:tab/>
        <w:t xml:space="preserve">Mateusz Kołodziejski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3:22.53</w:t>
        <w:tab/>
        <w:t xml:space="preserve">Mateusz Stefaniak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3:22.73</w:t>
        <w:tab/>
        <w:t xml:space="preserve">Paweł Sawczak         </w:t>
        <w:tab/>
        <w:t>92</w:t>
        <w:tab/>
        <w:t xml:space="preserve">IUKP "Wodnik" Police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3:23.09</w:t>
        <w:tab/>
        <w:t xml:space="preserve">Paweł Król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3:23.12</w:t>
        <w:tab/>
        <w:t xml:space="preserve">Michał Gierach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3:23.53</w:t>
        <w:tab/>
        <w:t xml:space="preserve">Sebastian Chabros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3:23.58</w:t>
        <w:tab/>
        <w:t xml:space="preserve">Mateusz Drulis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3:23.59</w:t>
        <w:tab/>
        <w:t xml:space="preserve">Pitr Bylina  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3:23.62</w:t>
        <w:tab/>
        <w:t xml:space="preserve">Piotr Bańka  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3:23.98</w:t>
        <w:tab/>
        <w:t xml:space="preserve">Jacek Kupiński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3:23.98</w:t>
        <w:tab/>
        <w:t xml:space="preserve">Paweł Niedzielko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3:24.13</w:t>
        <w:tab/>
        <w:t xml:space="preserve">Kamil Bednarek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3:24.85</w:t>
        <w:tab/>
        <w:t xml:space="preserve">Wiktor Marzec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3:25.17</w:t>
        <w:tab/>
        <w:t xml:space="preserve">Damian Zakrzewski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3:25.88</w:t>
        <w:tab/>
        <w:t xml:space="preserve">Patryk Walentyno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3:25.91</w:t>
        <w:tab/>
        <w:t xml:space="preserve">Piotr Kwieciński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3:26.42</w:t>
        <w:tab/>
        <w:t xml:space="preserve">Krystian Turczani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3:26.90</w:t>
        <w:tab/>
        <w:t xml:space="preserve">Dominik Rudzki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3:26.93</w:t>
        <w:tab/>
        <w:t xml:space="preserve">Mateusz Gajda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3:27.00</w:t>
        <w:tab/>
        <w:t xml:space="preserve">Kuba Pasula  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3:27.14</w:t>
        <w:tab/>
        <w:t xml:space="preserve">Michał Piekarek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3:27.32</w:t>
        <w:tab/>
        <w:t xml:space="preserve">Artur Gniadek  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3:27.35</w:t>
        <w:tab/>
        <w:t xml:space="preserve">Mateusz Szchniewicz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3:27.46</w:t>
        <w:tab/>
        <w:t xml:space="preserve">Andrzej Strzeszyński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3:27.49</w:t>
        <w:tab/>
        <w:t xml:space="preserve">Piotr Karwowski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3:27.54</w:t>
        <w:tab/>
        <w:t xml:space="preserve">Paweł Hutyra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3:27.72</w:t>
        <w:tab/>
        <w:t xml:space="preserve">Erwin Sołtysiak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3:27.81</w:t>
        <w:tab/>
        <w:t xml:space="preserve">Jarosław Żółkowski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3:27.84</w:t>
        <w:tab/>
        <w:t xml:space="preserve">Filip Cichecki 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3:27.95</w:t>
        <w:tab/>
        <w:t xml:space="preserve">Szymon Kam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3:27.96</w:t>
        <w:tab/>
        <w:t xml:space="preserve">Kacper Koproń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3:28.53</w:t>
        <w:tab/>
        <w:t xml:space="preserve">Paweł Maćkowia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3:28.54</w:t>
        <w:tab/>
        <w:t xml:space="preserve">Krystian Dryja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3:28.96</w:t>
        <w:tab/>
        <w:t xml:space="preserve">Łukasz Owczarza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3:28.96</w:t>
        <w:tab/>
        <w:t xml:space="preserve">Łukasz Nicieja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3:29.01</w:t>
        <w:tab/>
        <w:t xml:space="preserve">Radosław Szwed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3:29.15</w:t>
        <w:tab/>
        <w:t xml:space="preserve">Mieszko Piechota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3:29.56</w:t>
        <w:tab/>
        <w:t xml:space="preserve">Szymon Wereszczyński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3:30.36</w:t>
        <w:tab/>
        <w:t xml:space="preserve">Zdzisław Bela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3:30.44</w:t>
        <w:tab/>
        <w:t xml:space="preserve">Wojciech Zając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3:30.62</w:t>
        <w:tab/>
        <w:t xml:space="preserve">Igor Sobczak 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3:30.69</w:t>
        <w:tab/>
        <w:t xml:space="preserve">Wojciech Dyl 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3:30.74</w:t>
        <w:tab/>
        <w:t xml:space="preserve">Paweł Stelmach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3:30.74</w:t>
        <w:tab/>
        <w:t xml:space="preserve">Patryk Kuchar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3:32.06</w:t>
        <w:tab/>
        <w:t xml:space="preserve">Szymon Olejniczak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3:33.30</w:t>
        <w:tab/>
        <w:t xml:space="preserve">Jan Kuligowski 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3:33.34</w:t>
        <w:tab/>
        <w:t xml:space="preserve">Rafał Rus 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3:33.74</w:t>
        <w:tab/>
        <w:t xml:space="preserve">Filip Dembińs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3:34.08</w:t>
        <w:tab/>
        <w:t xml:space="preserve">Mateusz Palic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3:34.29</w:t>
        <w:tab/>
        <w:t xml:space="preserve">Piotr Jurczenko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3:34.70</w:t>
        <w:tab/>
        <w:t xml:space="preserve">Tomasz Płachta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3:34.94</w:t>
        <w:tab/>
        <w:t xml:space="preserve">Kacper Olbryś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3:36.29</w:t>
        <w:tab/>
        <w:t xml:space="preserve">Tomasz Juskowiak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3:36.38</w:t>
        <w:tab/>
        <w:t xml:space="preserve">Jakub Kosel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3:36.49</w:t>
        <w:tab/>
        <w:t xml:space="preserve">Mateusz Dąbrowski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3:36.54</w:t>
        <w:tab/>
        <w:t xml:space="preserve">Dominik Świderski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3:36.63</w:t>
        <w:tab/>
        <w:t xml:space="preserve">Patryk Wasil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3:36.68</w:t>
        <w:tab/>
        <w:t xml:space="preserve">Bartłomiej Małek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3:37.43</w:t>
        <w:tab/>
        <w:t xml:space="preserve">Paweł Sokoł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3:37.48</w:t>
        <w:tab/>
        <w:t xml:space="preserve">Łukasz Użdol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3:37.60</w:t>
        <w:tab/>
        <w:t xml:space="preserve">Jędrzej Załęs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3:37.97</w:t>
        <w:tab/>
        <w:t xml:space="preserve">Jakub Zimny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3:38.22</w:t>
        <w:tab/>
        <w:t xml:space="preserve">Witalij Grynczyszyn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3:39.03</w:t>
        <w:tab/>
        <w:t xml:space="preserve">Kuba Figat  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3:39.07</w:t>
        <w:tab/>
        <w:t xml:space="preserve">Sylwester Kościuk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3:39.09</w:t>
        <w:tab/>
        <w:t xml:space="preserve">Adam Pietrzak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3:40.25</w:t>
        <w:tab/>
        <w:t xml:space="preserve">Artur Dulski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3:40.43</w:t>
        <w:tab/>
        <w:t xml:space="preserve">Jędrzej Rzeźni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3:42.90</w:t>
        <w:tab/>
        <w:t xml:space="preserve">Igor Kucharski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3:43.10</w:t>
        <w:tab/>
        <w:t xml:space="preserve">Błażej Kiermasz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3:43.15</w:t>
        <w:tab/>
        <w:t xml:space="preserve">Mikołaj O. Kozaryn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3:43.29</w:t>
        <w:tab/>
        <w:t xml:space="preserve">Bartłomiej Klimczak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3:43.48</w:t>
        <w:tab/>
        <w:t xml:space="preserve">Daniel Stępski   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3:43.69</w:t>
        <w:tab/>
        <w:t xml:space="preserve">Marcin Bryszak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3:45.48</w:t>
        <w:tab/>
        <w:t xml:space="preserve">Michał Jaferni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3:47.58</w:t>
        <w:tab/>
        <w:t xml:space="preserve">Patryk Kiepas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3:47.74</w:t>
        <w:tab/>
        <w:t xml:space="preserve">Janusz Juchnowicz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3:49.81</w:t>
        <w:tab/>
        <w:t xml:space="preserve">Mateusz Karcz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3:55.25</w:t>
        <w:tab/>
        <w:t xml:space="preserve">Łukasz Świątek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3:55.57</w:t>
        <w:tab/>
        <w:t xml:space="preserve">Mariusz Heske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3:55.70</w:t>
        <w:tab/>
        <w:t xml:space="preserve">Grzegorz Arendarczyk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3:55.71</w:t>
        <w:tab/>
        <w:t xml:space="preserve">Piotr Latasiński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4:06.58</w:t>
        <w:tab/>
        <w:t xml:space="preserve">Maciej Kozikowski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4:14.74</w:t>
        <w:tab/>
        <w:t xml:space="preserve">Paweł Klupsch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4:19.44</w:t>
        <w:tab/>
        <w:t xml:space="preserve">Mateusz Then   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>Dyskw.</w:t>
        <w:tab/>
        <w:t xml:space="preserve">Piotr Tomczak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>Dyskw.</w:t>
        <w:tab/>
        <w:t xml:space="preserve">Paweł Dykas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>Dyskw.</w:t>
        <w:tab/>
        <w:t xml:space="preserve">Michał Pyrz           </w:t>
        <w:tab/>
        <w:t>92</w:t>
        <w:tab/>
        <w:t xml:space="preserve">UKS "Ikar" Mielec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.</w:t>
        <w:tab/>
        <w:t xml:space="preserve">Styl </w:t>
        <w:tab/>
        <w:t>grzbietowy</w:t>
        <w:tab/>
        <w:t xml:space="preserve"> </w:t>
        <w:tab/>
        <w:t>dystans:  1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09.57</w:t>
        <w:tab/>
        <w:t xml:space="preserve">Konrad Ruciński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10.63</w:t>
        <w:tab/>
        <w:t xml:space="preserve">Mateusz Zawada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12.19</w:t>
        <w:tab/>
        <w:t xml:space="preserve">Michał Wołe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13.06</w:t>
        <w:tab/>
        <w:t xml:space="preserve">Michał Zgliczyński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13.99</w:t>
        <w:tab/>
        <w:t xml:space="preserve">Mateusz Mosiężny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13.99</w:t>
        <w:tab/>
        <w:t xml:space="preserve">Julian Soboń   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14.13</w:t>
        <w:tab/>
        <w:t xml:space="preserve">Paweł Pulwin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14.36</w:t>
        <w:tab/>
        <w:t xml:space="preserve">Przemek Markowski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14.46</w:t>
        <w:tab/>
        <w:t xml:space="preserve">Kamil Malec 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14.47</w:t>
        <w:tab/>
        <w:t xml:space="preserve">Kacper Maciejewski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14.75</w:t>
        <w:tab/>
        <w:t xml:space="preserve">Konrad Pastwi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14.93</w:t>
        <w:tab/>
        <w:t xml:space="preserve">Olaf Meller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14.97</w:t>
        <w:tab/>
        <w:t xml:space="preserve">Patryk Pietrzyk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15.06</w:t>
        <w:tab/>
        <w:t xml:space="preserve">Janusz Sygnecki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15.16</w:t>
        <w:tab/>
        <w:t xml:space="preserve">Marek Stokarski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15.50</w:t>
        <w:tab/>
        <w:t xml:space="preserve">Maciej Stasia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16.16</w:t>
        <w:tab/>
        <w:t xml:space="preserve">Igor Brodow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16.16</w:t>
        <w:tab/>
        <w:t xml:space="preserve">Paweł Trenda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16.16</w:t>
        <w:tab/>
        <w:t xml:space="preserve">Piotr Jeż 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16.32</w:t>
        <w:tab/>
        <w:t xml:space="preserve">Sebastian Filuś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16.67</w:t>
        <w:tab/>
        <w:t xml:space="preserve">Marcin Zacharski      </w:t>
        <w:tab/>
        <w:t>92</w:t>
        <w:tab/>
        <w:t xml:space="preserve">"Rekin" Ursynó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16.72</w:t>
        <w:tab/>
        <w:t xml:space="preserve">Tomasz Szymankiewicz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16.97</w:t>
        <w:tab/>
        <w:t xml:space="preserve">Piotr Misia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17.03</w:t>
        <w:tab/>
        <w:t xml:space="preserve">Rafał Pacuła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17.69</w:t>
        <w:tab/>
        <w:t xml:space="preserve">Adrian Chaber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17.70</w:t>
        <w:tab/>
        <w:t xml:space="preserve">Mateusz Strzaliński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17.80</w:t>
        <w:tab/>
        <w:t xml:space="preserve">Oskar Krupecki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17.96</w:t>
        <w:tab/>
        <w:t xml:space="preserve">Paweł Najbor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18.19</w:t>
        <w:tab/>
        <w:t xml:space="preserve">Łukasz Lesiewicz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18.59</w:t>
        <w:tab/>
        <w:t xml:space="preserve">Adam Rzyszcza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18.63</w:t>
        <w:tab/>
        <w:t xml:space="preserve">Marcin Mili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18.91</w:t>
        <w:tab/>
        <w:t xml:space="preserve">Dominik Ocvire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19.17</w:t>
        <w:tab/>
        <w:t xml:space="preserve">Michał Latusze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19.34</w:t>
        <w:tab/>
        <w:t xml:space="preserve">Patryk Gula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19.61</w:t>
        <w:tab/>
        <w:t xml:space="preserve">Mateusz Kołkiewicz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19.69</w:t>
        <w:tab/>
        <w:t>Bartłomiej Lewandowski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20.01</w:t>
        <w:tab/>
        <w:t xml:space="preserve">Wiktor Skier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20.04</w:t>
        <w:tab/>
        <w:t xml:space="preserve">Krzysztof Kuruc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20.28</w:t>
        <w:tab/>
        <w:t xml:space="preserve">Jakub Tomcz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20.30</w:t>
        <w:tab/>
        <w:t xml:space="preserve">Przemysław Sak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20.35</w:t>
        <w:tab/>
        <w:t xml:space="preserve">Wiktor Ros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20.65</w:t>
        <w:tab/>
        <w:t xml:space="preserve">Damian Mikulski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20.70</w:t>
        <w:tab/>
        <w:t xml:space="preserve">Jakub Samczuk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20.78</w:t>
        <w:tab/>
        <w:t xml:space="preserve">Michał Cichoń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21.11</w:t>
        <w:tab/>
        <w:t xml:space="preserve">Karol Machałek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21.12</w:t>
        <w:tab/>
        <w:t xml:space="preserve">Michał Brzeziański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21.17</w:t>
        <w:tab/>
        <w:t xml:space="preserve">Artur Kawula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21.19</w:t>
        <w:tab/>
        <w:t xml:space="preserve">Marek Stachowicz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21.31</w:t>
        <w:tab/>
        <w:t xml:space="preserve">Bartłomiej Bogulski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21.32</w:t>
        <w:tab/>
        <w:t xml:space="preserve">Mikołaj Jaszczur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21.35</w:t>
        <w:tab/>
        <w:t xml:space="preserve">Marcin Klasz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21.47</w:t>
        <w:tab/>
        <w:t xml:space="preserve">Łukasz Radziewicz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21.71</w:t>
        <w:tab/>
        <w:t xml:space="preserve">Michał Baranek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21.72</w:t>
        <w:tab/>
        <w:t xml:space="preserve">Marcin Mokw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21.83</w:t>
        <w:tab/>
        <w:t xml:space="preserve">Dominik Sęk 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21.98</w:t>
        <w:tab/>
        <w:t xml:space="preserve">Łukasz Kopacz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22.01</w:t>
        <w:tab/>
        <w:t xml:space="preserve">Michał Piec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22.07</w:t>
        <w:tab/>
        <w:t xml:space="preserve">Tomasz Wysmyk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22.10</w:t>
        <w:tab/>
        <w:t xml:space="preserve">Piotr Mącze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22.33</w:t>
        <w:tab/>
        <w:t xml:space="preserve">Łukasz Wiśnie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22.34</w:t>
        <w:tab/>
        <w:t xml:space="preserve">Maksymilian Taśmiński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22.38</w:t>
        <w:tab/>
        <w:t xml:space="preserve">Piotr Sarna 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22.41</w:t>
        <w:tab/>
        <w:t xml:space="preserve">Sebastian Kufel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22.49</w:t>
        <w:tab/>
        <w:t xml:space="preserve">Maciej Kułak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22.56</w:t>
        <w:tab/>
        <w:t xml:space="preserve">Krzysztof Makow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22.57</w:t>
        <w:tab/>
        <w:t xml:space="preserve">Łukasz Wielos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22.74</w:t>
        <w:tab/>
        <w:t xml:space="preserve">Rafał Fedoru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22.80</w:t>
        <w:tab/>
        <w:t xml:space="preserve">Jakub Dalecki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22.88</w:t>
        <w:tab/>
        <w:t xml:space="preserve">Konrad Witkowski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22.91</w:t>
        <w:tab/>
        <w:t xml:space="preserve">Patryk Sokołowski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22.93</w:t>
        <w:tab/>
        <w:t xml:space="preserve">Tomasz Gnich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22.98</w:t>
        <w:tab/>
        <w:t xml:space="preserve">Piotr Swarcewicz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23.44</w:t>
        <w:tab/>
        <w:t xml:space="preserve">Robert Kubal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23.66</w:t>
        <w:tab/>
        <w:t xml:space="preserve">Maciej Maciasz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23.87</w:t>
        <w:tab/>
        <w:t xml:space="preserve">Patryk Dobrowolski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23.90</w:t>
        <w:tab/>
        <w:t xml:space="preserve">Marcin Migurs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24.05</w:t>
        <w:tab/>
        <w:t xml:space="preserve">Paweł Much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24.13</w:t>
        <w:tab/>
        <w:t xml:space="preserve">Filip Szarliński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24.20</w:t>
        <w:tab/>
        <w:t xml:space="preserve">Maciej Markowski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24.44</w:t>
        <w:tab/>
        <w:t xml:space="preserve">Kamil Żak   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24.58</w:t>
        <w:tab/>
        <w:t xml:space="preserve">Grzegorz Szołtysi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24.59</w:t>
        <w:tab/>
        <w:t xml:space="preserve">Radosław Galewski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24.94</w:t>
        <w:tab/>
        <w:t xml:space="preserve">Szymon Bagiński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25.05</w:t>
        <w:tab/>
        <w:t xml:space="preserve">Grzegorz Chorzępa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25.05</w:t>
        <w:tab/>
        <w:t xml:space="preserve">Grzegorz Błażejcz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25.05</w:t>
        <w:tab/>
        <w:t xml:space="preserve">Alan Hetmańczy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25.13</w:t>
        <w:tab/>
        <w:t xml:space="preserve">Łukasz Ożóg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25.25</w:t>
        <w:tab/>
        <w:t xml:space="preserve">Maciej Augustyniak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25.26</w:t>
        <w:tab/>
        <w:t xml:space="preserve">Rafał Piszczec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25.35</w:t>
        <w:tab/>
        <w:t xml:space="preserve">Aleksander Wójcik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25.44</w:t>
        <w:tab/>
        <w:t xml:space="preserve">Bartosz Gruszka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25.48</w:t>
        <w:tab/>
        <w:t xml:space="preserve">Krzysztof Huptys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25.53</w:t>
        <w:tab/>
        <w:t xml:space="preserve">Patryk Nitoń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25.66</w:t>
        <w:tab/>
        <w:t xml:space="preserve">Szymon Sobieraj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25.82</w:t>
        <w:tab/>
        <w:t xml:space="preserve">Jakub Budka 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25.91</w:t>
        <w:tab/>
        <w:t xml:space="preserve">Michał Skal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25.99</w:t>
        <w:tab/>
        <w:t xml:space="preserve">Paweł Mrudziń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26.05</w:t>
        <w:tab/>
        <w:t xml:space="preserve">Mateusz Drozdek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26.31</w:t>
        <w:tab/>
        <w:t xml:space="preserve">Robert Domagał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26.47</w:t>
        <w:tab/>
        <w:t xml:space="preserve">Kamil Bogucki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26.49</w:t>
        <w:tab/>
        <w:t xml:space="preserve">Adam Pietrzyk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26.74</w:t>
        <w:tab/>
        <w:t xml:space="preserve">Piotr Sadano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26.89</w:t>
        <w:tab/>
        <w:t xml:space="preserve">Bartosz Warchoł       </w:t>
        <w:tab/>
        <w:t>92</w:t>
        <w:tab/>
        <w:t xml:space="preserve">Speed Jasło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26.99</w:t>
        <w:tab/>
        <w:t xml:space="preserve">Piotr Czeterbok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27.06</w:t>
        <w:tab/>
        <w:t xml:space="preserve">Krzysztof Paluch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27.34</w:t>
        <w:tab/>
        <w:t xml:space="preserve">Damian Dziwoki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27.67</w:t>
        <w:tab/>
        <w:t xml:space="preserve">Maksym Jur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27.69</w:t>
        <w:tab/>
        <w:t xml:space="preserve">Mateusz Bryl  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27.92</w:t>
        <w:tab/>
        <w:t xml:space="preserve">Karol Kurkiewicz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28.11</w:t>
        <w:tab/>
        <w:t xml:space="preserve">Daniel Brzozowski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28.16</w:t>
        <w:tab/>
        <w:t xml:space="preserve">Bartosz Grzesiak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28.21</w:t>
        <w:tab/>
        <w:t xml:space="preserve">Kacper Olbryś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28.48</w:t>
        <w:tab/>
        <w:t xml:space="preserve">Szymon Piecuch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28.58</w:t>
        <w:tab/>
        <w:t xml:space="preserve">Rafał Serafin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28.60</w:t>
        <w:tab/>
        <w:t xml:space="preserve">Przemysław Owczarek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28.69</w:t>
        <w:tab/>
        <w:t xml:space="preserve">Adrian Sow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28.70</w:t>
        <w:tab/>
        <w:t xml:space="preserve">Jacek Kupiński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28.73</w:t>
        <w:tab/>
        <w:t xml:space="preserve">Kamil Mieszkowski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28.90</w:t>
        <w:tab/>
        <w:t xml:space="preserve">Emil Różyński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29.32</w:t>
        <w:tab/>
        <w:t xml:space="preserve">Paweł Kichciak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29.37</w:t>
        <w:tab/>
        <w:t xml:space="preserve">Adam Chudziński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29.47</w:t>
        <w:tab/>
        <w:t xml:space="preserve">Oskar Iszoro  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29.50</w:t>
        <w:tab/>
        <w:t xml:space="preserve">Szymon Stanisławski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29.64</w:t>
        <w:tab/>
        <w:t xml:space="preserve">Tadeusz Ciechanowski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29.70</w:t>
        <w:tab/>
        <w:t xml:space="preserve">Tomasz Gąsior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30.04</w:t>
        <w:tab/>
        <w:t xml:space="preserve">Paweł Bochnia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30.10</w:t>
        <w:tab/>
        <w:t xml:space="preserve">Oskar Chmielowski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30.46</w:t>
        <w:tab/>
        <w:t xml:space="preserve">Arkadiusz Kusznieruk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30.47</w:t>
        <w:tab/>
        <w:t xml:space="preserve">Adam Mikołajczy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30.67</w:t>
        <w:tab/>
        <w:t xml:space="preserve">Jan Skrzypiel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30.74</w:t>
        <w:tab/>
        <w:t xml:space="preserve">Michał Kubi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30.78</w:t>
        <w:tab/>
        <w:t xml:space="preserve">Przemysław Banak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30.84</w:t>
        <w:tab/>
        <w:t xml:space="preserve">Rafał Pell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31.13</w:t>
        <w:tab/>
        <w:t xml:space="preserve">Dawid Kot  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31.22</w:t>
        <w:tab/>
        <w:t xml:space="preserve">Jakub Piąst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31.38</w:t>
        <w:tab/>
        <w:t xml:space="preserve">Marcin Mościński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31.47</w:t>
        <w:tab/>
        <w:t xml:space="preserve">Bartosz Dudziński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31.62</w:t>
        <w:tab/>
        <w:t xml:space="preserve">Michał Organek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31.72</w:t>
        <w:tab/>
        <w:t xml:space="preserve">Kamil Bednarek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31.96</w:t>
        <w:tab/>
        <w:t xml:space="preserve">Łukasz Matyszcza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32.23</w:t>
        <w:tab/>
        <w:t xml:space="preserve">Marek Cichy 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32.51</w:t>
        <w:tab/>
        <w:t xml:space="preserve">Maciej Siejewicz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32.63</w:t>
        <w:tab/>
        <w:t xml:space="preserve">Jarosław Glinka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32.82</w:t>
        <w:tab/>
        <w:t xml:space="preserve">Mateusz Stefaniak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32.82</w:t>
        <w:tab/>
        <w:t xml:space="preserve">Damian Korzeb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33.21</w:t>
        <w:tab/>
        <w:t xml:space="preserve">Tomasz Juskowiak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34.08</w:t>
        <w:tab/>
        <w:t xml:space="preserve">Bartłomiej Pasik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34.12</w:t>
        <w:tab/>
        <w:t xml:space="preserve">Daniel Zarzyc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34.51</w:t>
        <w:tab/>
        <w:t xml:space="preserve">Jakub Kosel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34.64</w:t>
        <w:tab/>
        <w:t xml:space="preserve">Jacek Wyroba      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34.70</w:t>
        <w:tab/>
        <w:t xml:space="preserve">Krzysztof Bekier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35.31</w:t>
        <w:tab/>
        <w:t xml:space="preserve">Mateusz Rochal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35.62</w:t>
        <w:tab/>
        <w:t xml:space="preserve">Patryk Kiepas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37.35</w:t>
        <w:tab/>
        <w:t xml:space="preserve">Bartłomiej Woźniak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37.66</w:t>
        <w:tab/>
        <w:t xml:space="preserve">Mateusz Dąbrowski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38.14</w:t>
        <w:tab/>
        <w:t xml:space="preserve">Łukasz Kłosowski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38.80</w:t>
        <w:tab/>
        <w:t xml:space="preserve">Piotr Dymitrak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39.97</w:t>
        <w:tab/>
        <w:t xml:space="preserve">Adam Świadek   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43.74</w:t>
        <w:tab/>
        <w:t xml:space="preserve">Mikołaj Słup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1:44.24</w:t>
        <w:tab/>
        <w:t xml:space="preserve">Filip Wasiukiewicz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1:52.24</w:t>
        <w:tab/>
        <w:t xml:space="preserve">Denis Niciński 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>Dyskw.</w:t>
        <w:tab/>
        <w:t xml:space="preserve">Witold Poździej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>Dyskw.</w:t>
        <w:tab/>
        <w:t xml:space="preserve">Mateusz Kraśniewski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>Dyskw.</w:t>
        <w:tab/>
        <w:t xml:space="preserve">Piotr Drypcz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>Dyskw.</w:t>
        <w:tab/>
        <w:t xml:space="preserve">Jakub Rurak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>Dyskw.</w:t>
        <w:tab/>
        <w:t xml:space="preserve">Michał Misiek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>Dyskw.</w:t>
        <w:tab/>
        <w:t xml:space="preserve">Andrzej Kuźma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>Dyskw.</w:t>
        <w:tab/>
        <w:t xml:space="preserve">Łukasz Pietruszka     </w:t>
        <w:tab/>
        <w:t>92</w:t>
        <w:tab/>
        <w:t xml:space="preserve">Zryw Opole   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.</w:t>
        <w:tab/>
        <w:t xml:space="preserve">Styl </w:t>
        <w:tab/>
        <w:t>grzbietowy</w:t>
        <w:tab/>
        <w:t xml:space="preserve"> </w:t>
        <w:tab/>
        <w:t>dystans:  2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29.72</w:t>
        <w:tab/>
        <w:t xml:space="preserve">Konrad Ruciński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2:34.08</w:t>
        <w:tab/>
        <w:t xml:space="preserve">Mateusz Zawada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2:34.32</w:t>
        <w:tab/>
        <w:t xml:space="preserve">Michał Zgliczyński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2:36.11</w:t>
        <w:tab/>
        <w:t xml:space="preserve">Paweł Pulwin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2:37.11</w:t>
        <w:tab/>
        <w:t xml:space="preserve">Kamil Malec 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2:37.22</w:t>
        <w:tab/>
        <w:t xml:space="preserve">Przemek Markowski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2:37.41</w:t>
        <w:tab/>
        <w:t xml:space="preserve">Maciej Stasia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2:37.73</w:t>
        <w:tab/>
        <w:t xml:space="preserve">Olaf Meller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2:37.77</w:t>
        <w:tab/>
        <w:t xml:space="preserve">Michał Wołe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2:38.68</w:t>
        <w:tab/>
        <w:t xml:space="preserve">Mateusz Mosiężny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2:38.93</w:t>
        <w:tab/>
        <w:t xml:space="preserve">Piotr Jeż 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2:39.38</w:t>
        <w:tab/>
        <w:t xml:space="preserve">Paweł Najbor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2:39.60</w:t>
        <w:tab/>
        <w:t xml:space="preserve">Janusz Sygnecki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2:41.68</w:t>
        <w:tab/>
        <w:t xml:space="preserve">Patryk Pietrzyk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2:42.26</w:t>
        <w:tab/>
        <w:t xml:space="preserve">Marek Stokarski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2:42.44</w:t>
        <w:tab/>
        <w:t xml:space="preserve">Oskar Krupecki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2:42.55</w:t>
        <w:tab/>
        <w:t xml:space="preserve">Paweł Trenda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2:42.85</w:t>
        <w:tab/>
        <w:t xml:space="preserve">Tomasz Szymankiewicz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2:43.97</w:t>
        <w:tab/>
        <w:t xml:space="preserve">Sebastian Filuś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2:44.28</w:t>
        <w:tab/>
        <w:t xml:space="preserve">Julian Soboń   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2:44.81</w:t>
        <w:tab/>
        <w:t xml:space="preserve">Adam Rzyszcza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2:45.13</w:t>
        <w:tab/>
        <w:t xml:space="preserve">Kacper Maciejewski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2:45.45</w:t>
        <w:tab/>
        <w:t xml:space="preserve">Rafał Fedoru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2:45.50</w:t>
        <w:tab/>
        <w:t xml:space="preserve">Adrian Chaber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2:45.66</w:t>
        <w:tab/>
        <w:t xml:space="preserve">Jacek Zostawa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2:46.13</w:t>
        <w:tab/>
        <w:t xml:space="preserve">Piotr Misia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2:46.39</w:t>
        <w:tab/>
        <w:t xml:space="preserve">Rafał Pacuła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2:46.67</w:t>
        <w:tab/>
        <w:t xml:space="preserve">Konrad Pastwi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2:48.24</w:t>
        <w:tab/>
        <w:t xml:space="preserve">Mateusz Strzaliński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2:49.22</w:t>
        <w:tab/>
        <w:t xml:space="preserve">Łukasz Lesiewicz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2:49.73</w:t>
        <w:tab/>
        <w:t xml:space="preserve">Michał Piętka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2:49.75</w:t>
        <w:tab/>
        <w:t xml:space="preserve">Jakub Tomcz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2:49.86</w:t>
        <w:tab/>
        <w:t xml:space="preserve">Michał Brzeziański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2:50.16</w:t>
        <w:tab/>
        <w:t xml:space="preserve">Łukasz Pietruszka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2:50.57</w:t>
        <w:tab/>
        <w:t xml:space="preserve">Tomasz Wysmyk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2:50.75</w:t>
        <w:tab/>
        <w:t xml:space="preserve">Patryk Gula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50.76</w:t>
        <w:tab/>
        <w:t xml:space="preserve">Maksymilian Taśmiński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51.02</w:t>
        <w:tab/>
        <w:t xml:space="preserve">Krzysztof Makow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51.33</w:t>
        <w:tab/>
        <w:t xml:space="preserve">Konrad Witkowski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51.82</w:t>
        <w:tab/>
        <w:t xml:space="preserve">Damian Mikulski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51.87</w:t>
        <w:tab/>
        <w:t xml:space="preserve">Michał Latusze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52.07</w:t>
        <w:tab/>
        <w:t xml:space="preserve">Patryk Placek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52.22</w:t>
        <w:tab/>
        <w:t xml:space="preserve">Sebastian Korus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52.29</w:t>
        <w:tab/>
        <w:t xml:space="preserve">Karol Machałek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52.33</w:t>
        <w:tab/>
        <w:t xml:space="preserve">Marcin Zacharski      </w:t>
        <w:tab/>
        <w:t>92</w:t>
        <w:tab/>
        <w:t xml:space="preserve">"Rekin" Ursynó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52.41</w:t>
        <w:tab/>
        <w:t xml:space="preserve">Łukasz Wielos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52.41</w:t>
        <w:tab/>
        <w:t xml:space="preserve">Wiktor Skier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52.42</w:t>
        <w:tab/>
        <w:t xml:space="preserve">Sebastian Kufel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52.43</w:t>
        <w:tab/>
        <w:t xml:space="preserve">Marek Stachowicz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52.58</w:t>
        <w:tab/>
        <w:t xml:space="preserve">Michał Baranek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52.62</w:t>
        <w:tab/>
        <w:t xml:space="preserve">Marcin Mili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52.88</w:t>
        <w:tab/>
        <w:t xml:space="preserve">Mateusz Kołkiewicz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53.08</w:t>
        <w:tab/>
        <w:t xml:space="preserve">Marcin Mokw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53.38</w:t>
        <w:tab/>
        <w:t xml:space="preserve">Łukasz Radziewicz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53.69</w:t>
        <w:tab/>
        <w:t xml:space="preserve">Filip Chojnacki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2:54.13</w:t>
        <w:tab/>
        <w:t xml:space="preserve">Marcin Oleasz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2:54.15</w:t>
        <w:tab/>
        <w:t xml:space="preserve">Marcin Klasz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2:54.85</w:t>
        <w:tab/>
        <w:t xml:space="preserve">Łukasz Wiśnie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2:54.87</w:t>
        <w:tab/>
        <w:t xml:space="preserve">Michał Piec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2:54.92</w:t>
        <w:tab/>
        <w:t xml:space="preserve">Maksym Jurki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2:54.93</w:t>
        <w:tab/>
        <w:t xml:space="preserve">Wiktor Ros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2:55.03</w:t>
        <w:tab/>
        <w:t xml:space="preserve">Michał Cichoń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2:55.08</w:t>
        <w:tab/>
        <w:t xml:space="preserve">Tomasz Gnich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2:55.64</w:t>
        <w:tab/>
        <w:t xml:space="preserve">Aleksander Wójcik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2:56.11</w:t>
        <w:tab/>
        <w:t>Bartłomiej Lewandowski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2:56.65</w:t>
        <w:tab/>
        <w:t xml:space="preserve">Marcin Migurs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2:57.09</w:t>
        <w:tab/>
        <w:t xml:space="preserve">Piotr Mącze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2:57.19</w:t>
        <w:tab/>
        <w:t xml:space="preserve">Radosław Galewski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2:57.25</w:t>
        <w:tab/>
        <w:t xml:space="preserve">Przemysław Rudnicki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2:57.29</w:t>
        <w:tab/>
        <w:t xml:space="preserve">Jakub Dalecki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2:57.61</w:t>
        <w:tab/>
        <w:t xml:space="preserve">Piotr Sarna 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2:57.88</w:t>
        <w:tab/>
        <w:t xml:space="preserve">Dominik Sęk 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2:57.98</w:t>
        <w:tab/>
        <w:t xml:space="preserve">Andrzej Kuźma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2:58.04</w:t>
        <w:tab/>
        <w:t xml:space="preserve">Jakub Samczuk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2:58.09</w:t>
        <w:tab/>
        <w:t xml:space="preserve">Maciej Kułak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2:58.21</w:t>
        <w:tab/>
        <w:t xml:space="preserve">Łukasz Ożóg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2:58.22</w:t>
        <w:tab/>
        <w:t xml:space="preserve">Paweł Much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2:58.28</w:t>
        <w:tab/>
        <w:t xml:space="preserve">Patryk Sokołowski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2:58.50</w:t>
        <w:tab/>
        <w:t xml:space="preserve">Patryk Dobrowolski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2:58.57</w:t>
        <w:tab/>
        <w:t xml:space="preserve">Michał Skal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2:58.59</w:t>
        <w:tab/>
        <w:t xml:space="preserve">Robert Domagał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2:59.31</w:t>
        <w:tab/>
        <w:t xml:space="preserve">Tomasz Pyk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2:59.46</w:t>
        <w:tab/>
        <w:t xml:space="preserve">Jakub Rurak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2:59.93</w:t>
        <w:tab/>
        <w:t xml:space="preserve">Jakub Galicki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3:00.23</w:t>
        <w:tab/>
        <w:t xml:space="preserve">Jędrzej Maćkowiek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3:00.55</w:t>
        <w:tab/>
        <w:t xml:space="preserve">Maciej Maciasz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3:00.69</w:t>
        <w:tab/>
        <w:t xml:space="preserve">Piotr Kijania    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3:01.16</w:t>
        <w:tab/>
        <w:t xml:space="preserve">Alan Hetmańczy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3:01.17</w:t>
        <w:tab/>
        <w:t xml:space="preserve">Kamil Bogucki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3:01.33</w:t>
        <w:tab/>
        <w:t xml:space="preserve">Robert Kubal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3:01.33</w:t>
        <w:tab/>
        <w:t xml:space="preserve">Grzegorz Szołtysi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3:01.64</w:t>
        <w:tab/>
        <w:t xml:space="preserve">Maciej Markowski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3:01.72</w:t>
        <w:tab/>
        <w:t xml:space="preserve">Piotr Sadano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3:02.23</w:t>
        <w:tab/>
        <w:t xml:space="preserve">Daniel Brzozowski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3:03.19</w:t>
        <w:tab/>
        <w:t xml:space="preserve">Damian Dziwoki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3:04.01</w:t>
        <w:tab/>
        <w:t xml:space="preserve">Adam Pietrzyk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3:04.46</w:t>
        <w:tab/>
        <w:t xml:space="preserve">Jan Skrzypiel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3:04.58</w:t>
        <w:tab/>
        <w:t xml:space="preserve">Michał Misiek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3:05.13</w:t>
        <w:tab/>
        <w:t xml:space="preserve">Krzysztof Paluch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3:05.26</w:t>
        <w:tab/>
        <w:t xml:space="preserve">Szymon Bagiński       </w:t>
        <w:tab/>
        <w:t>92</w:t>
        <w:tab/>
        <w:t xml:space="preserve">UKS Siódemka Sopot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3:05.41</w:t>
        <w:tab/>
        <w:t xml:space="preserve">Jakub Budka 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3:05.79</w:t>
        <w:tab/>
        <w:t xml:space="preserve">Grzegorz Błażejcz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3:06.20</w:t>
        <w:tab/>
        <w:t xml:space="preserve">Miłosz Koplin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3:06.69</w:t>
        <w:tab/>
        <w:t xml:space="preserve">Tomasz Gąsior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>
          <w:lang w:val="es-ES"/>
        </w:rPr>
        <w:t>105.</w:t>
        <w:tab/>
        <w:t xml:space="preserve"> 3:06.94</w:t>
        <w:tab/>
        <w:t xml:space="preserve">Rafał Serafin         </w:t>
        <w:tab/>
        <w:t>92</w:t>
        <w:tab/>
        <w:t xml:space="preserve">KS Tempo Cmolas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106.</w:t>
        <w:tab/>
        <w:t xml:space="preserve"> </w:t>
      </w:r>
      <w:r>
        <w:rPr/>
        <w:t>3:07.04</w:t>
        <w:tab/>
        <w:t xml:space="preserve">Kamil Żak   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3:07.06</w:t>
        <w:tab/>
        <w:t xml:space="preserve">Piotr Wojtaszek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3:07.16</w:t>
        <w:tab/>
        <w:t xml:space="preserve">Szymon Lipiarz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3:07.31</w:t>
        <w:tab/>
        <w:t xml:space="preserve">Paweł Mrudziń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3:07.43</w:t>
        <w:tab/>
        <w:t xml:space="preserve">Szymon Szyb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3:07.60</w:t>
        <w:tab/>
        <w:t xml:space="preserve">Szymon Piecuch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3:07.86</w:t>
        <w:tab/>
        <w:t xml:space="preserve">Adrian Sow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3:09.39</w:t>
        <w:tab/>
        <w:t xml:space="preserve">Oskar Iszoro          </w:t>
        <w:tab/>
        <w:t>92</w:t>
        <w:tab/>
        <w:t xml:space="preserve">UKS Orlik Elbląg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3:10.42</w:t>
        <w:tab/>
        <w:t xml:space="preserve">Przemysław Owczarek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3:10.50</w:t>
        <w:tab/>
        <w:t xml:space="preserve">Adam Chudziński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3:10.53</w:t>
        <w:tab/>
        <w:t xml:space="preserve">Paweł Kichciak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3:10.68</w:t>
        <w:tab/>
        <w:t xml:space="preserve">Piotr Czeterbok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3:10.96</w:t>
        <w:tab/>
        <w:t xml:space="preserve">Bartosz Grzesiak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3:11.94</w:t>
        <w:tab/>
        <w:t xml:space="preserve">Michał Kubi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3:12.00</w:t>
        <w:tab/>
        <w:t xml:space="preserve">Mateusz Drozdek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3:12.01</w:t>
        <w:tab/>
        <w:t xml:space="preserve">Paweł Bochnia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3:12.54</w:t>
        <w:tab/>
        <w:t xml:space="preserve">Oskar Chmielowski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3:13.44</w:t>
        <w:tab/>
        <w:t xml:space="preserve">Jacek Kupiński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3:13.48</w:t>
        <w:tab/>
        <w:t xml:space="preserve">Bartosz Link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3:13.91</w:t>
        <w:tab/>
        <w:t xml:space="preserve">Łukasz Matyszczak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3:14.28</w:t>
        <w:tab/>
        <w:t xml:space="preserve">Emil Różyński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3:14.77</w:t>
        <w:tab/>
        <w:t xml:space="preserve">Przemysław Banak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3:14.92</w:t>
        <w:tab/>
        <w:t xml:space="preserve">Jakub Piąst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3:15.01</w:t>
        <w:tab/>
        <w:t xml:space="preserve">Witold Poździej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3:15.86</w:t>
        <w:tab/>
        <w:t xml:space="preserve">Marek Cichy    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3:16.25</w:t>
        <w:tab/>
        <w:t xml:space="preserve">Piotr Padl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3:18.98</w:t>
        <w:tab/>
        <w:t xml:space="preserve">Sebastian Nocoń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3:19.11</w:t>
        <w:tab/>
        <w:t xml:space="preserve">Jakub Kosel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3:19.65</w:t>
        <w:tab/>
        <w:t xml:space="preserve">Hubert Nowaczyk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3:20.16</w:t>
        <w:tab/>
        <w:t xml:space="preserve">Jakub Trojnar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3:20.73</w:t>
        <w:tab/>
        <w:t xml:space="preserve">Bartosz Dudziński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3:20.84</w:t>
        <w:tab/>
        <w:t xml:space="preserve">Maciej Siejewicz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3:21.18</w:t>
        <w:tab/>
        <w:t xml:space="preserve">Jacek Wyroba      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3:21.36</w:t>
        <w:tab/>
        <w:t xml:space="preserve">Daniel Zarzyc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3:22.34</w:t>
        <w:tab/>
        <w:t xml:space="preserve">Piotr Dymitrak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3:23.13</w:t>
        <w:tab/>
        <w:t xml:space="preserve">Krzysztof Bekier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3:23.63</w:t>
        <w:tab/>
        <w:t xml:space="preserve">Paweł Kawa   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3:23.75</w:t>
        <w:tab/>
        <w:t xml:space="preserve">Mateusz Rochal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3:25.18</w:t>
        <w:tab/>
        <w:t xml:space="preserve">Bartłomiej Pasik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3:25.27</w:t>
        <w:tab/>
        <w:t xml:space="preserve">Piotr Drypcz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3:27.34</w:t>
        <w:tab/>
        <w:t xml:space="preserve">Łukasz Kłosowski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3:29.00</w:t>
        <w:tab/>
        <w:t xml:space="preserve">Mateusz Karcz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3:30.79</w:t>
        <w:tab/>
        <w:t xml:space="preserve">Patryk Kiepas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3:31.90</w:t>
        <w:tab/>
        <w:t xml:space="preserve">Krzysztof Bednarczyk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3:38.94</w:t>
        <w:tab/>
        <w:t xml:space="preserve">Mikołaj Słup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3:40.68</w:t>
        <w:tab/>
        <w:t xml:space="preserve">Adrian Jałowy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3:53.34</w:t>
        <w:tab/>
        <w:t xml:space="preserve">Denis Niciński        </w:t>
        <w:tab/>
        <w:t>92</w:t>
        <w:tab/>
        <w:t>UKS 54 Delfinek Bytom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.</w:t>
        <w:tab/>
        <w:t xml:space="preserve">Styl </w:t>
        <w:tab/>
        <w:t>motylkowy</w:t>
        <w:tab/>
        <w:t xml:space="preserve"> </w:t>
        <w:tab/>
        <w:t>dystans:   5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0:29.28</w:t>
        <w:tab/>
        <w:t xml:space="preserve">Marcin Cieślak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0:31.13</w:t>
        <w:tab/>
        <w:t xml:space="preserve">Piotr Łuczak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0:31.34</w:t>
        <w:tab/>
        <w:t xml:space="preserve">Mateusz Chojnacki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0:32.30</w:t>
        <w:tab/>
        <w:t>Przemysław Kwiatkowski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0:32.61</w:t>
        <w:tab/>
        <w:t xml:space="preserve">Julian Soboń   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0:32.63</w:t>
        <w:tab/>
        <w:t xml:space="preserve">Michał Zgliczyński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0:32.66</w:t>
        <w:tab/>
        <w:t xml:space="preserve">Olaf Meller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0:32.81</w:t>
        <w:tab/>
        <w:t xml:space="preserve">Patryk Placek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0:32.82</w:t>
        <w:tab/>
        <w:t xml:space="preserve">Paweł Pulwin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0:32.83</w:t>
        <w:tab/>
        <w:t xml:space="preserve">Kacper Maciejewski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0:32.94</w:t>
        <w:tab/>
        <w:t xml:space="preserve">Filip Goździkowski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0:32.94</w:t>
        <w:tab/>
        <w:t xml:space="preserve">Piotr Krucze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0:32.95</w:t>
        <w:tab/>
        <w:t xml:space="preserve">Mateusz Zawada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0:33.18</w:t>
        <w:tab/>
        <w:t xml:space="preserve">Maciej Zembrzu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0:33.19</w:t>
        <w:tab/>
        <w:t xml:space="preserve">Mateusz Mosiężny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0:33.59</w:t>
        <w:tab/>
        <w:t xml:space="preserve">Paweł Szajste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0:33.61</w:t>
        <w:tab/>
        <w:t xml:space="preserve">Patryk Gula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0:33.64</w:t>
        <w:tab/>
        <w:t xml:space="preserve">Damian Mielnkow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0:33.81</w:t>
        <w:tab/>
        <w:t xml:space="preserve">Kamil Malec 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0:33.82</w:t>
        <w:tab/>
        <w:t xml:space="preserve">Patryk Rejchert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0:33.84</w:t>
        <w:tab/>
        <w:t xml:space="preserve">Michał Mach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0:33.90</w:t>
        <w:tab/>
        <w:t xml:space="preserve">Oskar Krupecki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0:34.00</w:t>
        <w:tab/>
        <w:t xml:space="preserve">Jakub Siudył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0:34.02</w:t>
        <w:tab/>
        <w:t xml:space="preserve">Mateusz Wilczy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0:34.06</w:t>
        <w:tab/>
        <w:t xml:space="preserve">Bartosz Machnik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0:34.09</w:t>
        <w:tab/>
        <w:t xml:space="preserve">Marcin Zacharski      </w:t>
        <w:tab/>
        <w:t>92</w:t>
        <w:tab/>
        <w:t xml:space="preserve">"Rekin" Ursynó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0:34.15</w:t>
        <w:tab/>
        <w:t xml:space="preserve">Rafał Podolak         </w:t>
        <w:tab/>
        <w:t>92</w:t>
        <w:tab/>
        <w:t xml:space="preserve">UKS "Orka" Zamość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0:34.29</w:t>
        <w:tab/>
        <w:t xml:space="preserve">Paweł Niedzielko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0:34.34</w:t>
        <w:tab/>
        <w:t xml:space="preserve">Bartłomiej Maląg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0:34.35</w:t>
        <w:tab/>
        <w:t xml:space="preserve">Jan Daniec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0:34.50</w:t>
        <w:tab/>
        <w:t xml:space="preserve">Sylwester B.Skoneczny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0:34.57</w:t>
        <w:tab/>
        <w:t xml:space="preserve">Mateusz Tyl 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0:34.70</w:t>
        <w:tab/>
        <w:t xml:space="preserve">Patryk Gradzi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0:34.77</w:t>
        <w:tab/>
        <w:t xml:space="preserve">Jakub Polański  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0:34.78</w:t>
        <w:tab/>
        <w:t xml:space="preserve">Rafał Adamus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0:34.92</w:t>
        <w:tab/>
        <w:t xml:space="preserve">Marcin Oleasz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0:34.93</w:t>
        <w:tab/>
        <w:t xml:space="preserve">Radosław Kuś 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0:34.96</w:t>
        <w:tab/>
        <w:t xml:space="preserve">Piotr Modro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0:34.96</w:t>
        <w:tab/>
        <w:t xml:space="preserve">Piotr Puzio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0:35.11</w:t>
        <w:tab/>
        <w:t xml:space="preserve">Michał Piętka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0:35.17</w:t>
        <w:tab/>
        <w:t xml:space="preserve">Piotr Knapik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0:35.21</w:t>
        <w:tab/>
        <w:t>Bartłomiej Lewandowski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0:35.29</w:t>
        <w:tab/>
        <w:t xml:space="preserve">Sebastian Korus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0:35.32</w:t>
        <w:tab/>
        <w:t xml:space="preserve">Piotr Dębski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0:35.34</w:t>
        <w:tab/>
        <w:t xml:space="preserve">Mateusz Juja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0:35.47</w:t>
        <w:tab/>
        <w:t xml:space="preserve">Łukasz Stolarczyk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0:35.62</w:t>
        <w:tab/>
        <w:t xml:space="preserve">Adam Jędrzeje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0:35.62</w:t>
        <w:tab/>
        <w:t xml:space="preserve">Mikołaj Rogocki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0:35.72</w:t>
        <w:tab/>
        <w:t xml:space="preserve">Jędrzej Maćkowia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0:35.72</w:t>
        <w:tab/>
        <w:t xml:space="preserve">Rafał Liszew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0:35.74</w:t>
        <w:tab/>
        <w:t xml:space="preserve">Piotr Jeż 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0:35.81</w:t>
        <w:tab/>
        <w:t xml:space="preserve">Bartosz Głowacki 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0:35.82</w:t>
        <w:tab/>
        <w:t xml:space="preserve">Przemek Kaczma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0:35.95</w:t>
        <w:tab/>
        <w:t xml:space="preserve">Maciej Grot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0:35.96</w:t>
        <w:tab/>
        <w:t xml:space="preserve">Kacper Mucha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0:36.07</w:t>
        <w:tab/>
        <w:t xml:space="preserve">Mateusz Zieliński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0:36.12</w:t>
        <w:tab/>
        <w:t xml:space="preserve">Kacper Sowa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0:36.15</w:t>
        <w:tab/>
        <w:t xml:space="preserve">August Koso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0:36.15</w:t>
        <w:tab/>
        <w:t xml:space="preserve">Wojciech Bieniek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0:36.27</w:t>
        <w:tab/>
        <w:t xml:space="preserve">Dawid Zieliń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0:36.28</w:t>
        <w:tab/>
        <w:t xml:space="preserve">Paweł Junka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0:36.34</w:t>
        <w:tab/>
        <w:t xml:space="preserve">Wojciech Tworek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0:36.41</w:t>
        <w:tab/>
        <w:t xml:space="preserve">Paweł Trenda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0:36.43</w:t>
        <w:tab/>
        <w:t xml:space="preserve">Mateusz Gajda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0:36.47</w:t>
        <w:tab/>
        <w:t xml:space="preserve">Maciej Pogodzik 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0:36.59</w:t>
        <w:tab/>
        <w:t xml:space="preserve">Kamil Mieszkowski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0:36.60</w:t>
        <w:tab/>
        <w:t xml:space="preserve">Jakub Jończyk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0:36.63</w:t>
        <w:tab/>
        <w:t xml:space="preserve">Maciej Karlińs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0:36.70</w:t>
        <w:tab/>
        <w:t xml:space="preserve">Jarosław Gawlik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0:36.78</w:t>
        <w:tab/>
        <w:t xml:space="preserve">Sławomir B.Skoneczny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0:36.78</w:t>
        <w:tab/>
        <w:t xml:space="preserve">Adrian Szydłowski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0:36.80</w:t>
        <w:tab/>
        <w:t xml:space="preserve">Maciej Kalemb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0:36.88</w:t>
        <w:tab/>
        <w:t xml:space="preserve">Radosław Suty  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0:36.92</w:t>
        <w:tab/>
        <w:t xml:space="preserve">Stanisław Woźnica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0:36.96</w:t>
        <w:tab/>
        <w:t xml:space="preserve">Mateusz Kołkiewicz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0:36.98</w:t>
        <w:tab/>
        <w:t xml:space="preserve">Kamil Idzik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0:37.00</w:t>
        <w:tab/>
        <w:t xml:space="preserve">Wojciech Kosiński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0:37.06</w:t>
        <w:tab/>
        <w:t xml:space="preserve">Tomasz Pyk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0:37.14</w:t>
        <w:tab/>
        <w:t xml:space="preserve">Dwid Godzin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0:37.18</w:t>
        <w:tab/>
        <w:t xml:space="preserve">Jakub Lebiedziński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0:37.28</w:t>
        <w:tab/>
        <w:t xml:space="preserve">Wojciech Stasiń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0:37.33</w:t>
        <w:tab/>
        <w:t xml:space="preserve">Maximilian Lasoc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0:37.35</w:t>
        <w:tab/>
        <w:t xml:space="preserve">Piotr Anisiewicz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0:37.43</w:t>
        <w:tab/>
        <w:t xml:space="preserve">Marek Chorzęp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0:37.54</w:t>
        <w:tab/>
        <w:t xml:space="preserve">Robert Kubal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0:37.56</w:t>
        <w:tab/>
        <w:t xml:space="preserve">Antoni Łątkowski 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0:37.58</w:t>
        <w:tab/>
        <w:t xml:space="preserve">Jakub Galicki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0:37.60</w:t>
        <w:tab/>
        <w:t xml:space="preserve">Konrad Jackowski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0:37.61</w:t>
        <w:tab/>
        <w:t xml:space="preserve">Tomasz Wysmyk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0:37.66</w:t>
        <w:tab/>
        <w:t xml:space="preserve">Rafał Pacuła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0:37.71</w:t>
        <w:tab/>
        <w:t xml:space="preserve">Kacper Turko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0:37.80</w:t>
        <w:tab/>
        <w:t xml:space="preserve">Maciej Kondratowicz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0:37.80</w:t>
        <w:tab/>
        <w:t xml:space="preserve">Przemysław Bartyzel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0:37.81</w:t>
        <w:tab/>
        <w:t xml:space="preserve">Bart0sz Banasiak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0:37.98</w:t>
        <w:tab/>
        <w:t xml:space="preserve">Emil Młodzianowski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0:38.01</w:t>
        <w:tab/>
        <w:t xml:space="preserve">Piotr Madajka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0:38.06</w:t>
        <w:tab/>
        <w:t xml:space="preserve">Michał Sulima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0:38.12</w:t>
        <w:tab/>
        <w:t xml:space="preserve">Wiktor Sajewicz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0:38.14</w:t>
        <w:tab/>
        <w:t xml:space="preserve">Karol Wójtowicz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0:38.42</w:t>
        <w:tab/>
        <w:t xml:space="preserve">Kuba Figat  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0:38.44</w:t>
        <w:tab/>
        <w:t xml:space="preserve">Tomasz Przyby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0:38.44</w:t>
        <w:tab/>
        <w:t xml:space="preserve">Maksym Bielec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0:38.45</w:t>
        <w:tab/>
        <w:t xml:space="preserve">Maciej Maciasz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0:38.48</w:t>
        <w:tab/>
        <w:t xml:space="preserve">Dominik Kowal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0:38.58</w:t>
        <w:tab/>
        <w:t xml:space="preserve">Piotr Kijania    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0:38.61</w:t>
        <w:tab/>
        <w:t xml:space="preserve">Rafał Traw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0:38.66</w:t>
        <w:tab/>
        <w:t xml:space="preserve">Kamil Augustyn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0:38.71</w:t>
        <w:tab/>
        <w:t xml:space="preserve">Mateusz Murmyło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0:38.72</w:t>
        <w:tab/>
        <w:t xml:space="preserve">Michał Barnasiuk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0:38.78</w:t>
        <w:tab/>
        <w:t xml:space="preserve">Cezary Jarosz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0:38.82</w:t>
        <w:tab/>
        <w:t xml:space="preserve">Jakub Wójc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0:38.85</w:t>
        <w:tab/>
        <w:t xml:space="preserve">Bartek Kunicki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0:38.93</w:t>
        <w:tab/>
        <w:t xml:space="preserve">Artur Kontrowicz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0:38.95</w:t>
        <w:tab/>
        <w:t xml:space="preserve">Maciej Kułak 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0:38.97</w:t>
        <w:tab/>
        <w:t xml:space="preserve">Tomasz Gąsior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0:39.06</w:t>
        <w:tab/>
        <w:t xml:space="preserve">Bartosz Kowalski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0:39.10</w:t>
        <w:tab/>
        <w:t xml:space="preserve">Miłosz Koplin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0:39.11</w:t>
        <w:tab/>
        <w:t xml:space="preserve">Rafał Cylka   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0:39.13</w:t>
        <w:tab/>
        <w:t xml:space="preserve">Paweł Dąbrowski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0:39.25</w:t>
        <w:tab/>
        <w:t xml:space="preserve">Adrian Bryś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0:39.27</w:t>
        <w:tab/>
        <w:t xml:space="preserve">Pitr Bylina  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0:39.28</w:t>
        <w:tab/>
        <w:t xml:space="preserve">Jan Skrzypiel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0:39.29</w:t>
        <w:tab/>
        <w:t xml:space="preserve">Tomasz Kukliński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0:39.30</w:t>
        <w:tab/>
        <w:t xml:space="preserve">Kacper Olbryś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0:39.43</w:t>
        <w:tab/>
        <w:t xml:space="preserve">Artur Balcero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0:39.52</w:t>
        <w:tab/>
        <w:t xml:space="preserve">Jakub Pietras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0:39.59</w:t>
        <w:tab/>
        <w:t xml:space="preserve">Piotr Kowalski        </w:t>
        <w:tab/>
        <w:t>92</w:t>
        <w:tab/>
        <w:t xml:space="preserve">UKS Wodnik Koński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0:39.62</w:t>
        <w:tab/>
        <w:t xml:space="preserve">Maciej Markowski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0:39.67</w:t>
        <w:tab/>
        <w:t xml:space="preserve">Patryk Kuchar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0:39.74</w:t>
        <w:tab/>
        <w:t xml:space="preserve">Patryk Chomac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0:39.76</w:t>
        <w:tab/>
        <w:t xml:space="preserve">Wojciech Obstarczyk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0:39.79</w:t>
        <w:tab/>
        <w:t xml:space="preserve">Kamil Bogucki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0:39.84</w:t>
        <w:tab/>
        <w:t xml:space="preserve">Marcin Sowiński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0:39.85</w:t>
        <w:tab/>
        <w:t xml:space="preserve">Daniel Tonicki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0:39.92</w:t>
        <w:tab/>
        <w:t xml:space="preserve">Dominik Dittrich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0:39.99</w:t>
        <w:tab/>
        <w:t xml:space="preserve">Patryk Walentyno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0:40.18</w:t>
        <w:tab/>
        <w:t xml:space="preserve">Damian Piestra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0:40.24</w:t>
        <w:tab/>
        <w:t xml:space="preserve">Jakub Szejgiec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0:40.33</w:t>
        <w:tab/>
        <w:t xml:space="preserve">Marek Derek  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0:40.44</w:t>
        <w:tab/>
        <w:t xml:space="preserve">Kacper Nowacki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0:40.46</w:t>
        <w:tab/>
        <w:t xml:space="preserve">Jakub Trojnar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0:40.47</w:t>
        <w:tab/>
        <w:t xml:space="preserve">Wojciech Kuczma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0:40.49</w:t>
        <w:tab/>
        <w:t xml:space="preserve">Jakub Kozłows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0:40.55</w:t>
        <w:tab/>
        <w:t xml:space="preserve">Przemysław Szarłat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0:40.61</w:t>
        <w:tab/>
        <w:t xml:space="preserve">Damian Korzeb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0:40.66</w:t>
        <w:tab/>
        <w:t xml:space="preserve">Jakub Dalba 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0:40.68</w:t>
        <w:tab/>
        <w:t xml:space="preserve">Mariusz Kolisz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0:40.87</w:t>
        <w:tab/>
        <w:t xml:space="preserve">Maciej Bartoszewski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0:40.91</w:t>
        <w:tab/>
        <w:t xml:space="preserve">Patryk Dobrowolski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0:41.01</w:t>
        <w:tab/>
        <w:t xml:space="preserve">Waldemar Białkowski   </w:t>
        <w:tab/>
        <w:t>92</w:t>
        <w:tab/>
        <w:t xml:space="preserve">Astoria Bydgoszc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0:41.26</w:t>
        <w:tab/>
        <w:t xml:space="preserve">Alan Hetmańczy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0:41.36</w:t>
        <w:tab/>
        <w:t xml:space="preserve">Piotr Padl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0:41.46</w:t>
        <w:tab/>
        <w:t xml:space="preserve">Filip Godlewski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0:41.51</w:t>
        <w:tab/>
        <w:t xml:space="preserve">Paweł Stelmach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0:41.61</w:t>
        <w:tab/>
        <w:t xml:space="preserve">Mateusz Lewandowski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0:41.70</w:t>
        <w:tab/>
        <w:t xml:space="preserve">Łukasz Jarczewski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0:41.71</w:t>
        <w:tab/>
        <w:t xml:space="preserve">Michał Małyszek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0:41.84</w:t>
        <w:tab/>
        <w:t xml:space="preserve">Bartłomiej Wdowiak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0:41.89</w:t>
        <w:tab/>
        <w:t xml:space="preserve">Mateusz Drozdek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0:41.90</w:t>
        <w:tab/>
        <w:t xml:space="preserve">Andrzej Jauer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0:41.97</w:t>
        <w:tab/>
        <w:t xml:space="preserve">Mariusz Heske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0:42.06</w:t>
        <w:tab/>
        <w:t xml:space="preserve">Hubert Nowaczyk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0:42.19</w:t>
        <w:tab/>
        <w:t xml:space="preserve">Jan Kowalczyk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0:42.22</w:t>
        <w:tab/>
        <w:t xml:space="preserve">Filip Wasiukiewicz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0:42.39</w:t>
        <w:tab/>
        <w:t xml:space="preserve">Mieszko Trachimowicz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0:42.63</w:t>
        <w:tab/>
        <w:t xml:space="preserve">Bartosz Link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0:42.71</w:t>
        <w:tab/>
        <w:t xml:space="preserve">Marcin Śnigurski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0:42.73</w:t>
        <w:tab/>
        <w:t xml:space="preserve">Jakub Przybyls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0:42.75</w:t>
        <w:tab/>
        <w:t xml:space="preserve">Paweł Budko  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0:42.79</w:t>
        <w:tab/>
        <w:t xml:space="preserve">Łukasz Osik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0:42.91</w:t>
        <w:tab/>
        <w:t xml:space="preserve">Bartosz Grzesiak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0:42.92</w:t>
        <w:tab/>
        <w:t xml:space="preserve">Krzysztof Bednarczyk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0:42.92</w:t>
        <w:tab/>
        <w:t xml:space="preserve">Pawel Tyl  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0:42.96</w:t>
        <w:tab/>
        <w:t xml:space="preserve">Daniel Milan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0:43.08</w:t>
        <w:tab/>
        <w:t xml:space="preserve">Piotr Latasiński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0:43.69</w:t>
        <w:tab/>
        <w:t xml:space="preserve">Krzysztof Wandzioch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0:43.93</w:t>
        <w:tab/>
        <w:t xml:space="preserve">Filip Łowicki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0:44.17</w:t>
        <w:tab/>
        <w:t xml:space="preserve">Tomasz Klimczak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0:44.32</w:t>
        <w:tab/>
        <w:t xml:space="preserve">Mateusz Karcz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0:44.47</w:t>
        <w:tab/>
        <w:t xml:space="preserve">Paweł Sokoł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0:44.58</w:t>
        <w:tab/>
        <w:t xml:space="preserve">Dominik Mycek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0:44.71</w:t>
        <w:tab/>
        <w:t xml:space="preserve">Wojciech Kisiele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0:44.79</w:t>
        <w:tab/>
        <w:t xml:space="preserve">Maciej Siejewicz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0:45.35</w:t>
        <w:tab/>
        <w:t xml:space="preserve">Adrian Jałowy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0:45.58</w:t>
        <w:tab/>
        <w:t xml:space="preserve">Bartłomiej Małek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0:45.77</w:t>
        <w:tab/>
        <w:t xml:space="preserve">Mikołaj Słupski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 xml:space="preserve"> 0:45.95</w:t>
        <w:tab/>
        <w:t xml:space="preserve">Szymon Hara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8.</w:t>
        <w:tab/>
        <w:t xml:space="preserve"> 0:46.69</w:t>
        <w:tab/>
        <w:t xml:space="preserve">Marek Behnke 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9.</w:t>
        <w:tab/>
        <w:t xml:space="preserve"> 0:46.69</w:t>
        <w:tab/>
        <w:t xml:space="preserve">Fryderyk Korzeń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0.</w:t>
        <w:tab/>
        <w:t xml:space="preserve"> 0:46.98</w:t>
        <w:tab/>
        <w:t xml:space="preserve">Patryk Kiepas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1.</w:t>
        <w:tab/>
        <w:t xml:space="preserve"> 0:46.98</w:t>
        <w:tab/>
        <w:t xml:space="preserve">Bartosz Tarnpolski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2.</w:t>
        <w:tab/>
        <w:t xml:space="preserve"> 0:50.01</w:t>
        <w:tab/>
        <w:t xml:space="preserve">Tomasz Oses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3.</w:t>
        <w:tab/>
        <w:t>Dyskw.</w:t>
        <w:tab/>
        <w:t xml:space="preserve">Michał Bieranows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4.</w:t>
        <w:tab/>
        <w:t>Dyskw.</w:t>
        <w:tab/>
        <w:t xml:space="preserve">Damian Birecki        </w:t>
        <w:tab/>
        <w:t>92</w:t>
        <w:tab/>
        <w:t xml:space="preserve">Zryw Opole   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>10.</w:t>
        <w:tab/>
        <w:t xml:space="preserve">Styl </w:t>
        <w:tab/>
        <w:t>motylkowy</w:t>
        <w:tab/>
        <w:t xml:space="preserve"> </w:t>
        <w:tab/>
        <w:t>dystans:  1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11.26</w:t>
        <w:tab/>
        <w:t xml:space="preserve">Piotr Łuczak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12.15</w:t>
        <w:tab/>
        <w:t xml:space="preserve">Mateusz Pacholczyk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13.36</w:t>
        <w:tab/>
        <w:t xml:space="preserve">Olaf Meller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13.98</w:t>
        <w:tab/>
        <w:t xml:space="preserve">Mateusz Mosiężny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14.47</w:t>
        <w:tab/>
        <w:t xml:space="preserve">Paweł Pulwin  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14.78</w:t>
        <w:tab/>
        <w:t xml:space="preserve">Jan Daniec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15.18</w:t>
        <w:tab/>
        <w:t xml:space="preserve">Tomasz Gilarski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15.54</w:t>
        <w:tab/>
        <w:t xml:space="preserve">Piotr Puzio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15.95</w:t>
        <w:tab/>
        <w:t xml:space="preserve">Mateusz Zawada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16.39</w:t>
        <w:tab/>
        <w:t xml:space="preserve">Patryk Rejchert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16.60</w:t>
        <w:tab/>
        <w:t xml:space="preserve">Oskar Krupecki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16.70</w:t>
        <w:tab/>
        <w:t xml:space="preserve">Filip Goździkowski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17.29</w:t>
        <w:tab/>
        <w:t xml:space="preserve">Kamil Malec  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17.74</w:t>
        <w:tab/>
        <w:t xml:space="preserve">Piotr Dębski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17.85</w:t>
        <w:tab/>
        <w:t xml:space="preserve">Piotr Modro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17.86</w:t>
        <w:tab/>
        <w:t xml:space="preserve">Mateusz Juja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18.15</w:t>
        <w:tab/>
        <w:t xml:space="preserve">Paweł Szajste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18.18</w:t>
        <w:tab/>
        <w:t xml:space="preserve">Sylwester B.Skoneczny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18.20</w:t>
        <w:tab/>
        <w:t xml:space="preserve">Michał Maśli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18.22</w:t>
        <w:tab/>
        <w:t xml:space="preserve">Jakub Siudył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18.79</w:t>
        <w:tab/>
        <w:t xml:space="preserve">Patryk Placek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19.05</w:t>
        <w:tab/>
        <w:t xml:space="preserve">Bartosz Machnik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19.32</w:t>
        <w:tab/>
        <w:t xml:space="preserve">Przemek Kaczma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19.34</w:t>
        <w:tab/>
        <w:t xml:space="preserve">Mateusz Tyl 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19.37</w:t>
        <w:tab/>
        <w:t xml:space="preserve">Radosław Kuś 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19.46</w:t>
        <w:tab/>
        <w:t xml:space="preserve">Bartosz Głowacki 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19.77</w:t>
        <w:tab/>
        <w:t xml:space="preserve">Paweł Niedzielko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19.81</w:t>
        <w:tab/>
        <w:t xml:space="preserve">Marcin Oleasz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1:19.98</w:t>
        <w:tab/>
        <w:t xml:space="preserve">Maciej Grot 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20.06</w:t>
        <w:tab/>
        <w:t xml:space="preserve">Michał Machowski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20.07</w:t>
        <w:tab/>
        <w:t xml:space="preserve">Michał Piętka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20.30</w:t>
        <w:tab/>
        <w:t xml:space="preserve">Rafał Adamus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20.35</w:t>
        <w:tab/>
        <w:t xml:space="preserve">Piotr Knapik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20.79</w:t>
        <w:tab/>
        <w:t xml:space="preserve">Mikołaj Rogocki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21.03</w:t>
        <w:tab/>
        <w:t xml:space="preserve">Bartłomiej Maląg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21.09</w:t>
        <w:tab/>
        <w:t xml:space="preserve">Maciej Zembrzu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1:21.12</w:t>
        <w:tab/>
        <w:t xml:space="preserve">Stanisław Woźnica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21.14</w:t>
        <w:tab/>
        <w:t xml:space="preserve">Sebastian Filuś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21.33</w:t>
        <w:tab/>
        <w:t xml:space="preserve">Jakub Polański  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21.50</w:t>
        <w:tab/>
        <w:t xml:space="preserve">Maciej Kundzicz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21.56</w:t>
        <w:tab/>
        <w:t xml:space="preserve">Paweł Junka 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21.72</w:t>
        <w:tab/>
        <w:t xml:space="preserve">Kacper Sowa 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21.72</w:t>
        <w:tab/>
        <w:t xml:space="preserve">Mateusz Wilczy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22.15</w:t>
        <w:tab/>
        <w:t xml:space="preserve">Piotr Krucze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22.16</w:t>
        <w:tab/>
        <w:t xml:space="preserve">Kacper Mucha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22.34</w:t>
        <w:tab/>
        <w:t xml:space="preserve">Łukasz Hofmann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22.38</w:t>
        <w:tab/>
        <w:t xml:space="preserve">Bartosz Lichończa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22.39</w:t>
        <w:tab/>
        <w:t xml:space="preserve">Paweł Trenda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22.59</w:t>
        <w:tab/>
        <w:t xml:space="preserve">Rafał Fedoruk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22.71</w:t>
        <w:tab/>
        <w:t xml:space="preserve">Maciej Kalemb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23.14</w:t>
        <w:tab/>
        <w:t xml:space="preserve">August Koso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23.90</w:t>
        <w:tab/>
        <w:t xml:space="preserve">Wojciech Tworek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23.94</w:t>
        <w:tab/>
        <w:t xml:space="preserve">Dawid Zieliń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24.09</w:t>
        <w:tab/>
        <w:t xml:space="preserve">Mateusz Kołkiewicz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24.15</w:t>
        <w:tab/>
        <w:t xml:space="preserve">Jakub Jończyk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24.63</w:t>
        <w:tab/>
        <w:t xml:space="preserve">Marek Chorzępa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24.97</w:t>
        <w:tab/>
        <w:t xml:space="preserve">Michał Brzeziański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25.04</w:t>
        <w:tab/>
        <w:t xml:space="preserve">Karol Wójtowicz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25.30</w:t>
        <w:tab/>
        <w:t xml:space="preserve">Łukasz Wiśnie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25.32</w:t>
        <w:tab/>
        <w:t xml:space="preserve">Wojciech Kosiński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25.56</w:t>
        <w:tab/>
        <w:t xml:space="preserve">Emil Młodzianowski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25.62</w:t>
        <w:tab/>
        <w:t>Bartłomiej Lewandowski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25.83</w:t>
        <w:tab/>
        <w:t xml:space="preserve">Mateusz Gajda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25.84</w:t>
        <w:tab/>
        <w:t xml:space="preserve">Kamil Idzik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26.27</w:t>
        <w:tab/>
        <w:t xml:space="preserve">Wiktor Sajewicz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26.31</w:t>
        <w:tab/>
        <w:t xml:space="preserve">Mateusz Zieliński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26.67</w:t>
        <w:tab/>
        <w:t xml:space="preserve">Wojciech Stasiński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26.76</w:t>
        <w:tab/>
        <w:t xml:space="preserve">Antoni Łątkowski 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26.78</w:t>
        <w:tab/>
        <w:t xml:space="preserve">Kamil Mieszkowski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26.91</w:t>
        <w:tab/>
        <w:t xml:space="preserve">Marek Nowicki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27.35</w:t>
        <w:tab/>
        <w:t xml:space="preserve">Tomasz Przyby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27.40</w:t>
        <w:tab/>
        <w:t xml:space="preserve">Marcin Sowiński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27.76</w:t>
        <w:tab/>
        <w:t xml:space="preserve">Dominik Kowal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27.91</w:t>
        <w:tab/>
        <w:t xml:space="preserve">Jarosław Gawlik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27.91</w:t>
        <w:tab/>
        <w:t xml:space="preserve">Kacper Olbryś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28.10</w:t>
        <w:tab/>
        <w:t xml:space="preserve">Tomasz Pyk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28.24</w:t>
        <w:tab/>
        <w:t xml:space="preserve">Mateusz Gajda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28.41</w:t>
        <w:tab/>
        <w:t xml:space="preserve">Michał Barnasiuk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28.50</w:t>
        <w:tab/>
        <w:t xml:space="preserve">Maciej Sasik  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28.54</w:t>
        <w:tab/>
        <w:t xml:space="preserve">Sławomir B.Skoneczny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28.55</w:t>
        <w:tab/>
        <w:t xml:space="preserve">Piotr Madajka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28.62</w:t>
        <w:tab/>
        <w:t xml:space="preserve">Maciej Augustyniak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28.73</w:t>
        <w:tab/>
        <w:t xml:space="preserve">Maciej Maciasz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29.82</w:t>
        <w:tab/>
        <w:t xml:space="preserve">Michał Sulima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29.95</w:t>
        <w:tab/>
        <w:t xml:space="preserve">Maksym Bielec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30.18</w:t>
        <w:tab/>
        <w:t xml:space="preserve">Alan Hetmańczy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30.51</w:t>
        <w:tab/>
        <w:t xml:space="preserve">Kuba Figat  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30.55</w:t>
        <w:tab/>
        <w:t xml:space="preserve">Tomasz Kukliński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30.60</w:t>
        <w:tab/>
        <w:t xml:space="preserve">Kacper Nowacki        </w:t>
        <w:tab/>
        <w:t>92</w:t>
        <w:tab/>
        <w:t xml:space="preserve">MTS Kwidzyn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30.79</w:t>
        <w:tab/>
        <w:t xml:space="preserve">Kacper Turko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30.88</w:t>
        <w:tab/>
        <w:t xml:space="preserve">Rafał Traw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31.13</w:t>
        <w:tab/>
        <w:t xml:space="preserve">Daniel Tonicki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31.27</w:t>
        <w:tab/>
        <w:t xml:space="preserve">Piotr Wojtaszek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31.46</w:t>
        <w:tab/>
        <w:t xml:space="preserve">Jakub Szejgiec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32.26</w:t>
        <w:tab/>
        <w:t xml:space="preserve">Maciej Karlińs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32.65</w:t>
        <w:tab/>
        <w:t xml:space="preserve">Cezary Jarosz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32.74</w:t>
        <w:tab/>
        <w:t xml:space="preserve">Robert Kubala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33.07</w:t>
        <w:tab/>
        <w:t xml:space="preserve">Sebastian Kluska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33.13</w:t>
        <w:tab/>
        <w:t xml:space="preserve">Piotr Padl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33.19</w:t>
        <w:tab/>
        <w:t xml:space="preserve">Kamil Bogucki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33.27</w:t>
        <w:tab/>
        <w:t xml:space="preserve">Patryk Kuchar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33.57</w:t>
        <w:tab/>
        <w:t xml:space="preserve">Tomasz Gąsior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34.27</w:t>
        <w:tab/>
        <w:t xml:space="preserve">Jan Skrzypiel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34.56</w:t>
        <w:tab/>
        <w:t xml:space="preserve">Patryk Walentyno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34.63</w:t>
        <w:tab/>
        <w:t xml:space="preserve">Tomasz Juskowiak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34.78</w:t>
        <w:tab/>
        <w:t xml:space="preserve">Maciej Markowski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34.84</w:t>
        <w:tab/>
        <w:t xml:space="preserve">Piotr Kowalski        </w:t>
        <w:tab/>
        <w:t>92</w:t>
        <w:tab/>
        <w:t xml:space="preserve">UKS Wodnik Koński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35.16</w:t>
        <w:tab/>
        <w:t xml:space="preserve">Łukasz Radziewicz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35.21</w:t>
        <w:tab/>
        <w:t xml:space="preserve">Mateusz Lewandowski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35.22</w:t>
        <w:tab/>
        <w:t xml:space="preserve">Adrian Bryś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35.72</w:t>
        <w:tab/>
        <w:t xml:space="preserve">Przemysław Szarłat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36.01</w:t>
        <w:tab/>
        <w:t xml:space="preserve">Krzysztof Wandzioch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36.13</w:t>
        <w:tab/>
        <w:t xml:space="preserve">Jakub Trojnar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36.41</w:t>
        <w:tab/>
        <w:t xml:space="preserve">Bartosz Link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36.77</w:t>
        <w:tab/>
        <w:t xml:space="preserve">Piotr Anisiewicz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37.48</w:t>
        <w:tab/>
        <w:t xml:space="preserve">Maciej Siejewicz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37.58</w:t>
        <w:tab/>
        <w:t xml:space="preserve">Damian Piestra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37.90</w:t>
        <w:tab/>
        <w:t xml:space="preserve">Bartłomiej Wdowiak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37.94</w:t>
        <w:tab/>
        <w:t xml:space="preserve">Filip Łowicki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38.09</w:t>
        <w:tab/>
        <w:t xml:space="preserve">Jakub Kozłows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38.78</w:t>
        <w:tab/>
        <w:t xml:space="preserve">Wojciech Obstarczyk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38.85</w:t>
        <w:tab/>
        <w:t xml:space="preserve">Jan Kowalczyk    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39.61</w:t>
        <w:tab/>
        <w:t xml:space="preserve">Damian Birecki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39.73</w:t>
        <w:tab/>
        <w:t xml:space="preserve">Miłosz Koplin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40.05</w:t>
        <w:tab/>
        <w:t xml:space="preserve">Maciej Bartoszewski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40.49</w:t>
        <w:tab/>
        <w:t xml:space="preserve">Pawel Tyl  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40.64</w:t>
        <w:tab/>
        <w:t xml:space="preserve">Arkadiusz Kusznieruk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42.08</w:t>
        <w:tab/>
        <w:t xml:space="preserve">Bartosz Grzesiak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42.21</w:t>
        <w:tab/>
        <w:t xml:space="preserve">Łukasz Jarczewski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42.22</w:t>
        <w:tab/>
        <w:t xml:space="preserve">Marcin Duraj 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42.55</w:t>
        <w:tab/>
        <w:t xml:space="preserve">Paweł Budko  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44.66</w:t>
        <w:tab/>
        <w:t xml:space="preserve">Hubert Nowaczyk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45.14</w:t>
        <w:tab/>
        <w:t xml:space="preserve">Bartosz Tarnpolski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53.28</w:t>
        <w:tab/>
        <w:t xml:space="preserve">Wojciech Kisiele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2:05.43</w:t>
        <w:tab/>
        <w:t xml:space="preserve">Marcin Matuszewski    </w:t>
        <w:tab/>
        <w:t>92</w:t>
        <w:tab/>
        <w:t xml:space="preserve">Trójka Środa Wlkp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>11.</w:t>
        <w:tab/>
        <w:t xml:space="preserve">Styl </w:t>
        <w:tab/>
        <w:t>zmienny</w:t>
        <w:tab/>
        <w:t xml:space="preserve"> </w:t>
        <w:tab/>
        <w:t>dystans:  1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1:11.76</w:t>
        <w:tab/>
        <w:t xml:space="preserve">Mateusz Pacholczyk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1:14.48</w:t>
        <w:tab/>
        <w:t xml:space="preserve">Jan Daniec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1:14.96</w:t>
        <w:tab/>
        <w:t xml:space="preserve">Michał Maśli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1:15.13</w:t>
        <w:tab/>
        <w:t>Przemysław Kwiatkowski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1:15.57</w:t>
        <w:tab/>
        <w:t xml:space="preserve">Tomasz Domżała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1:15.71</w:t>
        <w:tab/>
        <w:t xml:space="preserve">Tomasz Gilarski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1:16.10</w:t>
        <w:tab/>
        <w:t xml:space="preserve">Piotr Misia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1:16.32</w:t>
        <w:tab/>
        <w:t xml:space="preserve">Michał Zynowski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1:16.35</w:t>
        <w:tab/>
        <w:t xml:space="preserve">Piotr Kowalski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1:16.76</w:t>
        <w:tab/>
        <w:t xml:space="preserve">Michał Wołe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1:17.30</w:t>
        <w:tab/>
        <w:t xml:space="preserve">Patryk Placek         </w:t>
        <w:tab/>
        <w:t>92</w:t>
        <w:tab/>
        <w:t xml:space="preserve">Delfin-137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1:17.46</w:t>
        <w:tab/>
        <w:t xml:space="preserve">Przemysław Gawrysiak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1:17.47</w:t>
        <w:tab/>
        <w:t xml:space="preserve">Bartosz Lichończa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1:17.55</w:t>
        <w:tab/>
        <w:t xml:space="preserve">Sebastian Smrc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1:17.59</w:t>
        <w:tab/>
        <w:t xml:space="preserve">Adam Krzyżaniak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1:17.67</w:t>
        <w:tab/>
        <w:t xml:space="preserve">Konrad Rutkowski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1:17.74</w:t>
        <w:tab/>
        <w:t xml:space="preserve">Jakub Jasiński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1:17.78</w:t>
        <w:tab/>
        <w:t xml:space="preserve">Jacek Zostawa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1:17.90</w:t>
        <w:tab/>
        <w:t xml:space="preserve">Konrad Pastwi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1:18.33</w:t>
        <w:tab/>
        <w:t xml:space="preserve">Piotr Dębski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1:18.35</w:t>
        <w:tab/>
        <w:t xml:space="preserve">Piotr Modro  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1:19.14</w:t>
        <w:tab/>
        <w:t xml:space="preserve">Marcin Duchno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1:19.34</w:t>
        <w:tab/>
        <w:t xml:space="preserve">Mateusz Majewski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1:19.39</w:t>
        <w:tab/>
        <w:t xml:space="preserve">Filip Chojnacki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1:19.43</w:t>
        <w:tab/>
        <w:t xml:space="preserve">Przemek Markowski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1:19.46</w:t>
        <w:tab/>
        <w:t xml:space="preserve">Przemek Decewicz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1:19.58</w:t>
        <w:tab/>
        <w:t xml:space="preserve">Marek Nowicki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1:19.88</w:t>
        <w:tab/>
        <w:t xml:space="preserve">Maciej Kundzicz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19.88</w:t>
        <w:tab/>
        <w:t xml:space="preserve">Łukasz Senger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1:20.01</w:t>
        <w:tab/>
        <w:t xml:space="preserve">Michał Latusze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1:20.04</w:t>
        <w:tab/>
        <w:t xml:space="preserve">Jakub Dowejko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1:20.08</w:t>
        <w:tab/>
        <w:t xml:space="preserve">Kamil Szlingiert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1:20.09</w:t>
        <w:tab/>
        <w:t xml:space="preserve">Łukasz Stolarczyk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1:20.14</w:t>
        <w:tab/>
        <w:t xml:space="preserve">Tomasz Pisarczyk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1:20.19</w:t>
        <w:tab/>
        <w:t xml:space="preserve">Łukasz Rosiński  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1:20.29</w:t>
        <w:tab/>
        <w:t xml:space="preserve">Dariusz Osiń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ab/>
        <w:t xml:space="preserve"> 1:20.29</w:t>
        <w:tab/>
        <w:t xml:space="preserve">Paweł Niedzielko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1:20.33</w:t>
        <w:tab/>
        <w:t xml:space="preserve">Sebastian Żmiejko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1:20.34</w:t>
        <w:tab/>
        <w:t xml:space="preserve">Bartosz Machnik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1:20.40</w:t>
        <w:tab/>
        <w:t xml:space="preserve">Adrian Szydłowski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1:20.40</w:t>
        <w:tab/>
        <w:t xml:space="preserve">Łukasz Pietruszka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1:20.54</w:t>
        <w:tab/>
        <w:t xml:space="preserve">Sebastian Korus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1:20.85</w:t>
        <w:tab/>
        <w:t xml:space="preserve">Jacek Śmiecin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1:21.10</w:t>
        <w:tab/>
        <w:t xml:space="preserve">Bartłomiej Maląg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1:21.13</w:t>
        <w:tab/>
        <w:t xml:space="preserve">Tomasz Szymankiewicz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1:21.14</w:t>
        <w:tab/>
        <w:t xml:space="preserve">Jacek Kupka           </w:t>
        <w:tab/>
        <w:t>92</w:t>
        <w:tab/>
        <w:t xml:space="preserve">UKS Wodnik Koński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1:21.19</w:t>
        <w:tab/>
        <w:t xml:space="preserve">Mateusz Wilczyński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1:21.20</w:t>
        <w:tab/>
        <w:t xml:space="preserve">Kasper Stańczy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1:21.21</w:t>
        <w:tab/>
        <w:t xml:space="preserve">Emil Młodzianowski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1:21.26</w:t>
        <w:tab/>
        <w:t xml:space="preserve">Mateusz Tyl 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1:21.34</w:t>
        <w:tab/>
        <w:t xml:space="preserve">Jarosław Zieliński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1:21.37</w:t>
        <w:tab/>
        <w:t xml:space="preserve">Axel Szustak   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1:21.43</w:t>
        <w:tab/>
        <w:t xml:space="preserve">Maciej Gembski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1:21.44</w:t>
        <w:tab/>
        <w:t xml:space="preserve">Marcin Szyma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1:21.49</w:t>
        <w:tab/>
        <w:t xml:space="preserve">Jakub Jesionowski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1:21.52</w:t>
        <w:tab/>
        <w:t xml:space="preserve">Mikołaj Rogocki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1:21.65</w:t>
        <w:tab/>
        <w:t xml:space="preserve">Daniel Jackowski   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1:21.69</w:t>
        <w:tab/>
        <w:t xml:space="preserve">Maciej Kalemb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1:21.76</w:t>
        <w:tab/>
        <w:t xml:space="preserve">Marek Stokarski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1:21.82</w:t>
        <w:tab/>
        <w:t xml:space="preserve">Jarosław Gawlik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1:21.94</w:t>
        <w:tab/>
        <w:t xml:space="preserve">Radosław Kuś 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1:22.04</w:t>
        <w:tab/>
        <w:t xml:space="preserve">Michał Piętka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1:22.12</w:t>
        <w:tab/>
        <w:t xml:space="preserve">Grzegorz Kukl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1:22.12</w:t>
        <w:tab/>
        <w:t xml:space="preserve">Piotr Knapik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1:22.46</w:t>
        <w:tab/>
        <w:t xml:space="preserve">Przemysław Rudnicki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1:22.55</w:t>
        <w:tab/>
        <w:t xml:space="preserve">Wiktor Ros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1:22.81</w:t>
        <w:tab/>
        <w:t xml:space="preserve">Mateusz Kołodziejski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1:22.82</w:t>
        <w:tab/>
        <w:t xml:space="preserve">Hubert Lewaszow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1:22.85</w:t>
        <w:tab/>
        <w:t xml:space="preserve">Michał Brzeziański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1:22.86</w:t>
        <w:tab/>
        <w:t xml:space="preserve">Michał Janiak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1:23.02</w:t>
        <w:tab/>
        <w:t xml:space="preserve">Dominik Dittrich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1:23.02</w:t>
        <w:tab/>
        <w:t xml:space="preserve">Mateusz Szchniewicz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1:23.05</w:t>
        <w:tab/>
        <w:t xml:space="preserve">Maciej Kondratowicz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1:23.07</w:t>
        <w:tab/>
        <w:t xml:space="preserve">Maciej Pogodzik 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1:23.14</w:t>
        <w:tab/>
        <w:t xml:space="preserve">Oliwer Kulp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1:23.16</w:t>
        <w:tab/>
        <w:t xml:space="preserve">Krzysztof Stefaniuk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1:23.19</w:t>
        <w:tab/>
        <w:t xml:space="preserve">Kacper Mucha    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1:23.19</w:t>
        <w:tab/>
        <w:t xml:space="preserve">Patryk Sokołowski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1:23.21</w:t>
        <w:tab/>
        <w:t xml:space="preserve">Stanisław Woźnica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1:23.21</w:t>
        <w:tab/>
        <w:t xml:space="preserve">Tomasz Kścielniak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1:23.24</w:t>
        <w:tab/>
        <w:t xml:space="preserve">Adam Kacper  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1:23.50</w:t>
        <w:tab/>
        <w:t xml:space="preserve">Mateusz Juja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1:23.67</w:t>
        <w:tab/>
        <w:t xml:space="preserve">Karol Machałek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1:23.80</w:t>
        <w:tab/>
        <w:t xml:space="preserve">Pitr Bylina     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1:23.98</w:t>
        <w:tab/>
        <w:t xml:space="preserve">Sebstian Bu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1:23.99</w:t>
        <w:tab/>
        <w:t xml:space="preserve">Dwid Godzin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1:24.10</w:t>
        <w:tab/>
        <w:t xml:space="preserve">Bartosz Mariań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1:24.13</w:t>
        <w:tab/>
        <w:t xml:space="preserve">Bartosz Jankowski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1:24.34</w:t>
        <w:tab/>
        <w:t xml:space="preserve">Mikołaj Rościszewski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1:24.43</w:t>
        <w:tab/>
        <w:t xml:space="preserve">Wojciech Suszek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1:24.47</w:t>
        <w:tab/>
        <w:t xml:space="preserve">Konrad Witkowski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1:24.52</w:t>
        <w:tab/>
        <w:t xml:space="preserve">Maciej Kulesz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1:24.63</w:t>
        <w:tab/>
        <w:t xml:space="preserve">Konrad Skubicha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1:24.65</w:t>
        <w:tab/>
        <w:t xml:space="preserve">Michał Konczalski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5.</w:t>
        <w:tab/>
        <w:t xml:space="preserve"> 1:24.67</w:t>
        <w:tab/>
        <w:t xml:space="preserve">Marcin Kwasiborski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6.</w:t>
        <w:tab/>
        <w:t xml:space="preserve"> 1:24.69</w:t>
        <w:tab/>
        <w:t xml:space="preserve">Mateusz Gajda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1:24.72</w:t>
        <w:tab/>
        <w:t xml:space="preserve">Kamil Augustyn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1:24.73</w:t>
        <w:tab/>
        <w:t xml:space="preserve">Michał Sulima      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1:24.73</w:t>
        <w:tab/>
        <w:t xml:space="preserve">Sebastian Kluska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1:24.74</w:t>
        <w:tab/>
        <w:t xml:space="preserve">Michał Cichoń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1:24.76</w:t>
        <w:tab/>
        <w:t xml:space="preserve">Tomasz Przybyla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1:24.91</w:t>
        <w:tab/>
        <w:t xml:space="preserve">Michał Dudek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1:24.92</w:t>
        <w:tab/>
        <w:t xml:space="preserve">Wojciech Zając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1:24.96</w:t>
        <w:tab/>
        <w:t xml:space="preserve">Łukasz Hofmann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1:24.96</w:t>
        <w:tab/>
        <w:t xml:space="preserve">Tomasz Pyk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1:24.99</w:t>
        <w:tab/>
        <w:t xml:space="preserve">Tomasz Dmitruk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1:25.00</w:t>
        <w:tab/>
        <w:t xml:space="preserve">Patryk Wajs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1:25.04</w:t>
        <w:tab/>
        <w:t xml:space="preserve">Mateusz Curyło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1:25.16</w:t>
        <w:tab/>
        <w:t xml:space="preserve">Sylwester Świątek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1:25.26</w:t>
        <w:tab/>
        <w:t xml:space="preserve">Łukasz Wiśnie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1:25.32</w:t>
        <w:tab/>
        <w:t xml:space="preserve">Andrzej Kuźma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1:25.43</w:t>
        <w:tab/>
        <w:t xml:space="preserve">Bartosz Głowacki      </w:t>
        <w:tab/>
        <w:t>92</w:t>
        <w:tab/>
        <w:t>UKS Siódemka Brodnic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1:25.50</w:t>
        <w:tab/>
        <w:t xml:space="preserve">Patryk Kuchar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1:25.66</w:t>
        <w:tab/>
        <w:t xml:space="preserve">Kuba Pasula  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1:25.70</w:t>
        <w:tab/>
        <w:t xml:space="preserve">Damian Skowroń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1:25.81</w:t>
        <w:tab/>
        <w:t xml:space="preserve">Paweł Hutyra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1:25.94</w:t>
        <w:tab/>
        <w:t xml:space="preserve">Krystian Turczani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1:26.00</w:t>
        <w:tab/>
        <w:t xml:space="preserve">Michał Łuczyński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1:26.06</w:t>
        <w:tab/>
        <w:t xml:space="preserve">Jakub Siudyła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1:26.12</w:t>
        <w:tab/>
        <w:t xml:space="preserve">Piotr Kijania         </w:t>
        <w:tab/>
        <w:t>92</w:t>
        <w:tab/>
        <w:t xml:space="preserve">Korona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1:26.14</w:t>
        <w:tab/>
        <w:t xml:space="preserve">Jakub Zimny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1:26.20</w:t>
        <w:tab/>
        <w:t xml:space="preserve">Damian Zakrzewski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1:26.45</w:t>
        <w:tab/>
        <w:t xml:space="preserve">Michał Sabat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1:26.49</w:t>
        <w:tab/>
        <w:t xml:space="preserve">Szymon Kuśmiere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1:26.53</w:t>
        <w:tab/>
        <w:t xml:space="preserve">Mateusz Słota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1:26.63</w:t>
        <w:tab/>
        <w:t xml:space="preserve">Sebastian Chabros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1:26.84</w:t>
        <w:tab/>
        <w:t xml:space="preserve">Sebastian Karczewski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1:26.98</w:t>
        <w:tab/>
        <w:t xml:space="preserve">Mateusz Murmyło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1:27.05</w:t>
        <w:tab/>
        <w:t xml:space="preserve">Bartosz Drobniewski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1:27.17</w:t>
        <w:tab/>
        <w:t xml:space="preserve">Szymon Lipiarz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1:27.31</w:t>
        <w:tab/>
        <w:t xml:space="preserve">Szymon Kam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1:27.34</w:t>
        <w:tab/>
        <w:t xml:space="preserve">Antoni Łątkowski      </w:t>
        <w:tab/>
        <w:t>92</w:t>
        <w:tab/>
        <w:t xml:space="preserve">Wodnik Włocławe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1:27.38</w:t>
        <w:tab/>
        <w:t xml:space="preserve">Adam Rzyszcza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1:27.68</w:t>
        <w:tab/>
        <w:t xml:space="preserve">Piotr Sadano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1:27.76</w:t>
        <w:tab/>
        <w:t xml:space="preserve">Artur Balcerowski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1:27.83</w:t>
        <w:tab/>
        <w:t xml:space="preserve">Jan Sienicki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1:27.84</w:t>
        <w:tab/>
        <w:t xml:space="preserve">Krzysztof Górecki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1:27.96</w:t>
        <w:tab/>
        <w:t xml:space="preserve">Oskar Chmielowski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1:28.00</w:t>
        <w:tab/>
        <w:t xml:space="preserve">Piotr Wojtaszek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1:28.09</w:t>
        <w:tab/>
        <w:t xml:space="preserve">Kacper Koproń 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1:28.12</w:t>
        <w:tab/>
        <w:t xml:space="preserve">Wiktor Pawłow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1:28.17</w:t>
        <w:tab/>
        <w:t xml:space="preserve">Adrian Sow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1:28.17</w:t>
        <w:tab/>
        <w:t xml:space="preserve">Erwin Sołtysiak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1:28.26</w:t>
        <w:tab/>
        <w:t xml:space="preserve">Łukasz Radziewicz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1:28.34</w:t>
        <w:tab/>
        <w:t xml:space="preserve">Wojciech Jasicza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1:28.37</w:t>
        <w:tab/>
        <w:t xml:space="preserve">Daniel Tonicki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1:28.48</w:t>
        <w:tab/>
        <w:t xml:space="preserve">Bartosz Baryś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1:28.48</w:t>
        <w:tab/>
        <w:t xml:space="preserve">Damian Dziwoki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1:28.50</w:t>
        <w:tab/>
        <w:t xml:space="preserve">Piotr Michalski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1:28.65</w:t>
        <w:tab/>
        <w:t xml:space="preserve">Patryk Janus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1:28.76</w:t>
        <w:tab/>
        <w:t xml:space="preserve">Łukasz Wielosi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1:28.86</w:t>
        <w:tab/>
        <w:t xml:space="preserve">Maciej Karliński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1:28.91</w:t>
        <w:tab/>
        <w:t xml:space="preserve">Łukasz Owczarzak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1:28.95</w:t>
        <w:tab/>
        <w:t xml:space="preserve">Wojciech Dyl 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1:29.00</w:t>
        <w:tab/>
        <w:t xml:space="preserve">Adam Stabiński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1:29.04</w:t>
        <w:tab/>
        <w:t xml:space="preserve">Jakub Lidwi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1:29.08</w:t>
        <w:tab/>
        <w:t xml:space="preserve">Artur Gniadek       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1:29.12</w:t>
        <w:tab/>
        <w:t xml:space="preserve">Paweł Dąbrowski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1:29.14</w:t>
        <w:tab/>
        <w:t xml:space="preserve">Jakub Piąst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1:29.20</w:t>
        <w:tab/>
        <w:t xml:space="preserve">Maciej Wołejko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1:29.35</w:t>
        <w:tab/>
        <w:t xml:space="preserve">Przemysław Szarłata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1:29.35</w:t>
        <w:tab/>
        <w:t xml:space="preserve">Bartosz Linkowski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1:29.62</w:t>
        <w:tab/>
        <w:t xml:space="preserve">Adam Gawałek  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1:29.87</w:t>
        <w:tab/>
        <w:t xml:space="preserve">Jakub Budka 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1:29.89</w:t>
        <w:tab/>
        <w:t xml:space="preserve">Jędrzej Rzeźni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1:29.93</w:t>
        <w:tab/>
        <w:t xml:space="preserve">Jakub Trojnara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1:30.06</w:t>
        <w:tab/>
        <w:t xml:space="preserve">Maciej Rudziński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1:30.21</w:t>
        <w:tab/>
        <w:t xml:space="preserve">Paweł Dyksa  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1:30.37</w:t>
        <w:tab/>
        <w:t xml:space="preserve">Piotr Ogórek          </w:t>
        <w:tab/>
        <w:t>92</w:t>
        <w:tab/>
        <w:t xml:space="preserve">Neptun Stargard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1:30.37</w:t>
        <w:tab/>
        <w:t xml:space="preserve">Cezary Jarosz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1:30.46</w:t>
        <w:tab/>
        <w:t xml:space="preserve">Paweł Stelmach   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1:30.73</w:t>
        <w:tab/>
        <w:t xml:space="preserve">Jędrzej Załęs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1:30.79</w:t>
        <w:tab/>
        <w:t xml:space="preserve">Igor Sobczak   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1:30.90</w:t>
        <w:tab/>
        <w:t xml:space="preserve">Kuba Figat        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1:31.10</w:t>
        <w:tab/>
        <w:t xml:space="preserve">Piotr Drypcz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1:31.17</w:t>
        <w:tab/>
        <w:t xml:space="preserve">Paweł Sokołowski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1:31.19</w:t>
        <w:tab/>
        <w:t xml:space="preserve">Mateusz Rochal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1:31.22</w:t>
        <w:tab/>
        <w:t xml:space="preserve">Krzysztof Paluch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1:31.42</w:t>
        <w:tab/>
        <w:t xml:space="preserve">Damian Piestrak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1:31.46</w:t>
        <w:tab/>
        <w:t xml:space="preserve">Jakub Grossman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1:31.63</w:t>
        <w:tab/>
        <w:t xml:space="preserve">Arkadiusz Kusznieruk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1:32.04</w:t>
        <w:tab/>
        <w:t xml:space="preserve">Mateusz Chmielewski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1:32.33</w:t>
        <w:tab/>
        <w:t xml:space="preserve">Wojciech Obstarczyk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1:32.35</w:t>
        <w:tab/>
        <w:t xml:space="preserve">Patryk Leb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1:32.75</w:t>
        <w:tab/>
        <w:t xml:space="preserve">Artur Dulski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1:32.94</w:t>
        <w:tab/>
        <w:t xml:space="preserve">Mateusz Kraśniewski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 xml:space="preserve"> 1:32.96</w:t>
        <w:tab/>
        <w:t xml:space="preserve">Damian Sypek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8.</w:t>
        <w:tab/>
        <w:t xml:space="preserve"> 1:32.98</w:t>
        <w:tab/>
        <w:t xml:space="preserve">Łukasz Użdol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9.</w:t>
        <w:tab/>
        <w:t xml:space="preserve"> 1:33.21</w:t>
        <w:tab/>
        <w:t xml:space="preserve">Dominik Mycek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0.</w:t>
        <w:tab/>
        <w:t xml:space="preserve"> 1:33.26</w:t>
        <w:tab/>
        <w:t xml:space="preserve">Patryk Wasil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1.</w:t>
        <w:tab/>
        <w:t xml:space="preserve"> 1:33.83</w:t>
        <w:tab/>
        <w:t xml:space="preserve">Piotr Woźniak 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2.</w:t>
        <w:tab/>
        <w:t xml:space="preserve"> 1:34.22</w:t>
        <w:tab/>
        <w:t xml:space="preserve">Jacek Wyroba      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3.</w:t>
        <w:tab/>
        <w:t xml:space="preserve"> 1:34.68</w:t>
        <w:tab/>
        <w:t xml:space="preserve">Kornel Janowski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4.</w:t>
        <w:tab/>
        <w:t xml:space="preserve"> 1:34.80</w:t>
        <w:tab/>
        <w:t xml:space="preserve">Arkadiusz Przybyło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5.</w:t>
        <w:tab/>
        <w:t xml:space="preserve"> 1:35.53</w:t>
        <w:tab/>
        <w:t xml:space="preserve">Martin Soból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6.</w:t>
        <w:tab/>
        <w:t xml:space="preserve"> 1:35.58</w:t>
        <w:tab/>
        <w:t xml:space="preserve">Mariusz Manecki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7.</w:t>
        <w:tab/>
        <w:t xml:space="preserve"> 1:35.88</w:t>
        <w:tab/>
        <w:t xml:space="preserve">Michał Jekiełek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8.</w:t>
        <w:tab/>
        <w:t xml:space="preserve"> 1:36.29</w:t>
        <w:tab/>
        <w:t xml:space="preserve">Janusz Juchnowicz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9.</w:t>
        <w:tab/>
        <w:t xml:space="preserve"> 1:36.48</w:t>
        <w:tab/>
        <w:t xml:space="preserve">Bartosz Tarnpolski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0.</w:t>
        <w:tab/>
        <w:t xml:space="preserve"> 1:38.07</w:t>
        <w:tab/>
        <w:t xml:space="preserve">Kajetan Osowski 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1.</w:t>
        <w:tab/>
        <w:t xml:space="preserve"> 1:38.81</w:t>
        <w:tab/>
        <w:t xml:space="preserve">Hubert Nowaczyk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2.</w:t>
        <w:tab/>
        <w:t xml:space="preserve"> 1:38.86</w:t>
        <w:tab/>
        <w:t xml:space="preserve">Fryderyk Korzeń 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3.</w:t>
        <w:tab/>
        <w:t xml:space="preserve"> 1:40.44</w:t>
        <w:tab/>
        <w:t xml:space="preserve">Michał Kot      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4.</w:t>
        <w:tab/>
        <w:t xml:space="preserve"> 1:41.85</w:t>
        <w:tab/>
        <w:t xml:space="preserve">Igor Kucharski   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5.</w:t>
        <w:tab/>
        <w:t xml:space="preserve"> 1:44.98</w:t>
        <w:tab/>
        <w:t xml:space="preserve">Maciej Kozikowski     </w:t>
        <w:tab/>
        <w:t>92</w:t>
        <w:tab/>
        <w:t xml:space="preserve">MTP Lubliniank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6.</w:t>
        <w:tab/>
        <w:t xml:space="preserve"> 1:49.07</w:t>
        <w:tab/>
        <w:t xml:space="preserve">Paweł Klupsch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7.</w:t>
        <w:tab/>
        <w:t xml:space="preserve"> 1:49.41</w:t>
        <w:tab/>
        <w:t xml:space="preserve">Marcin Matuszewski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8.</w:t>
        <w:tab/>
        <w:t xml:space="preserve"> 1:54.88</w:t>
        <w:tab/>
        <w:t xml:space="preserve">Mateusz Then   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09.</w:t>
        <w:tab/>
        <w:t>Dyskw.</w:t>
        <w:tab/>
        <w:t xml:space="preserve">Marcin Klasz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0.</w:t>
        <w:tab/>
        <w:t>Dyskw.</w:t>
        <w:tab/>
        <w:t xml:space="preserve">Artur Kontrowicz      </w:t>
        <w:tab/>
        <w:t>92</w:t>
        <w:tab/>
        <w:t xml:space="preserve">Start Gdańsk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1.</w:t>
        <w:tab/>
        <w:t>Dyskw.</w:t>
        <w:tab/>
        <w:t xml:space="preserve">Błażej Łoński         </w:t>
        <w:tab/>
        <w:t>92</w:t>
        <w:tab/>
        <w:t xml:space="preserve">Flota Gdynia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2.</w:t>
        <w:tab/>
        <w:t>Dyskw.</w:t>
        <w:tab/>
        <w:t xml:space="preserve">Piotr Foremniak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3.</w:t>
        <w:tab/>
        <w:t>Dyskw.</w:t>
        <w:tab/>
        <w:t xml:space="preserve">Piotr Puzio   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4.</w:t>
        <w:tab/>
        <w:t>Dyskw.</w:t>
        <w:tab/>
        <w:t xml:space="preserve">Piotr Owczarek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5.</w:t>
        <w:tab/>
        <w:t>Dyskw.</w:t>
        <w:tab/>
        <w:t xml:space="preserve">Daniel Milan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6.</w:t>
        <w:tab/>
        <w:t>Dyskw.</w:t>
        <w:tab/>
        <w:t xml:space="preserve">Patryk Zotow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7.</w:t>
        <w:tab/>
        <w:t>Dyskw.</w:t>
        <w:tab/>
        <w:t xml:space="preserve">Michał Sobolewski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8.</w:t>
        <w:tab/>
        <w:t>Dyskw.</w:t>
        <w:tab/>
        <w:t xml:space="preserve">Jan Kuligowski        </w:t>
        <w:tab/>
        <w:t>92</w:t>
        <w:tab/>
        <w:t xml:space="preserve">MKP"Toruńczyk" Toruń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19.</w:t>
        <w:tab/>
        <w:t>Dyskw.</w:t>
        <w:tab/>
        <w:t xml:space="preserve">Aleksander Czuk       </w:t>
        <w:tab/>
        <w:t>92</w:t>
        <w:tab/>
        <w:t xml:space="preserve">BSP Bielsko-Biał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0.</w:t>
        <w:tab/>
        <w:t>Dyskw.</w:t>
        <w:tab/>
        <w:t xml:space="preserve">Kamil Idzik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1.</w:t>
        <w:tab/>
        <w:t>Dyskw.</w:t>
        <w:tab/>
        <w:t xml:space="preserve">Adam Pluta  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2.</w:t>
        <w:tab/>
        <w:t>Dyskw.</w:t>
        <w:tab/>
        <w:t xml:space="preserve">Filip Gąsior    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223.</w:t>
        <w:tab/>
        <w:t>Dyskw.</w:t>
        <w:tab/>
        <w:t xml:space="preserve">Maciej Stasiak        </w:t>
        <w:tab/>
        <w:t>92</w:t>
        <w:tab/>
        <w:t xml:space="preserve">Jordan Kraków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cs="Courier New" w:ascii="Courier New" w:hAnsi="Courier New"/>
          <w:sz w:val="20"/>
        </w:rPr>
        <w:tab/>
      </w:r>
      <w:r>
        <w:rPr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b/>
        </w:rPr>
        <w:t>12.</w:t>
        <w:tab/>
        <w:t xml:space="preserve">Styl </w:t>
        <w:tab/>
        <w:t>zmienny</w:t>
        <w:tab/>
        <w:t xml:space="preserve"> </w:t>
        <w:tab/>
        <w:t>dystans:  200m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.</w:t>
        <w:tab/>
        <w:t xml:space="preserve"> 2:27.83</w:t>
        <w:tab/>
        <w:t xml:space="preserve">Marcin Cieślak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2.</w:t>
        <w:tab/>
        <w:t xml:space="preserve"> 2:34.39</w:t>
        <w:tab/>
        <w:t xml:space="preserve">Konrad Ruciński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3.</w:t>
        <w:tab/>
        <w:t xml:space="preserve"> 2:35.04</w:t>
        <w:tab/>
        <w:t xml:space="preserve">Mateusz Pacholczyk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4.</w:t>
        <w:tab/>
        <w:t xml:space="preserve"> 2:38.38</w:t>
        <w:tab/>
        <w:t xml:space="preserve">Michał Zgliczyński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5.</w:t>
        <w:tab/>
        <w:t xml:space="preserve"> 2:39.81</w:t>
        <w:tab/>
        <w:t>Przemysław Kwiatkowski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6.</w:t>
        <w:tab/>
        <w:t xml:space="preserve"> 2:41.45</w:t>
        <w:tab/>
        <w:t xml:space="preserve">Julian Soboń   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7.</w:t>
        <w:tab/>
        <w:t xml:space="preserve"> 2:41.76</w:t>
        <w:tab/>
        <w:t xml:space="preserve">Mateusz Zawada        </w:t>
        <w:tab/>
        <w:t>92</w:t>
        <w:tab/>
        <w:t xml:space="preserve">UKS"1-Solex" Lębork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8.</w:t>
        <w:tab/>
        <w:t xml:space="preserve"> 2:42.15</w:t>
        <w:tab/>
        <w:t xml:space="preserve">Janusz Sygnecki  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9.</w:t>
        <w:tab/>
        <w:t xml:space="preserve"> 2:42.26</w:t>
        <w:tab/>
        <w:t xml:space="preserve">Michał Wołe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0.</w:t>
        <w:tab/>
        <w:t xml:space="preserve"> 2:43.23</w:t>
        <w:tab/>
        <w:t xml:space="preserve">Olaf Meller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1.</w:t>
        <w:tab/>
        <w:t xml:space="preserve"> 2:43.26</w:t>
        <w:tab/>
        <w:t xml:space="preserve">Mateusz Chojnacki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.</w:t>
        <w:tab/>
        <w:t xml:space="preserve"> 2:43.65</w:t>
        <w:tab/>
        <w:t xml:space="preserve">Piotr Łuczak 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3.</w:t>
        <w:tab/>
        <w:t xml:space="preserve"> 2:44.15</w:t>
        <w:tab/>
        <w:t xml:space="preserve">Michał Maśliński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4.</w:t>
        <w:tab/>
        <w:t xml:space="preserve"> 2:44.64</w:t>
        <w:tab/>
        <w:t xml:space="preserve">Sebastian Smrcek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5.</w:t>
        <w:tab/>
        <w:t xml:space="preserve"> 2:44.90</w:t>
        <w:tab/>
        <w:t xml:space="preserve">Jan Daniec  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6.</w:t>
        <w:tab/>
        <w:t xml:space="preserve"> 2:45.13</w:t>
        <w:tab/>
        <w:t xml:space="preserve">Igor Brodowski 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7.</w:t>
        <w:tab/>
        <w:t xml:space="preserve"> 2:46.36</w:t>
        <w:tab/>
        <w:t xml:space="preserve">Rafał Podolak         </w:t>
        <w:tab/>
        <w:t>92</w:t>
        <w:tab/>
        <w:t xml:space="preserve">UKS "Orka" Zamość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8.</w:t>
        <w:tab/>
        <w:t xml:space="preserve"> 2:46.98</w:t>
        <w:tab/>
        <w:t xml:space="preserve">Przemek Markowski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9.</w:t>
        <w:tab/>
        <w:t xml:space="preserve"> 2:47.48</w:t>
        <w:tab/>
        <w:t xml:space="preserve">Marcin Duchno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0.</w:t>
        <w:tab/>
        <w:t xml:space="preserve"> 2:47.76</w:t>
        <w:tab/>
        <w:t xml:space="preserve">Piotr Kowalski        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1.</w:t>
        <w:tab/>
        <w:t xml:space="preserve"> 2:48.02</w:t>
        <w:tab/>
        <w:t xml:space="preserve">Maciej Kundzicz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2.</w:t>
        <w:tab/>
        <w:t xml:space="preserve"> 2:48.14</w:t>
        <w:tab/>
        <w:t xml:space="preserve">Adam Krzyżaniak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3.</w:t>
        <w:tab/>
        <w:t xml:space="preserve"> 2:49.04</w:t>
        <w:tab/>
        <w:t xml:space="preserve">Piotr Owczarek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4.</w:t>
        <w:tab/>
        <w:t xml:space="preserve"> 2:49.10</w:t>
        <w:tab/>
        <w:t xml:space="preserve">Jacek Zostawa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5.</w:t>
        <w:tab/>
        <w:t xml:space="preserve"> 2:49.15</w:t>
        <w:tab/>
        <w:t xml:space="preserve">Piotr Białek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6.</w:t>
        <w:tab/>
        <w:t xml:space="preserve"> 2:49.36</w:t>
        <w:tab/>
        <w:t xml:space="preserve">Jakub Jasiński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7.</w:t>
        <w:tab/>
        <w:t xml:space="preserve"> 2:49.41</w:t>
        <w:tab/>
        <w:t xml:space="preserve">Piotr Misiak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8.</w:t>
        <w:tab/>
        <w:t xml:space="preserve"> 2:49.83</w:t>
        <w:tab/>
        <w:t xml:space="preserve">Patryk Pietrzyk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29.</w:t>
        <w:tab/>
        <w:t xml:space="preserve"> 2:49.92</w:t>
        <w:tab/>
        <w:t xml:space="preserve">Przemysław Gawrysiak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0.</w:t>
        <w:tab/>
        <w:t xml:space="preserve"> 2:49.96</w:t>
        <w:tab/>
        <w:t xml:space="preserve">Jakub Polański    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1.</w:t>
        <w:tab/>
        <w:t xml:space="preserve"> 2:50.36</w:t>
        <w:tab/>
        <w:t xml:space="preserve">Marek Nowicki 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2.</w:t>
        <w:tab/>
        <w:t xml:space="preserve"> 2:50.77</w:t>
        <w:tab/>
        <w:t xml:space="preserve">Maciej Stasiak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3.</w:t>
        <w:tab/>
        <w:t xml:space="preserve"> 2:50.84</w:t>
        <w:tab/>
        <w:t xml:space="preserve">Konrad Rutkowski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4.</w:t>
        <w:tab/>
        <w:t xml:space="preserve"> 2:50.86</w:t>
        <w:tab/>
        <w:t xml:space="preserve">Łukasz Rosiński       </w:t>
        <w:tab/>
        <w:t>92</w:t>
        <w:tab/>
        <w:t xml:space="preserve">Policyjny Szczytno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5.</w:t>
        <w:tab/>
        <w:t xml:space="preserve"> 2:51.15</w:t>
        <w:tab/>
        <w:t xml:space="preserve">Piotr Jeż    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36.</w:t>
        <w:tab/>
        <w:t xml:space="preserve"> 2:51.43</w:t>
        <w:tab/>
        <w:t xml:space="preserve">Jarosław Zieliński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/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52.03</w:t>
        <w:tab/>
        <w:t xml:space="preserve">Damian Jabłoński      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52.13</w:t>
        <w:tab/>
        <w:t xml:space="preserve">Piotr Knapik       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52.24</w:t>
        <w:tab/>
        <w:t xml:space="preserve">Michał Latuszek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52.24</w:t>
        <w:tab/>
        <w:t xml:space="preserve">Patryk Gula  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52.33</w:t>
        <w:tab/>
        <w:t xml:space="preserve">Maciej Kalemba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52.37</w:t>
        <w:tab/>
        <w:t xml:space="preserve">Adrian Chaber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52.42</w:t>
        <w:tab/>
        <w:t xml:space="preserve">Michał Piętka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52.45</w:t>
        <w:tab/>
        <w:t xml:space="preserve">Dominik Ocvirek      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52.56</w:t>
        <w:tab/>
        <w:t xml:space="preserve">Maciej Gembski  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52.58</w:t>
        <w:tab/>
        <w:t xml:space="preserve">Łukasz Pietruszka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52.68</w:t>
        <w:tab/>
        <w:t xml:space="preserve">Michał Brzeziański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52.73</w:t>
        <w:tab/>
        <w:t xml:space="preserve">Łukasz Senger    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52.84</w:t>
        <w:tab/>
        <w:t xml:space="preserve">Sebastian Żmiejko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52.86</w:t>
        <w:tab/>
        <w:t xml:space="preserve">Damian Mielnkow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53.24</w:t>
        <w:tab/>
        <w:t xml:space="preserve">Daniel Jackowski   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53.36</w:t>
        <w:tab/>
        <w:t xml:space="preserve">Jakub Lebiedziński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53.53</w:t>
        <w:tab/>
        <w:t xml:space="preserve">Filip Chojnacki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53.79</w:t>
        <w:tab/>
        <w:t xml:space="preserve">Jakub Dowejko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53.81</w:t>
        <w:tab/>
        <w:t xml:space="preserve">Dariusz Osiń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2:53.84</w:t>
        <w:tab/>
        <w:t xml:space="preserve">Kamil Szlingiert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2:54.16</w:t>
        <w:tab/>
        <w:t xml:space="preserve">Tomasz Szymankiewicz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2:54.44</w:t>
        <w:tab/>
        <w:t xml:space="preserve">August Kosowski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2:54.71</w:t>
        <w:tab/>
        <w:t xml:space="preserve">Paweł Szajste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2:54.82</w:t>
        <w:tab/>
        <w:t xml:space="preserve">Tomasz Pisarczyk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2:54.84</w:t>
        <w:tab/>
        <w:t xml:space="preserve">Kasper Stańczyk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2:54.88</w:t>
        <w:tab/>
        <w:t xml:space="preserve">Bartłomiej Bogulski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2:54.94</w:t>
        <w:tab/>
        <w:t xml:space="preserve">Michał Piec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2:54.98</w:t>
        <w:tab/>
        <w:t xml:space="preserve">Rafał Adamus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2:55.61</w:t>
        <w:tab/>
        <w:t xml:space="preserve">Mateusz Majewski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2:55.79</w:t>
        <w:tab/>
        <w:t xml:space="preserve">Sebastian Korus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2:55.79</w:t>
        <w:tab/>
        <w:t xml:space="preserve">Bartosz Machnik 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2:55.88</w:t>
        <w:tab/>
        <w:t xml:space="preserve">Mateusz Kołkiewicz    </w:t>
        <w:tab/>
        <w:t>92</w:t>
        <w:tab/>
        <w:t xml:space="preserve">Olimpijczyk Suwałki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 xml:space="preserve"> 2:55.90</w:t>
        <w:tab/>
        <w:t xml:space="preserve">Mikołaj Rogocki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 xml:space="preserve"> 2:56.07</w:t>
        <w:tab/>
        <w:t xml:space="preserve">Mateusz Tyl      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 xml:space="preserve"> 2:56.64</w:t>
        <w:tab/>
        <w:t xml:space="preserve">Szymon Scholtz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2.</w:t>
        <w:tab/>
        <w:t xml:space="preserve"> 2:56.81</w:t>
        <w:tab/>
        <w:t xml:space="preserve">Radosław Suty         </w:t>
        <w:tab/>
        <w:t>92</w:t>
        <w:tab/>
        <w:t xml:space="preserve">UKS Sierpienica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3.</w:t>
        <w:tab/>
        <w:t xml:space="preserve"> 2:57.00</w:t>
        <w:tab/>
        <w:t xml:space="preserve">Jędrzej Maćkowiak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4.</w:t>
        <w:tab/>
        <w:t xml:space="preserve"> 2:57.22</w:t>
        <w:tab/>
        <w:t xml:space="preserve">Łukasz Stolarczyk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5.</w:t>
        <w:tab/>
        <w:t xml:space="preserve"> 2:57.29</w:t>
        <w:tab/>
        <w:t xml:space="preserve">Radosław Kuś 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6.</w:t>
        <w:tab/>
        <w:t xml:space="preserve"> 2:57.48</w:t>
        <w:tab/>
        <w:t xml:space="preserve">Jakub Tomcz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7.</w:t>
        <w:tab/>
        <w:t xml:space="preserve"> 2:57.77</w:t>
        <w:tab/>
        <w:t xml:space="preserve">Mateusz Juja  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8.</w:t>
        <w:tab/>
        <w:t xml:space="preserve"> 2:58.12</w:t>
        <w:tab/>
        <w:t xml:space="preserve">Marcin Mokw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9.</w:t>
        <w:tab/>
        <w:t xml:space="preserve"> 2:58.27</w:t>
        <w:tab/>
        <w:t xml:space="preserve">Jacek Śmiecinski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0.</w:t>
        <w:tab/>
        <w:t xml:space="preserve"> 2:58.49</w:t>
        <w:tab/>
        <w:t xml:space="preserve">Wiktor Ros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1.</w:t>
        <w:tab/>
        <w:t xml:space="preserve"> 2:58.50</w:t>
        <w:tab/>
        <w:t xml:space="preserve">Patryk Wajs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2.</w:t>
        <w:tab/>
        <w:t xml:space="preserve"> 2:58.63</w:t>
        <w:tab/>
        <w:t xml:space="preserve">Dwid Godzina  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3.</w:t>
        <w:tab/>
        <w:t xml:space="preserve"> 2:58.90</w:t>
        <w:tab/>
        <w:t xml:space="preserve">Bartłomiej Maląg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4.</w:t>
        <w:tab/>
        <w:t xml:space="preserve"> 2:58.98</w:t>
        <w:tab/>
        <w:t xml:space="preserve">Michał Janiak        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5.</w:t>
        <w:tab/>
        <w:t xml:space="preserve"> 2:59.11</w:t>
        <w:tab/>
        <w:t xml:space="preserve">Paweł Niedzielko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6.</w:t>
        <w:tab/>
        <w:t xml:space="preserve"> 2:59.20</w:t>
        <w:tab/>
        <w:t xml:space="preserve">Dominik Dittrich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7.</w:t>
        <w:tab/>
        <w:t xml:space="preserve"> 2:59.20</w:t>
        <w:tab/>
        <w:t xml:space="preserve">Piotr Michalski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8.</w:t>
        <w:tab/>
        <w:t xml:space="preserve"> 2:59.27</w:t>
        <w:tab/>
        <w:t xml:space="preserve">Krzysztof Stefaniuk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89.</w:t>
        <w:tab/>
        <w:t xml:space="preserve"> 2:59.29</w:t>
        <w:tab/>
        <w:t xml:space="preserve">Tomasz Dmitruk   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0.</w:t>
        <w:tab/>
        <w:t xml:space="preserve"> 2:59.30</w:t>
        <w:tab/>
        <w:t xml:space="preserve">Bartosz Jankowski  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1.</w:t>
        <w:tab/>
        <w:t xml:space="preserve"> 2:59.42</w:t>
        <w:tab/>
        <w:t xml:space="preserve">Patryk Sokołowski 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2.</w:t>
        <w:tab/>
        <w:t xml:space="preserve"> 2:59.95</w:t>
        <w:tab/>
        <w:t xml:space="preserve">Tomasz Wysmyk  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3.</w:t>
        <w:tab/>
        <w:t xml:space="preserve"> 3:00.16</w:t>
        <w:tab/>
        <w:t xml:space="preserve">Dominik Rudzki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4.</w:t>
        <w:tab/>
        <w:t xml:space="preserve"> </w:t>
      </w:r>
      <w:r>
        <w:rPr>
          <w:lang w:val="en-US"/>
        </w:rPr>
        <w:t>3:00.23</w:t>
        <w:tab/>
        <w:t xml:space="preserve">Kamil Augustyn  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95.</w:t>
        <w:tab/>
        <w:t xml:space="preserve"> 3:00.35</w:t>
        <w:tab/>
        <w:t xml:space="preserve">Oliwer Kulpa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/>
        <w:t>96.</w:t>
        <w:tab/>
        <w:t xml:space="preserve"> 3:00.40</w:t>
        <w:tab/>
        <w:t xml:space="preserve">Piotr Wojtaszek       </w:t>
        <w:tab/>
        <w:t>92</w:t>
        <w:tab/>
        <w:t xml:space="preserve">UKS"Hajduki" Ch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7.</w:t>
        <w:tab/>
        <w:t xml:space="preserve"> 3:00.46</w:t>
        <w:tab/>
        <w:t xml:space="preserve">Adam Rzyszczak    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8.</w:t>
        <w:tab/>
        <w:t xml:space="preserve"> 3:00.47</w:t>
        <w:tab/>
        <w:t xml:space="preserve">Rafał Pacuła   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99.</w:t>
        <w:tab/>
        <w:t xml:space="preserve"> 3:00.47</w:t>
        <w:tab/>
        <w:t xml:space="preserve">Adam Kacper           </w:t>
        <w:tab/>
        <w:t>92</w:t>
        <w:tab/>
        <w:t xml:space="preserve">"Atut"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0.</w:t>
        <w:tab/>
        <w:t xml:space="preserve"> 3:01.18</w:t>
        <w:tab/>
        <w:t xml:space="preserve">Mateusz Gajda  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1.</w:t>
        <w:tab/>
        <w:t xml:space="preserve"> 3:01.49</w:t>
        <w:tab/>
        <w:t xml:space="preserve">Aleksander Wójcik     </w:t>
        <w:tab/>
        <w:t>92</w:t>
        <w:tab/>
        <w:t xml:space="preserve">MKP Bobry Dębic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2.</w:t>
        <w:tab/>
        <w:t xml:space="preserve"> 3:01.62</w:t>
        <w:tab/>
        <w:t xml:space="preserve">Hubert Lewaszow     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3.</w:t>
        <w:tab/>
        <w:t xml:space="preserve"> 3:01.65</w:t>
        <w:tab/>
        <w:t xml:space="preserve">Maciej Wołejko  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4.</w:t>
        <w:tab/>
        <w:t xml:space="preserve"> 3:01.81</w:t>
        <w:tab/>
        <w:t xml:space="preserve">Przemysław Rudnicki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5.</w:t>
        <w:tab/>
        <w:t xml:space="preserve"> 3:01.93</w:t>
        <w:tab/>
        <w:t xml:space="preserve">Szymon Kamiński  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6.</w:t>
        <w:tab/>
        <w:t xml:space="preserve"> 3:01.96</w:t>
        <w:tab/>
        <w:t xml:space="preserve">Karol Sejka       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7.</w:t>
        <w:tab/>
        <w:t xml:space="preserve"> 3:02.09</w:t>
        <w:tab/>
        <w:t xml:space="preserve">Mateusz Bartczak      </w:t>
        <w:tab/>
        <w:t>92</w:t>
        <w:tab/>
        <w:t xml:space="preserve">MKS Piast Głogów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8.</w:t>
        <w:tab/>
        <w:t xml:space="preserve"> 3:02.14</w:t>
        <w:tab/>
        <w:t xml:space="preserve">Konrad Witkowski  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09.</w:t>
        <w:tab/>
        <w:t xml:space="preserve"> 3:02.40</w:t>
        <w:tab/>
        <w:t xml:space="preserve">Mateusz Murmyło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0.</w:t>
        <w:tab/>
        <w:t xml:space="preserve"> 3:02.50</w:t>
        <w:tab/>
        <w:t xml:space="preserve">Maciej Kondratowicz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1.</w:t>
        <w:tab/>
        <w:t xml:space="preserve"> 3:02.62</w:t>
        <w:tab/>
        <w:t xml:space="preserve">Jakub Zimny       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2.</w:t>
        <w:tab/>
        <w:t xml:space="preserve"> 3:02.65</w:t>
        <w:tab/>
        <w:t xml:space="preserve">Mikołaj Rościszewski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3.</w:t>
        <w:tab/>
        <w:t xml:space="preserve"> 3:02.86</w:t>
        <w:tab/>
        <w:t xml:space="preserve">Wojciech Zając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4.</w:t>
        <w:tab/>
        <w:t xml:space="preserve"> 3:03.04</w:t>
        <w:tab/>
        <w:t xml:space="preserve">Karol Wójtowicz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5.</w:t>
        <w:tab/>
        <w:t xml:space="preserve"> 3:03.25</w:t>
        <w:tab/>
        <w:t xml:space="preserve">Mateusz Kołodziejski 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6.</w:t>
        <w:tab/>
        <w:t xml:space="preserve"> 3:03.43</w:t>
        <w:tab/>
        <w:t xml:space="preserve">Bart0sz Banasiak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7.</w:t>
        <w:tab/>
        <w:t xml:space="preserve"> 3:03.63</w:t>
        <w:tab/>
        <w:t xml:space="preserve">Bartosz Mariański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8.</w:t>
        <w:tab/>
        <w:t xml:space="preserve"> 3:03.91</w:t>
        <w:tab/>
        <w:t xml:space="preserve">Andrzej Kuźma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19.</w:t>
        <w:tab/>
        <w:t xml:space="preserve"> 3:04.25</w:t>
        <w:tab/>
        <w:t xml:space="preserve">Michał Łuczyński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0.</w:t>
        <w:tab/>
        <w:t xml:space="preserve"> 3:04.37</w:t>
        <w:tab/>
        <w:t xml:space="preserve">Michał Sabat   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1.</w:t>
        <w:tab/>
        <w:t xml:space="preserve"> 3:04.38</w:t>
        <w:tab/>
        <w:t xml:space="preserve">Szymon Sobieraj       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2.</w:t>
        <w:tab/>
        <w:t xml:space="preserve"> 3:04.43</w:t>
        <w:tab/>
        <w:t xml:space="preserve">Marcin Klasz    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3.</w:t>
        <w:tab/>
        <w:t xml:space="preserve"> 3:04.60</w:t>
        <w:tab/>
        <w:t xml:space="preserve">Krystian Turczanik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4.</w:t>
        <w:tab/>
        <w:t xml:space="preserve"> 3:04.64</w:t>
        <w:tab/>
        <w:t xml:space="preserve">Grzegorz Błażejczak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5.</w:t>
        <w:tab/>
        <w:t xml:space="preserve"> 3:04.69</w:t>
        <w:tab/>
        <w:t xml:space="preserve">Michał Cichoń       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6.</w:t>
        <w:tab/>
        <w:t xml:space="preserve"> 3:04.88</w:t>
        <w:tab/>
        <w:t xml:space="preserve">Łukasz Wiśniewski  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7.</w:t>
        <w:tab/>
        <w:t xml:space="preserve"> 3:04.91</w:t>
        <w:tab/>
        <w:t xml:space="preserve">Kacper Olbryś         </w:t>
        <w:tab/>
        <w:t>92</w:t>
        <w:tab/>
        <w:t>UKS"Piątka" Ostrołęka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8.</w:t>
        <w:tab/>
        <w:t xml:space="preserve"> 3:05.14</w:t>
        <w:tab/>
        <w:t xml:space="preserve">Maximilian Lasoc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29.</w:t>
        <w:tab/>
        <w:t xml:space="preserve"> 3:05.24</w:t>
        <w:tab/>
        <w:t xml:space="preserve">Sebstian Bukowski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0.</w:t>
        <w:tab/>
        <w:t xml:space="preserve"> 3:05.95</w:t>
        <w:tab/>
        <w:t xml:space="preserve">Radosław Galewski     </w:t>
        <w:tab/>
        <w:t>92</w:t>
        <w:tab/>
        <w:t xml:space="preserve">MKS Delfinek Łuk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1.</w:t>
        <w:tab/>
        <w:t xml:space="preserve"> 3:06.03</w:t>
        <w:tab/>
        <w:t xml:space="preserve">Łukasz Lesiewicz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2.</w:t>
        <w:tab/>
        <w:t xml:space="preserve"> 3:06.30</w:t>
        <w:tab/>
        <w:t xml:space="preserve">Grzegorz Szołtysik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3.</w:t>
        <w:tab/>
        <w:t xml:space="preserve"> 3:06.34</w:t>
        <w:tab/>
        <w:t xml:space="preserve">Bartek Kunicki        </w:t>
        <w:tab/>
        <w:t>92</w:t>
        <w:tab/>
        <w:t xml:space="preserve">Wisła Puławy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4.</w:t>
        <w:tab/>
        <w:t xml:space="preserve"> 3:06.84</w:t>
        <w:tab/>
        <w:t xml:space="preserve">Tomasz Pyka           </w:t>
        <w:tab/>
        <w:t>92</w:t>
        <w:tab/>
        <w:t>MMKS Kędzierzyn-Koźl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5.</w:t>
        <w:tab/>
        <w:t xml:space="preserve"> 3:07.92</w:t>
        <w:tab/>
        <w:t xml:space="preserve">Kamil Dobosz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6.</w:t>
        <w:tab/>
        <w:t xml:space="preserve"> 3:08.12</w:t>
        <w:tab/>
        <w:t xml:space="preserve">Maciej Kulesza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7.</w:t>
        <w:tab/>
        <w:t xml:space="preserve"> 3:08.31</w:t>
        <w:tab/>
        <w:t xml:space="preserve">Sebastian Kluska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8.</w:t>
        <w:tab/>
        <w:t xml:space="preserve"> 3:08.73</w:t>
        <w:tab/>
        <w:t xml:space="preserve">Cezary Jarosz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39.</w:t>
        <w:tab/>
        <w:t xml:space="preserve"> 3:08.81</w:t>
        <w:tab/>
        <w:t xml:space="preserve">Michał Dudek          </w:t>
        <w:tab/>
        <w:t>92</w:t>
        <w:tab/>
        <w:t xml:space="preserve">RMKS Rybnik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0.</w:t>
        <w:tab/>
        <w:t xml:space="preserve"> 3:09.10</w:t>
        <w:tab/>
        <w:t xml:space="preserve">Jakub Budka       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1.</w:t>
        <w:tab/>
        <w:t xml:space="preserve"> 3:09.25</w:t>
        <w:tab/>
        <w:t xml:space="preserve">Mateusz Stryjakiewicz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2.</w:t>
        <w:tab/>
        <w:t xml:space="preserve"> 3:09.37</w:t>
        <w:tab/>
        <w:t xml:space="preserve">Jakub Lidwin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3.</w:t>
        <w:tab/>
        <w:t xml:space="preserve"> 3:09.52</w:t>
        <w:tab/>
        <w:t xml:space="preserve">Piotr Sadanowicz 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4.</w:t>
        <w:tab/>
        <w:t xml:space="preserve"> 3:09.56</w:t>
        <w:tab/>
        <w:t xml:space="preserve">Szymon Lipiarz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5.</w:t>
        <w:tab/>
        <w:t xml:space="preserve"> 3:09.59</w:t>
        <w:tab/>
        <w:t xml:space="preserve">Jakub Chrościński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6.</w:t>
        <w:tab/>
        <w:t xml:space="preserve"> 3:09.62</w:t>
        <w:tab/>
        <w:t xml:space="preserve">Mateusz Szchniewicz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7.</w:t>
        <w:tab/>
        <w:t xml:space="preserve"> 3:09.94</w:t>
        <w:tab/>
        <w:t xml:space="preserve">Mateusz Stefaniak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8.</w:t>
        <w:tab/>
        <w:t xml:space="preserve"> 3:10.20</w:t>
        <w:tab/>
        <w:t xml:space="preserve">Patryk Chomacki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49.</w:t>
        <w:tab/>
        <w:t xml:space="preserve"> 3:10.45</w:t>
        <w:tab/>
        <w:t xml:space="preserve">Damian Dziwoki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0.</w:t>
        <w:tab/>
        <w:t xml:space="preserve"> 3:10.70</w:t>
        <w:tab/>
        <w:t xml:space="preserve">Kacper Turko      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1.</w:t>
        <w:tab/>
        <w:t xml:space="preserve"> 3:10.83</w:t>
        <w:tab/>
        <w:t xml:space="preserve">Paweł Dyksa  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2.</w:t>
        <w:tab/>
        <w:t xml:space="preserve"> 3:11.07</w:t>
        <w:tab/>
        <w:t xml:space="preserve">Przemysław Owczarek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3.</w:t>
        <w:tab/>
        <w:t xml:space="preserve"> 3:11.43</w:t>
        <w:tab/>
        <w:t xml:space="preserve">Michał Bieranowski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4.</w:t>
        <w:tab/>
        <w:t xml:space="preserve"> 3:11.64</w:t>
        <w:tab/>
        <w:t xml:space="preserve">Andrzej Jauer       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5.</w:t>
        <w:tab/>
        <w:t xml:space="preserve"> 3:11.79</w:t>
        <w:tab/>
        <w:t xml:space="preserve">Rafał Pellowski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6.</w:t>
        <w:tab/>
        <w:t xml:space="preserve"> 3:11.81</w:t>
        <w:tab/>
        <w:t xml:space="preserve">Krzysztof Wandzioch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7.</w:t>
        <w:tab/>
        <w:t xml:space="preserve"> 3:12.04</w:t>
        <w:tab/>
        <w:t xml:space="preserve">Adam Stabiński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8.</w:t>
        <w:tab/>
        <w:t xml:space="preserve"> 3:12.17</w:t>
        <w:tab/>
        <w:t xml:space="preserve">Daniel Milan 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59.</w:t>
        <w:tab/>
        <w:t xml:space="preserve"> 3:12.89</w:t>
        <w:tab/>
        <w:t xml:space="preserve">Wojciech Jasiczak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0.</w:t>
        <w:tab/>
        <w:t xml:space="preserve"> 3:13.07</w:t>
        <w:tab/>
        <w:t xml:space="preserve">Jacek Kupiński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1.</w:t>
        <w:tab/>
        <w:t xml:space="preserve"> 3:13.19</w:t>
        <w:tab/>
        <w:t xml:space="preserve">Adrian Sowiński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2.</w:t>
        <w:tab/>
        <w:t xml:space="preserve"> 3:13.29</w:t>
        <w:tab/>
        <w:t xml:space="preserve">Patryk Zotow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3.</w:t>
        <w:tab/>
        <w:t xml:space="preserve"> 3:13.34</w:t>
        <w:tab/>
        <w:t xml:space="preserve">Paweł Hutyra          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4.</w:t>
        <w:tab/>
        <w:t xml:space="preserve"> 3:13.56</w:t>
        <w:tab/>
        <w:t xml:space="preserve">Adam Mikołajczyk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5.</w:t>
        <w:tab/>
        <w:t xml:space="preserve"> 3:14.47</w:t>
        <w:tab/>
        <w:t xml:space="preserve">Paweł Król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6.</w:t>
        <w:tab/>
        <w:t xml:space="preserve"> 3:14.65</w:t>
        <w:tab/>
        <w:t xml:space="preserve">Wojciech Dyl       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7.</w:t>
        <w:tab/>
        <w:t xml:space="preserve"> 3:16.09</w:t>
        <w:tab/>
        <w:t xml:space="preserve">Artur Dulski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8.</w:t>
        <w:tab/>
        <w:t xml:space="preserve"> 3:16.39</w:t>
        <w:tab/>
        <w:t xml:space="preserve">Paweł Bochnia   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69.</w:t>
        <w:tab/>
        <w:t xml:space="preserve"> 3:16.94</w:t>
        <w:tab/>
        <w:t xml:space="preserve">Jakub Rurak           </w:t>
        <w:tab/>
        <w:t>92</w:t>
        <w:tab/>
        <w:t xml:space="preserve">MUKS Suwałki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0.</w:t>
        <w:tab/>
        <w:t xml:space="preserve"> 3:17.20</w:t>
        <w:tab/>
        <w:t xml:space="preserve">Piotr Padlik   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1.</w:t>
        <w:tab/>
        <w:t xml:space="preserve"> 3:17.22</w:t>
        <w:tab/>
        <w:t xml:space="preserve">Erwin Sołtysiak       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2.</w:t>
        <w:tab/>
        <w:t xml:space="preserve"> 3:18.14</w:t>
        <w:tab/>
        <w:t xml:space="preserve">Jędrzej Rzeźnik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3.</w:t>
        <w:tab/>
        <w:t xml:space="preserve"> 3:18.50</w:t>
        <w:tab/>
        <w:t xml:space="preserve">Patryk Wasilewski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4.</w:t>
        <w:tab/>
        <w:t xml:space="preserve"> 3:19.02</w:t>
        <w:tab/>
        <w:t xml:space="preserve">Mateusz Drozdek     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5.</w:t>
        <w:tab/>
        <w:t xml:space="preserve"> 3:19.44</w:t>
        <w:tab/>
        <w:t xml:space="preserve">Mariusz Heske  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6.</w:t>
        <w:tab/>
        <w:t xml:space="preserve"> 3:20.67</w:t>
        <w:tab/>
        <w:t xml:space="preserve">Wojciech Kisielewicz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7.</w:t>
        <w:tab/>
        <w:t xml:space="preserve"> 3:20.72</w:t>
        <w:tab/>
        <w:t xml:space="preserve">Jakub Kosel           </w:t>
        <w:tab/>
        <w:t>92</w:t>
        <w:tab/>
        <w:t xml:space="preserve">Trójka Częstochow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8.</w:t>
        <w:tab/>
        <w:t xml:space="preserve"> 3:20.74</w:t>
        <w:tab/>
        <w:t xml:space="preserve">Dominik Mycek  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79.</w:t>
        <w:tab/>
        <w:t xml:space="preserve"> 3:20.94</w:t>
        <w:tab/>
        <w:t xml:space="preserve">Łukasz Użdolewicz     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0.</w:t>
        <w:tab/>
        <w:t xml:space="preserve"> 3:21.93</w:t>
        <w:tab/>
        <w:t xml:space="preserve">Bartłomiej Małek   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1.</w:t>
        <w:tab/>
        <w:t xml:space="preserve"> 3:22.87</w:t>
        <w:tab/>
        <w:t xml:space="preserve">Arkadiusz Przybyło   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2.</w:t>
        <w:tab/>
        <w:t xml:space="preserve"> 3:22.91</w:t>
        <w:tab/>
        <w:t xml:space="preserve">Michał Misiek      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3.</w:t>
        <w:tab/>
        <w:t xml:space="preserve"> 3:23.54</w:t>
        <w:tab/>
        <w:t xml:space="preserve">Jacek Wyroba          </w:t>
        <w:tab/>
        <w:t>92</w:t>
        <w:tab/>
        <w:t xml:space="preserve">Ósemka Oświęcim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4.</w:t>
        <w:tab/>
        <w:t xml:space="preserve"> 3:25.97</w:t>
        <w:tab/>
        <w:t xml:space="preserve">Krzysztof Bednarczyk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5.</w:t>
        <w:tab/>
        <w:t xml:space="preserve"> 3:26.18</w:t>
        <w:tab/>
        <w:t xml:space="preserve">Janusz Juchnowicz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6.</w:t>
        <w:tab/>
        <w:t xml:space="preserve"> 3:26.20</w:t>
        <w:tab/>
        <w:t xml:space="preserve">Jędrzej Załęski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7.</w:t>
        <w:tab/>
        <w:t xml:space="preserve"> 3:26.54</w:t>
        <w:tab/>
        <w:t xml:space="preserve">Mariusz Manecki       </w:t>
        <w:tab/>
        <w:t>92</w:t>
        <w:tab/>
        <w:t>UKS 54 Delfinek Byto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8.</w:t>
        <w:tab/>
        <w:t xml:space="preserve"> 3:28.31</w:t>
        <w:tab/>
        <w:t xml:space="preserve">Piotr Woźniak      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89.</w:t>
        <w:tab/>
        <w:t xml:space="preserve"> 3:30.35</w:t>
        <w:tab/>
        <w:t xml:space="preserve">Mateusz Karcz        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0.</w:t>
        <w:tab/>
        <w:t xml:space="preserve"> 3:32.86</w:t>
        <w:tab/>
        <w:t xml:space="preserve">Michał Kubiak         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1.</w:t>
        <w:tab/>
        <w:t xml:space="preserve"> 3:32.86</w:t>
        <w:tab/>
        <w:t xml:space="preserve">Hubert Nowaczyk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2.</w:t>
        <w:tab/>
        <w:t xml:space="preserve"> 3:33.68</w:t>
        <w:tab/>
        <w:t xml:space="preserve">Mateusz Dąbrowski     </w:t>
        <w:tab/>
        <w:t>92</w:t>
        <w:tab/>
        <w:t xml:space="preserve">"Nawa" Skiernie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3.</w:t>
        <w:tab/>
        <w:t xml:space="preserve"> 3:36.22</w:t>
        <w:tab/>
        <w:t xml:space="preserve">Filip Dembiński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4.</w:t>
        <w:tab/>
        <w:t xml:space="preserve"> 3:43.06</w:t>
        <w:tab/>
        <w:t xml:space="preserve">Bartłomiej Klimczak   </w:t>
        <w:tab/>
        <w:t>92</w:t>
        <w:tab/>
        <w:t xml:space="preserve">SP "Orka" Jędrzej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5.</w:t>
        <w:tab/>
        <w:t xml:space="preserve"> 3:53.75</w:t>
        <w:tab/>
        <w:t xml:space="preserve">Paweł Klupsch         </w:t>
        <w:tab/>
        <w:t>92</w:t>
        <w:tab/>
        <w:t xml:space="preserve">Trójka Środa Wlkp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6.</w:t>
        <w:tab/>
        <w:t>Dyskw.</w:t>
        <w:tab/>
        <w:t xml:space="preserve">Mateusz Rochala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7.</w:t>
        <w:tab/>
        <w:t>Dyskw.</w:t>
        <w:tab/>
        <w:t xml:space="preserve">Damian Zakrzewski    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</w:t>
      </w:r>
      <w:r>
        <w:rPr/>
        <w:t>198.</w:t>
        <w:tab/>
        <w:t>Dyskw.</w:t>
        <w:tab/>
        <w:t xml:space="preserve">Paweł Sokołowski      </w:t>
        <w:tab/>
        <w:t>92</w:t>
        <w:tab/>
        <w:t xml:space="preserve">Jordan Kraków   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ścigi sztafetow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</w:t>
        <w:tab/>
        <w:t xml:space="preserve">Styl </w:t>
        <w:tab/>
        <w:t>dowolny</w:t>
        <w:tab/>
        <w:t xml:space="preserve"> </w:t>
        <w:tab/>
        <w:t>dystans: 4*50m 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2:03.10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2:04.30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2:07.97</w:t>
        <w:tab/>
        <w:t>MKS Żak Biała Podlaska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2:08.96</w:t>
        <w:tab/>
        <w:t xml:space="preserve">WKS Śląsk Wrocław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2:09.91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2:10.94</w:t>
        <w:tab/>
        <w:t xml:space="preserve">MKP Szczecin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2:11.01</w:t>
        <w:tab/>
        <w:t xml:space="preserve">UKS Polonez Wyszków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2:11.42</w:t>
        <w:tab/>
        <w:t xml:space="preserve">AZS AWFiS Gdańsk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2:12.26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2:12.37</w:t>
        <w:tab/>
        <w:t xml:space="preserve">Jordan 1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2:12.70</w:t>
        <w:tab/>
        <w:t xml:space="preserve">Korner-Novita 10 Z.G.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2:13.40</w:t>
        <w:tab/>
        <w:t xml:space="preserve">MKS 9tka Dzierżoniów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2:13.98</w:t>
        <w:tab/>
        <w:t xml:space="preserve">MTP Kormoran Olsztyn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4.</w:t>
        <w:tab/>
        <w:t xml:space="preserve"> 2:14.21</w:t>
        <w:tab/>
        <w:t>Juvenia I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2:14.29</w:t>
        <w:tab/>
        <w:t xml:space="preserve">UKS Dziewiątka Kalisz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6.</w:t>
        <w:tab/>
        <w:t xml:space="preserve"> 2:14.30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7.</w:t>
        <w:tab/>
        <w:t xml:space="preserve"> 2:14.48</w:t>
        <w:tab/>
        <w:t xml:space="preserve">MKS Juvenia Białystok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8.</w:t>
        <w:tab/>
        <w:t xml:space="preserve"> 2:14.76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2:15.36</w:t>
        <w:tab/>
        <w:t xml:space="preserve">MUKS Aqua Bydgoszcz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2:16.71</w:t>
        <w:tab/>
        <w:t xml:space="preserve">Wodnik 1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2:16.93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2:17.10</w:t>
        <w:tab/>
        <w:t xml:space="preserve">UKS Delfin Legionowo  </w:t>
        <w:tab/>
        <w:t>92</w:t>
        <w:tab/>
        <w:t>UKS"Delfin" Legionowo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2:17.83</w:t>
        <w:tab/>
        <w:t xml:space="preserve">EKS Skra Bełchatów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4.</w:t>
        <w:tab/>
        <w:t xml:space="preserve"> 2:17.91</w:t>
        <w:tab/>
        <w:t xml:space="preserve">MKS Trójka Łódź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2:18.08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2:18.20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2:18.85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2:19.20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9.</w:t>
        <w:tab/>
        <w:t xml:space="preserve"> 2:19.41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2:19.45</w:t>
        <w:tab/>
        <w:t>MKP Słowianka 2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2:19.57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2:20.19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2:20.42</w:t>
        <w:tab/>
        <w:t xml:space="preserve">Jordan 2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2:20.97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5.</w:t>
        <w:tab/>
        <w:t xml:space="preserve"> 2:21.21</w:t>
        <w:tab/>
        <w:t xml:space="preserve">MPKS Orka Ciechanów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6.</w:t>
        <w:tab/>
        <w:t xml:space="preserve"> 2:21.57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21.60</w:t>
        <w:tab/>
        <w:t xml:space="preserve">MKS Pałac Katowice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21.76</w:t>
        <w:tab/>
        <w:t>KS Górnik 09 Mysłowice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22.33</w:t>
        <w:tab/>
        <w:t xml:space="preserve">KS Posnania Poznań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22.46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41.</w:t>
        <w:tab/>
        <w:t xml:space="preserve"> 2:23.06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42.</w:t>
        <w:tab/>
        <w:t xml:space="preserve"> </w:t>
      </w:r>
      <w:r>
        <w:rPr/>
        <w:t>2:23.61</w:t>
        <w:tab/>
        <w:t xml:space="preserve">UKS Koral 2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25.84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26.58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26.69</w:t>
        <w:tab/>
        <w:t xml:space="preserve">Wodnik 2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n-US"/>
        </w:rPr>
        <w:t>46.</w:t>
        <w:tab/>
        <w:t xml:space="preserve"> 2:26.86</w:t>
        <w:tab/>
        <w:t xml:space="preserve">SKS Start Łódź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7.</w:t>
        <w:tab/>
        <w:t xml:space="preserve"> 2:27.56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/>
        <w:t>48.</w:t>
        <w:tab/>
        <w:t xml:space="preserve"> 2:27.81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28.41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28.98</w:t>
        <w:tab/>
        <w:t>Juvenia 2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32.98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39.71</w:t>
        <w:tab/>
        <w:t xml:space="preserve">MTKP Delfin Toruń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>dyskw.</w:t>
        <w:tab/>
        <w:t>Korner 2 Novita-10 Z.G</w:t>
        <w:tab/>
        <w:t>92</w:t>
        <w:tab/>
        <w:t xml:space="preserve">Novita-10 Ziel.Góra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</w:t>
        <w:tab/>
        <w:t xml:space="preserve">Styl </w:t>
        <w:tab/>
        <w:t>dowolny</w:t>
        <w:tab/>
        <w:t xml:space="preserve"> </w:t>
        <w:tab/>
        <w:t>dystans:4*100m  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4:32.80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4:35.22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4:36.52</w:t>
        <w:tab/>
        <w:t>MKS Żak Biała Podlaska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4:43.84</w:t>
        <w:tab/>
        <w:t xml:space="preserve">Jordan 1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4:45.97</w:t>
        <w:tab/>
        <w:t xml:space="preserve">AZS AWFiS Gdańsk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4:48.12</w:t>
        <w:tab/>
        <w:t xml:space="preserve">WKS Śląsk Wrocław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4:48.68</w:t>
        <w:tab/>
        <w:t xml:space="preserve">MKP Szczecin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4:49.58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4:55.09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4:56.75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4:57.37</w:t>
        <w:tab/>
        <w:t xml:space="preserve">EKS Skra Bełchatów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4:57.58</w:t>
        <w:tab/>
        <w:t xml:space="preserve">UKS Polonez Wyszków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4:59.35</w:t>
        <w:tab/>
        <w:t xml:space="preserve">MTP Kormoran Olsztyn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4.</w:t>
        <w:tab/>
        <w:t xml:space="preserve"> 5:02.16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5:03.25</w:t>
        <w:tab/>
        <w:t xml:space="preserve">Jordan 2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6.</w:t>
        <w:tab/>
        <w:t xml:space="preserve"> 5:03.95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7.</w:t>
        <w:tab/>
        <w:t xml:space="preserve"> 5:03.95</w:t>
        <w:tab/>
        <w:t>Juvenia I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8.</w:t>
        <w:tab/>
        <w:t xml:space="preserve"> 5:04.08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5:04.35</w:t>
        <w:tab/>
        <w:t xml:space="preserve">UKS Dziewiątka Kalisz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5:04.56</w:t>
        <w:tab/>
        <w:t xml:space="preserve">Wodnik 1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5:04.62</w:t>
        <w:tab/>
        <w:t xml:space="preserve">Korner-Novita 10 Z.G.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5:04.73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5:05.81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4.</w:t>
        <w:tab/>
        <w:t xml:space="preserve"> 5:06.38</w:t>
        <w:tab/>
        <w:t xml:space="preserve">MKS Trójka Łódź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5:07.24</w:t>
        <w:tab/>
        <w:t xml:space="preserve">LKS Delfin Połaniec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5:08.41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5:09.25</w:t>
        <w:tab/>
        <w:t xml:space="preserve">MKS Pałac Katowice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5:09.65</w:t>
        <w:tab/>
        <w:t xml:space="preserve">KS Posnania Poznań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9.</w:t>
        <w:tab/>
        <w:t xml:space="preserve"> 5:10.36</w:t>
        <w:tab/>
        <w:t xml:space="preserve">MUKS Aqua Bydgoszcz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5:11.80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5:12.11</w:t>
        <w:tab/>
        <w:t>MKP Słowianka 2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5:12.11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5:12.55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5:13.92</w:t>
        <w:tab/>
        <w:t xml:space="preserve">MKS 9tka Dzierżoniów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35.</w:t>
        <w:tab/>
        <w:t xml:space="preserve"> 5:14.94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36.</w:t>
        <w:tab/>
        <w:t xml:space="preserve"> 5:15.26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/>
        <w:t>37.</w:t>
        <w:tab/>
        <w:t xml:space="preserve"> 5:15.41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5:17.06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5:17.15</w:t>
        <w:tab/>
        <w:t>KS Górnik 09 Mysłowice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5:18.29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5:18.67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5:21.41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5:23.12</w:t>
        <w:tab/>
        <w:t>Korner 2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5:23.12</w:t>
        <w:tab/>
        <w:t xml:space="preserve">MKS MOS Katowice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5:26.55</w:t>
        <w:tab/>
        <w:t xml:space="preserve">UKS Koral 2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5:29.53</w:t>
        <w:tab/>
        <w:t xml:space="preserve">MMKS 2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5:30.08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5:31.18</w:t>
        <w:tab/>
        <w:t xml:space="preserve">Wodnik 2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n-US"/>
        </w:rPr>
        <w:t>49.</w:t>
        <w:tab/>
        <w:t xml:space="preserve"> 5:36.12</w:t>
        <w:tab/>
        <w:t xml:space="preserve">SKS Start Łódź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50.</w:t>
        <w:tab/>
        <w:t xml:space="preserve"> </w:t>
      </w:r>
      <w:r>
        <w:rPr/>
        <w:t>5:42.87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5:49.89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6:33.10</w:t>
        <w:tab/>
        <w:t>UKS Trójka Środa Wlkp.</w:t>
        <w:tab/>
        <w:t>92</w:t>
        <w:tab/>
        <w:t>UKS Trójka Środa Wlkp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</w:t>
        <w:tab/>
        <w:t xml:space="preserve">Styl </w:t>
        <w:tab/>
        <w:t>zmienny</w:t>
        <w:tab/>
        <w:t xml:space="preserve"> </w:t>
        <w:tab/>
        <w:t>dystans: 4*50m  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2:19.38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2:19.85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2:26.42</w:t>
        <w:tab/>
        <w:t xml:space="preserve">Jordan 1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2:26.47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2:26.97</w:t>
        <w:tab/>
        <w:t xml:space="preserve">MKP Szczecin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2:27.44</w:t>
        <w:tab/>
        <w:t xml:space="preserve">MTP Kormoran Olsztyn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2:28.41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2:28.47</w:t>
        <w:tab/>
        <w:t>MKS Żak Biała Podlaska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2:28.96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2:29.56</w:t>
        <w:tab/>
        <w:t xml:space="preserve">UKS Polonez Wyszków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2:29.83</w:t>
        <w:tab/>
        <w:t xml:space="preserve">WKS Śląsk Wrocław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2:30.08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2:30.73</w:t>
        <w:tab/>
        <w:t xml:space="preserve">MKS Juvenia Białystok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4.</w:t>
        <w:tab/>
        <w:t xml:space="preserve"> 2:30.76</w:t>
        <w:tab/>
        <w:t xml:space="preserve">Wodnik 1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2:30.84</w:t>
        <w:tab/>
        <w:t xml:space="preserve">Korner-Novita 10 Z.G.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6.</w:t>
        <w:tab/>
        <w:t xml:space="preserve"> 2:30.90</w:t>
        <w:tab/>
        <w:t xml:space="preserve">MUKS Aqua Bydgoszcz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7.</w:t>
        <w:tab/>
        <w:t xml:space="preserve"> 2:33.42</w:t>
        <w:tab/>
        <w:t xml:space="preserve">KS Posnania Poznań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8.</w:t>
        <w:tab/>
        <w:t xml:space="preserve"> 2:33.74</w:t>
        <w:tab/>
        <w:t>Juvenia I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2:33.90</w:t>
        <w:tab/>
        <w:t xml:space="preserve">Jordan 2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2:34.06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2:34.07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2:35.58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2:35.75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4.</w:t>
        <w:tab/>
        <w:t xml:space="preserve"> 2:35.96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2:36.16</w:t>
        <w:tab/>
        <w:t xml:space="preserve">EKS Skra Bełchatów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2:36.22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2:36.58</w:t>
        <w:tab/>
        <w:t xml:space="preserve">UKS Dziewiątka Kalisz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2:37.50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9.</w:t>
        <w:tab/>
        <w:t xml:space="preserve"> 2:37.72</w:t>
        <w:tab/>
        <w:t xml:space="preserve">MKS Pałac Katowice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2:38.16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2:38.16</w:t>
        <w:tab/>
        <w:t>KS Górnik 09 Mysłowice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2:38.42</w:t>
        <w:tab/>
        <w:t xml:space="preserve">MKS Trójka Łódź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2:38.80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2:39.71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5.</w:t>
        <w:tab/>
        <w:t xml:space="preserve"> 2:39.97</w:t>
        <w:tab/>
        <w:t xml:space="preserve">MPKS Orka Ciechanów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6.</w:t>
        <w:tab/>
        <w:t xml:space="preserve"> 2:40.37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40.91</w:t>
        <w:tab/>
        <w:t xml:space="preserve">UKS SP-65 Żoliborz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41.13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42.40</w:t>
        <w:tab/>
        <w:t>Juvenia 2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42.40</w:t>
        <w:tab/>
        <w:t xml:space="preserve">UKS Dwójka Morena Gd. </w:t>
        <w:tab/>
        <w:t>92</w:t>
        <w:tab/>
        <w:t xml:space="preserve">UKS "Dwójka" Moren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42.98</w:t>
        <w:tab/>
        <w:t xml:space="preserve">MKS MOS Katowice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43.12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43.50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44.55</w:t>
        <w:tab/>
        <w:t>Korner 2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44.99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45.38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46.40</w:t>
        <w:tab/>
        <w:t xml:space="preserve">UKS Koral 2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n-US"/>
        </w:rPr>
        <w:t>48.</w:t>
        <w:tab/>
        <w:t xml:space="preserve"> 2:46.79</w:t>
        <w:tab/>
        <w:t xml:space="preserve">SKS Start Łódź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9.</w:t>
        <w:tab/>
        <w:t xml:space="preserve"> </w:t>
      </w:r>
      <w:r>
        <w:rPr/>
        <w:t>2:48.76</w:t>
        <w:tab/>
        <w:t xml:space="preserve">Wodnik 2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48.78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55.17</w:t>
        <w:tab/>
        <w:t xml:space="preserve">MTKP Delfin Toruń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57.13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3:06.53</w:t>
        <w:tab/>
        <w:t>UKS Trójka Środa Wlkp.</w:t>
        <w:tab/>
        <w:t>92</w:t>
        <w:tab/>
        <w:t>UKS Trójka Środa Wlkp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</w:t>
        <w:tab/>
        <w:t xml:space="preserve">Styl </w:t>
        <w:tab/>
        <w:t>zmienny</w:t>
        <w:tab/>
        <w:t xml:space="preserve"> </w:t>
        <w:tab/>
        <w:t>dystans:4*100m  K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5:06.10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5:12.20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5:15.24</w:t>
        <w:tab/>
        <w:t xml:space="preserve">AZS AWFiS Gdańsk      </w:t>
        <w:tab/>
        <w:t>92</w:t>
        <w:tab/>
        <w:t xml:space="preserve">AZS AWF Gdańsk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5:21.93</w:t>
        <w:tab/>
        <w:t xml:space="preserve">Jordan 1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5:23.12</w:t>
        <w:tab/>
        <w:t xml:space="preserve">MTP Kormoran Olsztyn  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5:26.02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5:26.50</w:t>
        <w:tab/>
        <w:t xml:space="preserve">MKP Szczecin  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5:27.70</w:t>
        <w:tab/>
        <w:t>MKS Żak Biała Podlaska</w:t>
        <w:tab/>
        <w:t>92</w:t>
        <w:tab/>
        <w:t xml:space="preserve">Żak Biała Podlaska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5:29.69</w:t>
        <w:tab/>
        <w:t xml:space="preserve">MKS Juvenia Białystok 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5:30.35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5:30.35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5:30.78</w:t>
        <w:tab/>
        <w:t xml:space="preserve">WKS Śląsk Wrocław  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5:33.17</w:t>
        <w:tab/>
        <w:t xml:space="preserve">UKS Polonez Wyszków  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4.</w:t>
        <w:tab/>
        <w:t xml:space="preserve"> 5:34.64</w:t>
        <w:tab/>
        <w:t xml:space="preserve">Jordan 3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5:36.38</w:t>
        <w:tab/>
        <w:t>Juvenia I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6.</w:t>
        <w:tab/>
        <w:t xml:space="preserve"> 5:38.10</w:t>
        <w:tab/>
        <w:t xml:space="preserve">MUKS Aqua Bydgoszcz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7.</w:t>
        <w:tab/>
        <w:t xml:space="preserve"> 5:39.07</w:t>
        <w:tab/>
        <w:t xml:space="preserve">MKS Pałac Katowice  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8.</w:t>
        <w:tab/>
        <w:t xml:space="preserve"> 5:39.13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5:39.48</w:t>
        <w:tab/>
        <w:t xml:space="preserve">Wodnik 1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5:40.76</w:t>
        <w:tab/>
        <w:t xml:space="preserve">KS Posnania Poznań  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5:41.13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5:41.43</w:t>
        <w:tab/>
        <w:t xml:space="preserve">Jordan 2 Kraków    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5:41.51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4.</w:t>
        <w:tab/>
        <w:t xml:space="preserve"> 5:42.23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5:42.28</w:t>
        <w:tab/>
        <w:t xml:space="preserve">Korner-Novita 10 Z.G. 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5:45.34</w:t>
        <w:tab/>
        <w:t xml:space="preserve">EKS Skra Bełchatów    </w:t>
        <w:tab/>
        <w:t>92</w:t>
        <w:tab/>
        <w:t xml:space="preserve">EKS "Skra" Bełchat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5:45.55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</w:t>
      </w:r>
      <w:r>
        <w:rPr>
          <w:lang w:val="es-ES"/>
        </w:rPr>
        <w:t>5:45.86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29.</w:t>
        <w:tab/>
        <w:t xml:space="preserve"> </w:t>
      </w:r>
      <w:r>
        <w:rPr/>
        <w:t>5:47.20</w:t>
        <w:tab/>
        <w:t xml:space="preserve">LKS Delfin Połaniec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5:47.94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5:49.34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5:49.53</w:t>
        <w:tab/>
        <w:t>MKP Słowianka 2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5:49.66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5:51.81</w:t>
        <w:tab/>
        <w:t xml:space="preserve">UKS SP-65 Żoliborz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5.</w:t>
        <w:tab/>
        <w:t xml:space="preserve"> 5:52.64</w:t>
        <w:tab/>
        <w:t xml:space="preserve">MKS 9tka Dzierżoniów  </w:t>
        <w:tab/>
        <w:t>92</w:t>
        <w:tab/>
        <w:t xml:space="preserve">Dziewiątka Dzierżon.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6.</w:t>
        <w:tab/>
        <w:t xml:space="preserve"> 5:53.15</w:t>
        <w:tab/>
        <w:t xml:space="preserve">MKS Trójka Łódź  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5:55.00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5:55.64</w:t>
        <w:tab/>
        <w:t>KS Górnik 09 Mysłowice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5:55.79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5:57.86</w:t>
        <w:tab/>
        <w:t>Korner 2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5:57.91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5:58.78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6:03.28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6:05.98</w:t>
        <w:tab/>
        <w:t xml:space="preserve">UKS Koral 2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6:09.40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6:11.04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n-US"/>
        </w:rPr>
        <w:t>47.</w:t>
        <w:tab/>
        <w:t xml:space="preserve"> 6:12.67</w:t>
        <w:tab/>
        <w:t xml:space="preserve">SKS Start Łódź  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48.</w:t>
        <w:tab/>
        <w:t xml:space="preserve"> 6:13.30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/>
        <w:t>49.</w:t>
        <w:tab/>
        <w:t xml:space="preserve"> 6:15.98</w:t>
        <w:tab/>
        <w:t xml:space="preserve">Wodnik 2 Rawicz SP-4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6:19.19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6:33.92</w:t>
        <w:tab/>
        <w:t xml:space="preserve">MMKS 2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7:01.72</w:t>
        <w:tab/>
        <w:t>UKS Trójka Środa Wlkp.</w:t>
        <w:tab/>
        <w:t>92</w:t>
        <w:tab/>
        <w:t>UKS Trójka Środa Wlkp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>dyskw.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</w:t>
        <w:tab/>
        <w:t xml:space="preserve">Styl </w:t>
        <w:tab/>
        <w:t>dowolny</w:t>
        <w:tab/>
        <w:t xml:space="preserve"> </w:t>
        <w:tab/>
        <w:t>dystans: 4*50m  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1:59.24</w:t>
        <w:tab/>
        <w:t>MTP Kormoran 1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2:02.40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2:03.03</w:t>
        <w:tab/>
        <w:t xml:space="preserve">UKS Polonez 1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2:04.16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2:04.67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2:04.96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2:05.06</w:t>
        <w:tab/>
        <w:t xml:space="preserve">MKP 1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2:05.46</w:t>
        <w:tab/>
        <w:t>MKS Juvenia 1 Białyst.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2:05.94</w:t>
        <w:tab/>
        <w:t xml:space="preserve">KS Posnania 1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2:05.98</w:t>
        <w:tab/>
        <w:t xml:space="preserve">Wodnik Rawicz SP-4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2:06.45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2:06.80</w:t>
        <w:tab/>
        <w:t>Juvenia 1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2:07.16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4.</w:t>
        <w:tab/>
        <w:t xml:space="preserve"> 2:07.51</w:t>
        <w:tab/>
        <w:t xml:space="preserve">MKS Trójka 1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</w:t>
      </w:r>
      <w:r>
        <w:rPr>
          <w:lang w:val="en-US"/>
        </w:rPr>
        <w:t>2:07.96</w:t>
        <w:tab/>
        <w:t xml:space="preserve">SKS Start 1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6.</w:t>
        <w:tab/>
        <w:t xml:space="preserve"> 2:08.14</w:t>
        <w:tab/>
        <w:t>Korner 1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/>
        <w:t>17.</w:t>
        <w:tab/>
        <w:t xml:space="preserve"> 2:08.75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8.</w:t>
        <w:tab/>
        <w:t xml:space="preserve"> 2:08.84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2:09.19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2:09.45</w:t>
        <w:tab/>
        <w:t xml:space="preserve">WKS Śląsk 1 Wrocław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2:09.71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2:10.18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</w:t>
      </w:r>
      <w:r>
        <w:rPr>
          <w:lang w:val="en-US"/>
        </w:rPr>
        <w:t>2:10.69</w:t>
        <w:tab/>
        <w:t xml:space="preserve">MKS Sambor Tczew      </w:t>
        <w:tab/>
        <w:t>92</w:t>
        <w:tab/>
        <w:t xml:space="preserve">Sambor Tczew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24.</w:t>
        <w:tab/>
        <w:t xml:space="preserve"> </w:t>
      </w:r>
      <w:r>
        <w:rPr/>
        <w:t>2:11.27</w:t>
        <w:tab/>
        <w:t>MTP Kormoran 2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2:11.48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2:11.64</w:t>
        <w:tab/>
        <w:t xml:space="preserve">Górnik-09 1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2:11.79</w:t>
        <w:tab/>
        <w:t xml:space="preserve">MKS Pałac 1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2:12.34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9.</w:t>
        <w:tab/>
        <w:t xml:space="preserve"> 2:12.45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2:12.98</w:t>
        <w:tab/>
        <w:t xml:space="preserve">UKS Polonez 2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2:13.12</w:t>
        <w:tab/>
        <w:t>Korner 2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2:13.34</w:t>
        <w:tab/>
        <w:t>UKS Manta Jelcz-Laskow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2:13.42</w:t>
        <w:tab/>
        <w:t xml:space="preserve">MKS Jordan 1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2:13.78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5.</w:t>
        <w:tab/>
        <w:t xml:space="preserve"> 2:13.90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6.</w:t>
        <w:tab/>
        <w:t xml:space="preserve"> 2:14.01</w:t>
        <w:tab/>
        <w:t>Juvenia 2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14.01</w:t>
        <w:tab/>
        <w:t xml:space="preserve">MKS Trójka 2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14.48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14.60</w:t>
        <w:tab/>
        <w:t xml:space="preserve">MMKS 2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14.79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14.82</w:t>
        <w:tab/>
        <w:t xml:space="preserve">MKP 2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15.41</w:t>
        <w:tab/>
        <w:t>MKS Juvenia 2 Białyst.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15.54</w:t>
        <w:tab/>
        <w:t xml:space="preserve">MKS Pałac 2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15.75</w:t>
        <w:tab/>
        <w:t xml:space="preserve">KS Posnania 2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16.28</w:t>
        <w:tab/>
        <w:t xml:space="preserve">MKS MDK Warszawa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16.97</w:t>
        <w:tab/>
        <w:t xml:space="preserve">MKS Zryw 1 Opole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17.58</w:t>
        <w:tab/>
        <w:t xml:space="preserve">Polonia 3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17.59</w:t>
        <w:tab/>
        <w:t xml:space="preserve">WKS Śląsk 2 Wrocław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2:17.82</w:t>
        <w:tab/>
        <w:t xml:space="preserve">MTKP Delfin Toruń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2:18.34</w:t>
        <w:tab/>
        <w:t xml:space="preserve">MKS Jordan 2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19.30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19.91</w:t>
        <w:tab/>
        <w:t xml:space="preserve">UKS Dziewiątka Kalisz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20.07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20.79</w:t>
        <w:tab/>
        <w:t>MKP Słowianka 2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21.09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56.</w:t>
        <w:tab/>
        <w:t xml:space="preserve"> 2:21.20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57.</w:t>
        <w:tab/>
        <w:t xml:space="preserve"> 2:21.88</w:t>
        <w:tab/>
        <w:t xml:space="preserve">MKS Wiking Radomsko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58.</w:t>
        <w:tab/>
        <w:t xml:space="preserve"> 2:22.46</w:t>
        <w:tab/>
        <w:t xml:space="preserve">SKS Start 2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/>
        <w:t>59.</w:t>
        <w:tab/>
        <w:t xml:space="preserve"> 2:25.32</w:t>
        <w:tab/>
        <w:t xml:space="preserve">UKS Koral 2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2:26.21</w:t>
        <w:tab/>
        <w:t xml:space="preserve">Górnik-09 2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2:29.59</w:t>
        <w:tab/>
        <w:t xml:space="preserve">UTS Orlik Lublin      </w:t>
        <w:tab/>
        <w:t>92</w:t>
        <w:tab/>
        <w:t xml:space="preserve">UTS Orlik Lubli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2:30.98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2:32.52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2:32.73</w:t>
        <w:tab/>
        <w:t xml:space="preserve">MKS Zryw 2 Opole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>dyskw.</w:t>
        <w:tab/>
        <w:t xml:space="preserve">MUKS Aqua Bydgoszcz   </w:t>
        <w:tab/>
        <w:t>92</w:t>
        <w:tab/>
        <w:t xml:space="preserve">MUKS Aqua Bydgoszcz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</w:t>
        <w:tab/>
        <w:t xml:space="preserve">Styl </w:t>
        <w:tab/>
        <w:t>dowolny</w:t>
        <w:tab/>
        <w:t xml:space="preserve"> </w:t>
        <w:tab/>
        <w:t>dystans:4*100m  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4:23.71</w:t>
        <w:tab/>
        <w:t>MTP Kormoran 1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4:28.64</w:t>
        <w:tab/>
        <w:t xml:space="preserve">UKS Polonez 1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4:30.25</w:t>
        <w:tab/>
        <w:t xml:space="preserve">MKS Jordan 1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4:34.75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4:34.78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4:38.85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4:39.64</w:t>
        <w:tab/>
        <w:t xml:space="preserve">MKS Trójka 1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4:40.03</w:t>
        <w:tab/>
        <w:t xml:space="preserve">Wodnik Rawicz SP-4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4:40.03</w:t>
        <w:tab/>
        <w:t xml:space="preserve">KS Posnania 1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4:40.43</w:t>
        <w:tab/>
        <w:t xml:space="preserve">MUKS Aqua Bydgoszcz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4:41.33</w:t>
        <w:tab/>
        <w:t xml:space="preserve">MKP 1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4:41.82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4:43.73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4.</w:t>
        <w:tab/>
        <w:t xml:space="preserve"> 4:45.23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4:45.29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6.</w:t>
        <w:tab/>
        <w:t xml:space="preserve"> 4:46.07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n-US"/>
        </w:rPr>
        <w:t>17.</w:t>
        <w:tab/>
        <w:t xml:space="preserve"> 4:46.69</w:t>
        <w:tab/>
        <w:t xml:space="preserve">SKS Start 1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8.</w:t>
        <w:tab/>
        <w:t xml:space="preserve"> </w:t>
      </w:r>
      <w:r>
        <w:rPr/>
        <w:t>4:47.70</w:t>
        <w:tab/>
        <w:t>Juvenia 1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4:47.76</w:t>
        <w:tab/>
        <w:t>Korner 1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4:48.57</w:t>
        <w:tab/>
        <w:t xml:space="preserve">MKS Pałac 1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4:50.03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4:50.04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4:50.10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4.</w:t>
        <w:tab/>
        <w:t xml:space="preserve"> 4:50.21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4:50.95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4:50.98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4:51.10</w:t>
        <w:tab/>
        <w:t xml:space="preserve">Górnik-09 1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4:52.08</w:t>
        <w:tab/>
        <w:t>MTP Kormoran 2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9.</w:t>
        <w:tab/>
        <w:t xml:space="preserve"> 4:53.00</w:t>
        <w:tab/>
        <w:t xml:space="preserve">WKS Śląsk 1 Wrocław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4:55.24</w:t>
        <w:tab/>
        <w:t>Korner 2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4:57.09</w:t>
        <w:tab/>
        <w:t xml:space="preserve">KS Posnania 2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4:58.40</w:t>
        <w:tab/>
        <w:t xml:space="preserve">UKS Polonez 2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5:01.12</w:t>
        <w:tab/>
        <w:t xml:space="preserve">MKS MDK Warszawa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5:01.35</w:t>
        <w:tab/>
        <w:t xml:space="preserve">MKS Jordan 2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5.</w:t>
        <w:tab/>
        <w:t xml:space="preserve"> 5:01.98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6.</w:t>
        <w:tab/>
        <w:t xml:space="preserve"> 5:02.83</w:t>
        <w:tab/>
        <w:t xml:space="preserve">MKS Pałac 2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5:03.30</w:t>
        <w:tab/>
        <w:t xml:space="preserve">Polonia 3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5:04.16</w:t>
        <w:tab/>
        <w:t xml:space="preserve">MKS Trójka 2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5:04.20</w:t>
        <w:tab/>
        <w:t xml:space="preserve">MMKS 2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5:04.26</w:t>
        <w:tab/>
        <w:t xml:space="preserve">LKS Delfin Połaniec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5:04.31</w:t>
        <w:tab/>
        <w:t>UKS Manta Jelcz-Laskow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5:04.36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5:04.77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5:04.93</w:t>
        <w:tab/>
        <w:t xml:space="preserve">WKS Śląsk 2 Wrocław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5:05.25</w:t>
        <w:tab/>
        <w:t xml:space="preserve">MKP 2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5:06.17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5:07.16</w:t>
        <w:tab/>
        <w:t>MKP Słowianka 2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5:08.19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5:13.87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5:15.21</w:t>
        <w:tab/>
        <w:t>Juvenia 2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5:18.56</w:t>
        <w:tab/>
        <w:t xml:space="preserve">MKS MOS Katowice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52.</w:t>
        <w:tab/>
        <w:t xml:space="preserve"> 5:20.00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53.</w:t>
        <w:tab/>
        <w:t xml:space="preserve"> 5:21.74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54.</w:t>
        <w:tab/>
        <w:t xml:space="preserve"> 5:24.06</w:t>
        <w:tab/>
        <w:t xml:space="preserve">ŚTSiR Ala Kielce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n-US"/>
        </w:rPr>
        <w:t>55.</w:t>
        <w:tab/>
        <w:t xml:space="preserve"> 5:24.64</w:t>
        <w:tab/>
        <w:t xml:space="preserve">SKS Start 2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56.</w:t>
        <w:tab/>
        <w:t xml:space="preserve"> </w:t>
      </w:r>
      <w:r>
        <w:rPr/>
        <w:t>5:24.78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7.</w:t>
        <w:tab/>
        <w:t xml:space="preserve"> 5:29.66</w:t>
        <w:tab/>
        <w:t xml:space="preserve">Górnik-09 2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8.</w:t>
        <w:tab/>
        <w:t xml:space="preserve"> 5:34.01</w:t>
        <w:tab/>
        <w:t xml:space="preserve">MKS Wiking Radomsko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9.</w:t>
        <w:tab/>
        <w:t xml:space="preserve"> 5:42.60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6:21.54</w:t>
        <w:tab/>
        <w:t>UKS Trójka Środa Wlkp.</w:t>
        <w:tab/>
        <w:t>92</w:t>
        <w:tab/>
        <w:t>UKS Trójka Środa Wlkp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.</w:t>
        <w:tab/>
        <w:t xml:space="preserve">Styl </w:t>
        <w:tab/>
        <w:t>zmienny</w:t>
        <w:tab/>
        <w:t xml:space="preserve"> </w:t>
        <w:tab/>
        <w:t>dystans: 4*50m  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2:11.33</w:t>
        <w:tab/>
        <w:t>MTP Kormoran 1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2:17.41</w:t>
        <w:tab/>
        <w:t xml:space="preserve">MKS Jordan 1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2:17.94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2:18.37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2:19.07</w:t>
        <w:tab/>
        <w:t>MKS Juvenia 1 Białyst.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2:19.44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2:19.77</w:t>
        <w:tab/>
        <w:t xml:space="preserve">UKS Polonez 1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2:21.72</w:t>
        <w:tab/>
        <w:t xml:space="preserve">MKP 1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2:22.33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2:22.52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2:23.15</w:t>
        <w:tab/>
        <w:t xml:space="preserve">KS Posnania 1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2:23.49</w:t>
        <w:tab/>
        <w:t>Juvenia 1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</w:t>
      </w:r>
      <w:r>
        <w:rPr>
          <w:lang w:val="en-US"/>
        </w:rPr>
        <w:t>2:23.73</w:t>
        <w:tab/>
        <w:t xml:space="preserve">SKS Start 1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14.</w:t>
        <w:tab/>
        <w:t xml:space="preserve"> </w:t>
      </w:r>
      <w:r>
        <w:rPr/>
        <w:t>2:23.83</w:t>
        <w:tab/>
        <w:t>MTP Kormoran 2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2:24.18</w:t>
        <w:tab/>
        <w:t xml:space="preserve">MKS Trójka 1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6.</w:t>
        <w:tab/>
        <w:t xml:space="preserve"> 2:24.54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7.</w:t>
        <w:tab/>
        <w:t xml:space="preserve"> 2:24.80</w:t>
        <w:tab/>
        <w:t xml:space="preserve">Górnik-09 1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8.</w:t>
        <w:tab/>
        <w:t xml:space="preserve"> 2:24.81</w:t>
        <w:tab/>
        <w:t xml:space="preserve">KS Posnania 2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2:26.12</w:t>
        <w:tab/>
        <w:t>Korner 1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2:26.32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2:26.34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2:26.35</w:t>
        <w:tab/>
        <w:t xml:space="preserve">Wodnik Rawicz SP-4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2:26.54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4.</w:t>
        <w:tab/>
        <w:t xml:space="preserve"> 2:27.38</w:t>
        <w:tab/>
        <w:t xml:space="preserve">MUKS Aqua Bydgoszcz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2:27.47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2:27.79</w:t>
        <w:tab/>
        <w:t xml:space="preserve">WKS Śląsk 1 Wrocław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2:28.16</w:t>
        <w:tab/>
        <w:t xml:space="preserve">MKS Pałac 1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2:28.38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9.</w:t>
        <w:tab/>
        <w:t xml:space="preserve"> 2:28.84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2:29.07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2:29.33</w:t>
        <w:tab/>
        <w:t>UKS Manta Jelcz-Laskow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2:31.40</w:t>
        <w:tab/>
        <w:t xml:space="preserve">MKS Jordan 2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2:32.27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2:33.45</w:t>
        <w:tab/>
        <w:t xml:space="preserve">MKS Zryw 1 Opole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5.</w:t>
        <w:tab/>
        <w:t xml:space="preserve"> 2:33.86</w:t>
        <w:tab/>
        <w:t>UKS Delfin Piotrków Tr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6.</w:t>
        <w:tab/>
        <w:t xml:space="preserve"> 2:33.99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2:34.62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2:34.93</w:t>
        <w:tab/>
        <w:t>Korner 2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2:34.93</w:t>
        <w:tab/>
        <w:t>Juvenia 2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2:35.64</w:t>
        <w:tab/>
        <w:t xml:space="preserve">MKP 2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2:35.83</w:t>
        <w:tab/>
        <w:t xml:space="preserve">UKS Polonez 2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2:35.90</w:t>
        <w:tab/>
        <w:t xml:space="preserve">MKS MOS Katowice      </w:t>
        <w:tab/>
        <w:t>92</w:t>
        <w:tab/>
        <w:t xml:space="preserve">MKS MOS Katowice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2:36.09</w:t>
        <w:tab/>
        <w:t xml:space="preserve">MPKS Orka Ciechanów   </w:t>
        <w:tab/>
        <w:t>92</w:t>
        <w:tab/>
        <w:t xml:space="preserve">MPKS Orka Ciechan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2:36.12</w:t>
        <w:tab/>
        <w:t xml:space="preserve">MKS MDK Warszawa      </w:t>
        <w:tab/>
        <w:t>92</w:t>
        <w:tab/>
        <w:t xml:space="preserve">MKS MDK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2:36.16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2:36.82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2:38.02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8.</w:t>
        <w:tab/>
        <w:t xml:space="preserve"> 2:38.11</w:t>
        <w:tab/>
        <w:t>MKS Juvenia 2 Białyst.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9.</w:t>
        <w:tab/>
        <w:t xml:space="preserve"> </w:t>
      </w:r>
      <w:r>
        <w:rPr>
          <w:lang w:val="es-ES"/>
        </w:rPr>
        <w:t>2:38.24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50.</w:t>
        <w:tab/>
        <w:t xml:space="preserve"> </w:t>
      </w:r>
      <w:r>
        <w:rPr/>
        <w:t>2:38.45</w:t>
        <w:tab/>
        <w:t xml:space="preserve">Polonia 3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2:38.83</w:t>
        <w:tab/>
        <w:t xml:space="preserve">MKS Trójka 2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2:39.11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2:39.16</w:t>
        <w:tab/>
        <w:t xml:space="preserve">MTKP Delfin Toruń     </w:t>
        <w:tab/>
        <w:t>92</w:t>
        <w:tab/>
        <w:t xml:space="preserve">MTKP "Delfin" Toruń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4.</w:t>
        <w:tab/>
        <w:t xml:space="preserve"> 2:40.36</w:t>
        <w:tab/>
        <w:t xml:space="preserve">MMKS 2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5.</w:t>
        <w:tab/>
        <w:t xml:space="preserve"> 2:40.50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6.</w:t>
        <w:tab/>
        <w:t xml:space="preserve"> 2:41.27</w:t>
        <w:tab/>
        <w:t xml:space="preserve">UKS Dziewiątka Kalisz </w:t>
        <w:tab/>
        <w:t>92</w:t>
        <w:tab/>
        <w:t>UKS-Dziewiątka Kalisz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57.</w:t>
        <w:tab/>
        <w:t xml:space="preserve"> 2:42.14</w:t>
        <w:tab/>
        <w:t xml:space="preserve">ŚTSiR Ala Kielce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n-US"/>
        </w:rPr>
        <w:t>58.</w:t>
        <w:tab/>
        <w:t xml:space="preserve"> 2:42.51</w:t>
        <w:tab/>
        <w:t xml:space="preserve">SKS Start 2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59.</w:t>
        <w:tab/>
        <w:t xml:space="preserve"> </w:t>
      </w:r>
      <w:r>
        <w:rPr/>
        <w:t>2:43.50</w:t>
        <w:tab/>
        <w:t xml:space="preserve">UKS SP-65 Warszawa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2:43.63</w:t>
        <w:tab/>
        <w:t xml:space="preserve">MKS Wiking Radomsko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2:44.31</w:t>
        <w:tab/>
        <w:t xml:space="preserve">MKS Pałac 2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2:44.33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2:44.70</w:t>
        <w:tab/>
        <w:t>MKP Słowianka 2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2:46.08</w:t>
        <w:tab/>
        <w:t xml:space="preserve">MUKS Lider Chełm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2:46.09</w:t>
        <w:tab/>
        <w:t xml:space="preserve">UKS Koral 2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 xml:space="preserve"> 2:46.47</w:t>
        <w:tab/>
        <w:t xml:space="preserve">UKP Fala Kraśnik      </w:t>
        <w:tab/>
        <w:t>92</w:t>
        <w:tab/>
        <w:t xml:space="preserve">UKP Fala Kraśnik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7.</w:t>
        <w:tab/>
        <w:t xml:space="preserve"> 2:48.22</w:t>
        <w:tab/>
        <w:t xml:space="preserve">Górnik-09 2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8.</w:t>
        <w:tab/>
        <w:t xml:space="preserve"> 3:10.15</w:t>
        <w:tab/>
        <w:t>UKS Trójka Środa Wlkp.</w:t>
        <w:tab/>
        <w:t>92</w:t>
        <w:tab/>
        <w:t>UKS Trójka Środa Wlkp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9.</w:t>
        <w:tab/>
        <w:t>dyskw.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0.</w:t>
        <w:tab/>
        <w:t>dyskw.</w:t>
        <w:tab/>
        <w:t xml:space="preserve">MKS Zryw 2 Opole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71.</w:t>
        <w:tab/>
        <w:t>dyskw.</w:t>
        <w:tab/>
      </w:r>
      <w:r>
        <w:rPr>
          <w:lang w:val="en-US"/>
        </w:rPr>
        <w:t xml:space="preserve">UTS Orlik Lublin      </w:t>
        <w:tab/>
        <w:t>92</w:t>
        <w:tab/>
        <w:t xml:space="preserve">UTS Orlik Lublin     </w:t>
      </w:r>
    </w:p>
    <w:p>
      <w:pPr>
        <w:pStyle w:val="Normal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sz w:val="20"/>
          <w:lang w:val="en-US"/>
        </w:rPr>
      </w:pPr>
      <w:r>
        <w:rPr>
          <w:sz w:val="20"/>
          <w:lang w:val="en-US"/>
        </w:rPr>
        <w:tab/>
        <w:tab/>
        <w:tab/>
        <w:tab/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b/>
          <w:lang w:val="en-US"/>
        </w:rPr>
        <w:t xml:space="preserve"> </w:t>
      </w:r>
      <w:r>
        <w:rPr>
          <w:b/>
        </w:rPr>
        <w:t>8.</w:t>
        <w:tab/>
        <w:t xml:space="preserve">Styl </w:t>
        <w:tab/>
        <w:t>zmienny</w:t>
        <w:tab/>
        <w:t xml:space="preserve"> </w:t>
        <w:tab/>
        <w:t>dystans:4*100m  M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1.</w:t>
        <w:tab/>
        <w:t xml:space="preserve"> 4:51.68</w:t>
        <w:tab/>
        <w:t>MTP Kormoran 1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2.</w:t>
        <w:tab/>
        <w:t xml:space="preserve"> 4:58.18</w:t>
        <w:tab/>
        <w:t xml:space="preserve">MKS Jordan 1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3.</w:t>
        <w:tab/>
        <w:t xml:space="preserve"> 5:05.58</w:t>
        <w:tab/>
        <w:t xml:space="preserve">BUKS Warszawa         </w:t>
        <w:tab/>
        <w:t>92</w:t>
        <w:tab/>
        <w:t xml:space="preserve">BUKS Warszawa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4.</w:t>
        <w:tab/>
        <w:t xml:space="preserve"> 5:06.14</w:t>
        <w:tab/>
        <w:t>MKS Juvenia 1 Białyst.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5.</w:t>
        <w:tab/>
        <w:t xml:space="preserve"> 5:08.35</w:t>
        <w:tab/>
        <w:t xml:space="preserve">UKP Unia 1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6.</w:t>
        <w:tab/>
        <w:t xml:space="preserve"> 5:09.49</w:t>
        <w:tab/>
        <w:t xml:space="preserve">UKS Żoliborz Warszawa </w:t>
        <w:tab/>
        <w:t>92</w:t>
        <w:tab/>
        <w:t xml:space="preserve">UKS Żoliborz W-wa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7.</w:t>
        <w:tab/>
        <w:t xml:space="preserve"> 5:11.50</w:t>
        <w:tab/>
        <w:t xml:space="preserve">MKP 1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8.</w:t>
        <w:tab/>
        <w:t xml:space="preserve"> 5:12.10</w:t>
        <w:tab/>
        <w:t xml:space="preserve">MKS Jordan 3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 </w:t>
      </w:r>
      <w:r>
        <w:rPr/>
        <w:t>9.</w:t>
        <w:tab/>
        <w:t xml:space="preserve"> 5:12.50</w:t>
        <w:tab/>
        <w:t xml:space="preserve">MUKS Płock            </w:t>
        <w:tab/>
        <w:t>92</w:t>
        <w:tab/>
        <w:t xml:space="preserve">MUKS Płock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0.</w:t>
        <w:tab/>
        <w:t xml:space="preserve"> 5:14.32</w:t>
        <w:tab/>
        <w:t xml:space="preserve">UKS Polonez 1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1.</w:t>
        <w:tab/>
        <w:t xml:space="preserve"> 5:18.12</w:t>
        <w:tab/>
        <w:t xml:space="preserve">Polonia 1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2.</w:t>
        <w:tab/>
        <w:t xml:space="preserve"> 5:19.03</w:t>
        <w:tab/>
        <w:t>Juvenia 1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3.</w:t>
        <w:tab/>
        <w:t xml:space="preserve"> 5:19.59</w:t>
        <w:tab/>
        <w:t xml:space="preserve">MMKS 1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4.</w:t>
        <w:tab/>
        <w:t xml:space="preserve"> 5:20.13</w:t>
        <w:tab/>
        <w:t xml:space="preserve">Górnik-09 1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5.</w:t>
        <w:tab/>
        <w:t xml:space="preserve"> 5:20.16</w:t>
        <w:tab/>
        <w:t xml:space="preserve">MKS Znicz Koszalin    </w:t>
        <w:tab/>
        <w:t>92</w:t>
        <w:tab/>
        <w:t xml:space="preserve">Znicz Koszalin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6.</w:t>
        <w:tab/>
        <w:t xml:space="preserve"> 5:20.51</w:t>
        <w:tab/>
        <w:t xml:space="preserve">MUKS Aqua Bydgoszcz   </w:t>
        <w:tab/>
        <w:t>92</w:t>
        <w:tab/>
        <w:t xml:space="preserve">MUKS Aqua Bydgoszcz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7.</w:t>
        <w:tab/>
        <w:t xml:space="preserve"> 5:20.79</w:t>
        <w:tab/>
        <w:t>MKP Słowianka 1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8.</w:t>
        <w:tab/>
        <w:t xml:space="preserve"> 5:22.13</w:t>
        <w:tab/>
        <w:t xml:space="preserve">KS Posnania 1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19.</w:t>
        <w:tab/>
        <w:t xml:space="preserve"> 5:22.45</w:t>
        <w:tab/>
        <w:t>Juvenia 3 SP46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0.</w:t>
        <w:tab/>
        <w:t xml:space="preserve"> 5:22.63</w:t>
        <w:tab/>
        <w:t>MTP Kormoran 2 Olsztyn</w:t>
        <w:tab/>
        <w:t>92</w:t>
        <w:tab/>
        <w:t xml:space="preserve">Kormoran Olsztyn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1.</w:t>
        <w:tab/>
        <w:t xml:space="preserve"> 5:23.37</w:t>
        <w:tab/>
        <w:t xml:space="preserve">MKS Trójka 1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2.</w:t>
        <w:tab/>
        <w:t xml:space="preserve"> 5:23.81</w:t>
        <w:tab/>
        <w:t xml:space="preserve">UKS Ikar Mielec       </w:t>
        <w:tab/>
        <w:t>92</w:t>
        <w:tab/>
        <w:t xml:space="preserve">UKS "Ikar" Mielec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3.</w:t>
        <w:tab/>
        <w:t xml:space="preserve"> 5:24.50</w:t>
        <w:tab/>
        <w:t xml:space="preserve">MKS Pałac 1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4.</w:t>
        <w:tab/>
        <w:t xml:space="preserve"> 5:25.67</w:t>
        <w:tab/>
        <w:t xml:space="preserve">ZKS Unia Tarnów       </w:t>
        <w:tab/>
        <w:t>92</w:t>
        <w:tab/>
        <w:t xml:space="preserve">Unia Tarnów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5.</w:t>
        <w:tab/>
        <w:t xml:space="preserve"> 5:27.46</w:t>
        <w:tab/>
        <w:t xml:space="preserve">Wodnik Rawicz SP-4    </w:t>
        <w:tab/>
        <w:t>92</w:t>
        <w:tab/>
        <w:t xml:space="preserve">UPKS Wodnik Rawic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6.</w:t>
        <w:tab/>
        <w:t xml:space="preserve"> 5:28.05</w:t>
        <w:tab/>
        <w:t>Korner 1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7.</w:t>
        <w:tab/>
        <w:t xml:space="preserve"> 5:29.26</w:t>
        <w:tab/>
        <w:t xml:space="preserve">ZSS-1 Chorzów         </w:t>
        <w:tab/>
        <w:t>92</w:t>
        <w:tab/>
        <w:t xml:space="preserve">UKS "Kusy" Chorzów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8.</w:t>
        <w:tab/>
        <w:t xml:space="preserve"> 5:31.08</w:t>
        <w:tab/>
        <w:t xml:space="preserve">WKS Śląsk 1 Wrocław   </w:t>
        <w:tab/>
        <w:t>92</w:t>
        <w:tab/>
        <w:t xml:space="preserve">Śląsk Wrocła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29.</w:t>
        <w:tab/>
        <w:t xml:space="preserve"> 5:32.36</w:t>
        <w:tab/>
        <w:t>KP Akwawit Leszno SP-7</w:t>
        <w:tab/>
        <w:t>92</w:t>
        <w:tab/>
        <w:t xml:space="preserve">Akwawit Leszno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0.</w:t>
        <w:tab/>
        <w:t xml:space="preserve"> 5:32.45</w:t>
        <w:tab/>
        <w:t xml:space="preserve">MKP 2 Szczecin        </w:t>
        <w:tab/>
        <w:t>92</w:t>
        <w:tab/>
        <w:t xml:space="preserve">MKP Szczecin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1.</w:t>
        <w:tab/>
        <w:t xml:space="preserve"> 5:32.89</w:t>
        <w:tab/>
        <w:t xml:space="preserve">SKS Start 1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2.</w:t>
        <w:tab/>
        <w:t xml:space="preserve"> 5:34.15</w:t>
        <w:tab/>
        <w:t xml:space="preserve">KS Posnania 2 Poznań  </w:t>
        <w:tab/>
        <w:t>92</w:t>
        <w:tab/>
        <w:t xml:space="preserve">Posnania Poznań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3.</w:t>
        <w:tab/>
        <w:t xml:space="preserve"> 5:34.90</w:t>
        <w:tab/>
        <w:t>UKS Manta Jelcz-Laskow</w:t>
        <w:tab/>
        <w:t>92</w:t>
        <w:tab/>
        <w:t>UKS Manta Jelcz-Lask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4.</w:t>
        <w:tab/>
        <w:t xml:space="preserve"> 5:37.16</w:t>
        <w:tab/>
        <w:t xml:space="preserve">Polonia 2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5.</w:t>
        <w:tab/>
        <w:t xml:space="preserve"> 5:37.35</w:t>
        <w:tab/>
        <w:t>MKS Juvenia 2 Białyst.</w:t>
        <w:tab/>
        <w:t>92</w:t>
        <w:tab/>
        <w:t xml:space="preserve">Juvenia Białystok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6.</w:t>
        <w:tab/>
        <w:t xml:space="preserve"> 5:40.45</w:t>
        <w:tab/>
        <w:t>Juvenia 2 SP72 Wrocław</w:t>
        <w:tab/>
        <w:t>92</w:t>
        <w:tab/>
        <w:t xml:space="preserve">Juvenia Wrocław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7.</w:t>
        <w:tab/>
        <w:t xml:space="preserve"> 5:42.20</w:t>
        <w:tab/>
        <w:t xml:space="preserve">MKS Jordan 2 Kraków   </w:t>
        <w:tab/>
        <w:t>92</w:t>
        <w:tab/>
        <w:t xml:space="preserve">Jordan Kraków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8.</w:t>
        <w:tab/>
        <w:t xml:space="preserve"> 5:42.21</w:t>
        <w:tab/>
        <w:t xml:space="preserve">UKS Polonez 2 Wyszków </w:t>
        <w:tab/>
        <w:t>92</w:t>
        <w:tab/>
        <w:t xml:space="preserve">UKS Polonez Wyszkó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39.</w:t>
        <w:tab/>
        <w:t xml:space="preserve"> 5:42.84</w:t>
        <w:tab/>
        <w:t>UKS Delfin Piotrków Tr</w:t>
        <w:tab/>
        <w:t>92</w:t>
        <w:tab/>
        <w:t>Delfin Piotrków Tryb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0.</w:t>
        <w:tab/>
        <w:t xml:space="preserve"> 5:46.71</w:t>
        <w:tab/>
        <w:t>Korner 2 Novita-10 Z.G</w:t>
        <w:tab/>
        <w:t>92</w:t>
        <w:tab/>
        <w:t xml:space="preserve">Novita-10 Ziel.Góra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1.</w:t>
        <w:tab/>
        <w:t xml:space="preserve"> 5:47.68</w:t>
        <w:tab/>
        <w:t xml:space="preserve">MKS Zryw 1 Opole      </w:t>
        <w:tab/>
        <w:t>92</w:t>
        <w:tab/>
        <w:t xml:space="preserve">Zryw Opole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2.</w:t>
        <w:tab/>
        <w:t xml:space="preserve"> 5:48.40</w:t>
        <w:tab/>
        <w:t xml:space="preserve">MKS Pałac 2 Katowice  </w:t>
        <w:tab/>
        <w:t>92</w:t>
        <w:tab/>
        <w:t xml:space="preserve">MKS Pałac Katowice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3.</w:t>
        <w:tab/>
        <w:t xml:space="preserve"> 5:48.81</w:t>
        <w:tab/>
        <w:t xml:space="preserve">MKS Trójka 2 Łódź     </w:t>
        <w:tab/>
        <w:t>92</w:t>
        <w:tab/>
        <w:t xml:space="preserve">Trójka Łódź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4.</w:t>
        <w:tab/>
        <w:t xml:space="preserve"> 5:49.41</w:t>
        <w:tab/>
        <w:t xml:space="preserve">KS Warta Poznań       </w:t>
        <w:tab/>
        <w:t>92</w:t>
        <w:tab/>
        <w:t xml:space="preserve">Warta SP-14 Poznań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5.</w:t>
        <w:tab/>
        <w:t xml:space="preserve"> 5:49.98</w:t>
        <w:tab/>
        <w:t xml:space="preserve">UKS Koral 1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6.</w:t>
        <w:tab/>
        <w:t xml:space="preserve"> 5:50.17</w:t>
        <w:tab/>
        <w:t>MKS Huragan Międzyrzec</w:t>
        <w:tab/>
        <w:t>92</w:t>
        <w:tab/>
        <w:t>Huragan Międzyrzec P.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47.</w:t>
        <w:tab/>
        <w:t xml:space="preserve"> 5:51.05</w:t>
        <w:tab/>
        <w:t xml:space="preserve">LKS Delfin Połaniec   </w:t>
        <w:tab/>
        <w:t>92</w:t>
        <w:tab/>
        <w:t>LKS "Delfin" Połaniec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48.</w:t>
        <w:tab/>
        <w:t xml:space="preserve"> 5:52.06</w:t>
        <w:tab/>
        <w:t xml:space="preserve">MKS Victoria Racibórz </w:t>
        <w:tab/>
        <w:t>92</w:t>
        <w:tab/>
        <w:t xml:space="preserve">Victoria Racibórz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49.</w:t>
        <w:tab/>
        <w:t xml:space="preserve"> </w:t>
      </w:r>
      <w:r>
        <w:rPr/>
        <w:t>5:53.30</w:t>
        <w:tab/>
        <w:t xml:space="preserve">Polonia 3 Warszawa    </w:t>
        <w:tab/>
        <w:t>92</w:t>
        <w:tab/>
        <w:t xml:space="preserve">Polonia Warszawa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0.</w:t>
        <w:tab/>
        <w:t xml:space="preserve"> 5:53.91</w:t>
        <w:tab/>
        <w:t xml:space="preserve">MOSM Tychy            </w:t>
        <w:tab/>
        <w:t>92</w:t>
        <w:tab/>
        <w:t xml:space="preserve">MOSM Tychy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1.</w:t>
        <w:tab/>
        <w:t xml:space="preserve"> 5:55.44</w:t>
        <w:tab/>
        <w:t xml:space="preserve">MMKS 2 Dąbrowa Górn.  </w:t>
        <w:tab/>
        <w:t>92</w:t>
        <w:tab/>
        <w:t xml:space="preserve">MMKS Dąbrowa Górn.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2.</w:t>
        <w:tab/>
        <w:t xml:space="preserve"> 5:55.78</w:t>
        <w:tab/>
        <w:t xml:space="preserve">KS Wodnik Śrem        </w:t>
        <w:tab/>
        <w:t>92</w:t>
        <w:tab/>
        <w:t xml:space="preserve">KS Wodnik Śrem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53.</w:t>
        <w:tab/>
        <w:t xml:space="preserve"> 5:55.96</w:t>
        <w:tab/>
        <w:t xml:space="preserve">UKS Atut Częstochowa  </w:t>
        <w:tab/>
        <w:t>92</w:t>
        <w:tab/>
        <w:t xml:space="preserve">UKS Atut Częstochowa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n-US"/>
        </w:rPr>
        <w:t>54.</w:t>
        <w:tab/>
        <w:t xml:space="preserve"> 6:01.31</w:t>
        <w:tab/>
        <w:t xml:space="preserve">MKS Wiking Radomsko   </w:t>
        <w:tab/>
        <w:t>92</w:t>
        <w:tab/>
        <w:t xml:space="preserve">MKS"Wiking" Radomsko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55.</w:t>
        <w:tab/>
        <w:t xml:space="preserve"> 6:02.66</w:t>
        <w:tab/>
        <w:t xml:space="preserve">MUKS Lider Chełm      </w:t>
        <w:tab/>
        <w:t>92</w:t>
        <w:tab/>
        <w:t xml:space="preserve">MUKS "Lider" Cheł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/>
        <w:t>56.</w:t>
        <w:tab/>
        <w:t xml:space="preserve"> 6:06.54</w:t>
        <w:tab/>
        <w:t xml:space="preserve">UKS SP-65 Warszawa    </w:t>
        <w:tab/>
        <w:t>92</w:t>
        <w:tab/>
        <w:t xml:space="preserve">UKS SP 65 Żoliborz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>
          <w:lang w:val="es-ES"/>
        </w:rPr>
        <w:t>57.</w:t>
        <w:tab/>
        <w:t xml:space="preserve"> 6:07.06</w:t>
        <w:tab/>
        <w:t xml:space="preserve">ŚTSiR Ala Kielce      </w:t>
        <w:tab/>
        <w:t>92</w:t>
        <w:tab/>
        <w:t xml:space="preserve">"Ala-Neptun" Kiel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s-ES"/>
        </w:rPr>
        <w:t xml:space="preserve">  </w:t>
      </w:r>
      <w:r>
        <w:rPr>
          <w:lang w:val="en-US"/>
        </w:rPr>
        <w:t>58.</w:t>
        <w:tab/>
        <w:t xml:space="preserve"> 6:07.29</w:t>
        <w:tab/>
        <w:t xml:space="preserve">SKS Start 2 Łódź      </w:t>
        <w:tab/>
        <w:t>92</w:t>
        <w:tab/>
        <w:t xml:space="preserve">Start Łódź     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59.</w:t>
        <w:tab/>
        <w:t xml:space="preserve"> </w:t>
      </w:r>
      <w:r>
        <w:rPr/>
        <w:t>6:08.32</w:t>
        <w:tab/>
        <w:t xml:space="preserve">UKS Koral 2 Wrocław   </w:t>
        <w:tab/>
        <w:t>92</w:t>
        <w:tab/>
        <w:t xml:space="preserve">UKS "Koral" Wrocław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0.</w:t>
        <w:tab/>
        <w:t xml:space="preserve"> 6:12.48</w:t>
        <w:tab/>
        <w:t xml:space="preserve">Wodnik Siemianowice   </w:t>
        <w:tab/>
        <w:t>92</w:t>
        <w:tab/>
        <w:t>"Wodnik" Siemianowice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1.</w:t>
        <w:tab/>
        <w:t xml:space="preserve"> 6:12.69</w:t>
        <w:tab/>
        <w:t>MKP Słowianka 2 Gorzów</w:t>
        <w:tab/>
        <w:t>92</w:t>
        <w:tab/>
        <w:t xml:space="preserve">MKP Słowianka Gorzów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2.</w:t>
        <w:tab/>
        <w:t xml:space="preserve"> 6:15.11</w:t>
        <w:tab/>
        <w:t xml:space="preserve">Górnik-09 2 Mysłowice </w:t>
        <w:tab/>
        <w:t>92</w:t>
        <w:tab/>
        <w:t xml:space="preserve">Górnik 09 Mysłowice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3.</w:t>
        <w:tab/>
        <w:t xml:space="preserve"> 6:16.68</w:t>
        <w:tab/>
        <w:t xml:space="preserve">UKP Unia 2 Oświęcim   </w:t>
        <w:tab/>
        <w:t>92</w:t>
        <w:tab/>
        <w:t xml:space="preserve">ZSS1 Unia Oświęcim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4.</w:t>
        <w:tab/>
        <w:t xml:space="preserve"> 6:52.23</w:t>
        <w:tab/>
        <w:t xml:space="preserve">UKS SP-149 Łódź       </w:t>
        <w:tab/>
        <w:t>92</w:t>
        <w:tab/>
        <w:t xml:space="preserve">UKS SP 149 Łódź      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5.</w:t>
        <w:tab/>
        <w:t xml:space="preserve"> 7:18.83</w:t>
        <w:tab/>
        <w:t>UKS Trójka Środa Wlkp.</w:t>
        <w:tab/>
        <w:t>92</w:t>
        <w:tab/>
        <w:t>UKS Trójka Środa Wlkp</w:t>
      </w:r>
    </w:p>
    <w:p>
      <w:pPr>
        <w:pStyle w:val="Zwykytekst"/>
        <w:tabs>
          <w:tab w:val="clear" w:pos="708"/>
          <w:tab w:val="left" w:pos="861" w:leader="none"/>
          <w:tab w:val="left" w:pos="2082" w:leader="none"/>
          <w:tab w:val="left" w:pos="4983" w:leader="none"/>
          <w:tab w:val="left" w:pos="5484" w:leader="none"/>
        </w:tabs>
        <w:rPr/>
      </w:pPr>
      <w:r>
        <w:rPr>
          <w:rFonts w:eastAsia="Courier New"/>
        </w:rPr>
        <w:t xml:space="preserve">  </w:t>
      </w:r>
      <w:r>
        <w:rPr/>
        <w:t>66.</w:t>
        <w:tab/>
        <w:t>dyskw.</w:t>
        <w:tab/>
        <w:t xml:space="preserve">MKS Zryw 2 Opole      </w:t>
        <w:tab/>
        <w:t>92</w:t>
        <w:tab/>
        <w:t xml:space="preserve">Zryw Opole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32:00Z</dcterms:created>
  <dc:creator>Jw</dc:creator>
  <dc:description/>
  <dc:language>en-US</dc:language>
  <cp:lastModifiedBy>***</cp:lastModifiedBy>
  <dcterms:modified xsi:type="dcterms:W3CDTF">2004-05-17T08:32:00Z</dcterms:modified>
  <cp:revision>2</cp:revision>
  <dc:subject/>
  <dc:title> 1</dc:title>
</cp:coreProperties>
</file>